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rFonts w:eastAsia="Times New Roman" w:cs="Arial"/>
          <w:b/>
          <w:b/>
          <w:color w:val="auto"/>
          <w:kern w:val="2"/>
          <w:sz w:val="31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kern w:val="2"/>
          <w:sz w:val="31"/>
          <w:szCs w:val="20"/>
          <w:lang w:val="ru-RU" w:eastAsia="zxx" w:bidi="ar-SA"/>
        </w:rPr>
        <w:t>АВТОМАТИЗИРОВАННАЯ СИСТЕМА УПРАВЛЕНИЯ ОТПРАВКАМИ В АЭРОПОРТУ</w:t>
      </w:r>
    </w:p>
    <w:p>
      <w:pPr>
        <w:pStyle w:val="Heading"/>
        <w:spacing w:before="0" w:after="60"/>
        <w:ind w:left="0" w:right="0" w:hanging="567"/>
        <w:rPr>
          <w:rFonts w:eastAsia="Times New Roman" w:cs="Arial"/>
          <w:b/>
          <w:b/>
          <w:color w:val="auto"/>
          <w:kern w:val="2"/>
          <w:sz w:val="42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kern w:val="2"/>
          <w:sz w:val="42"/>
          <w:szCs w:val="20"/>
          <w:lang w:val="ru-RU" w:eastAsia="zxx" w:bidi="ar-SA"/>
        </w:rPr>
        <w:t>"АСТРА"</w:t>
      </w:r>
    </w:p>
    <w:p>
      <w:pPr>
        <w:pStyle w:val="Heading1"/>
        <w:tabs>
          <w:tab w:val="clear" w:pos="720"/>
          <w:tab w:val="left" w:pos="0" w:leader="none"/>
        </w:tabs>
        <w:rPr>
          <w:rFonts w:ascii="Arial" w:hAnsi="Arial" w:eastAsia="Times New Roman" w:cs="Arial"/>
          <w:b/>
          <w:b/>
          <w:color w:val="auto"/>
          <w:kern w:val="2"/>
          <w:sz w:val="27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7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kern w:val="2"/>
          <w:sz w:val="21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1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31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31"/>
          <w:szCs w:val="20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35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35"/>
          <w:szCs w:val="20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35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35"/>
          <w:szCs w:val="20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35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35"/>
          <w:szCs w:val="20"/>
          <w:lang w:val="ru-RU" w:eastAsia="zxx" w:bidi="ar-SA"/>
        </w:rPr>
      </w:r>
    </w:p>
    <w:p>
      <w:pPr>
        <w:pStyle w:val="Heading"/>
        <w:ind w:left="0" w:right="0" w:hanging="13"/>
        <w:rPr>
          <w:rFonts w:eastAsia="Times New Roman" w:cs="Arial"/>
          <w:b/>
          <w:b/>
          <w:color w:val="auto"/>
          <w:kern w:val="2"/>
          <w:sz w:val="38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kern w:val="2"/>
          <w:sz w:val="38"/>
          <w:szCs w:val="20"/>
          <w:lang w:val="ru-RU" w:eastAsia="zxx" w:bidi="ar-SA"/>
        </w:rPr>
        <w:t xml:space="preserve">КРАТКОЕ ОПИСАНИЕ СИСТЕМЫ </w:t>
      </w:r>
    </w:p>
    <w:p>
      <w:pPr>
        <w:pStyle w:val="Heading"/>
        <w:rPr>
          <w:rFonts w:eastAsia="Times New Roman" w:cs="Arial"/>
          <w:b/>
          <w:b/>
          <w:color w:val="auto"/>
          <w:kern w:val="2"/>
          <w:sz w:val="31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kern w:val="2"/>
          <w:sz w:val="31"/>
          <w:szCs w:val="20"/>
          <w:lang w:val="ru-RU" w:eastAsia="zxx" w:bidi="ar-SA"/>
        </w:rPr>
      </w:r>
    </w:p>
    <w:p>
      <w:pPr>
        <w:pStyle w:val="Heading"/>
        <w:rPr>
          <w:rFonts w:eastAsia="Times New Roman" w:cs="Arial"/>
          <w:b/>
          <w:b/>
          <w:color w:val="auto"/>
          <w:kern w:val="2"/>
          <w:sz w:val="31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kern w:val="2"/>
          <w:sz w:val="31"/>
          <w:szCs w:val="20"/>
          <w:lang w:val="ru-RU" w:eastAsia="zxx" w:bidi="ar-SA"/>
        </w:rPr>
      </w:r>
    </w:p>
    <w:p>
      <w:pPr>
        <w:pStyle w:val="Heading"/>
        <w:rPr>
          <w:rFonts w:eastAsia="Times New Roman" w:cs="Arial"/>
          <w:b/>
          <w:b/>
          <w:color w:val="auto"/>
          <w:kern w:val="2"/>
          <w:sz w:val="31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kern w:val="2"/>
          <w:sz w:val="31"/>
          <w:szCs w:val="20"/>
          <w:lang w:val="ru-RU" w:eastAsia="zxx" w:bidi="ar-SA"/>
        </w:rPr>
      </w:r>
    </w:p>
    <w:p>
      <w:pPr>
        <w:pStyle w:val="Heading"/>
        <w:rPr>
          <w:rFonts w:eastAsia="Times New Roman" w:cs="Arial"/>
          <w:b/>
          <w:b/>
          <w:color w:val="auto"/>
          <w:kern w:val="2"/>
          <w:sz w:val="31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kern w:val="2"/>
          <w:sz w:val="31"/>
          <w:szCs w:val="20"/>
          <w:lang w:val="ru-RU" w:eastAsia="zxx" w:bidi="ar-SA"/>
        </w:rPr>
      </w:r>
    </w:p>
    <w:p>
      <w:pPr>
        <w:pStyle w:val="Heading"/>
        <w:rPr>
          <w:rFonts w:eastAsia="Times New Roman" w:cs="Arial"/>
          <w:b/>
          <w:b/>
          <w:color w:val="auto"/>
          <w:kern w:val="2"/>
          <w:sz w:val="31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kern w:val="2"/>
          <w:sz w:val="31"/>
          <w:szCs w:val="20"/>
          <w:lang w:val="ru-RU" w:eastAsia="zxx" w:bidi="ar-SA"/>
        </w:rPr>
      </w:r>
    </w:p>
    <w:p>
      <w:pPr>
        <w:pStyle w:val="Heading"/>
        <w:rPr>
          <w:rFonts w:eastAsia="Times New Roman" w:cs="Arial"/>
          <w:b/>
          <w:b/>
          <w:color w:val="auto"/>
          <w:kern w:val="2"/>
          <w:sz w:val="31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kern w:val="2"/>
          <w:sz w:val="31"/>
          <w:szCs w:val="20"/>
          <w:lang w:val="ru-RU" w:eastAsia="zxx" w:bidi="ar-SA"/>
        </w:rPr>
      </w:r>
    </w:p>
    <w:p>
      <w:pPr>
        <w:pStyle w:val="Heading"/>
        <w:rPr>
          <w:rFonts w:eastAsia="Times New Roman" w:cs="Arial"/>
          <w:b/>
          <w:b/>
          <w:color w:val="auto"/>
          <w:kern w:val="2"/>
          <w:sz w:val="31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kern w:val="2"/>
          <w:sz w:val="31"/>
          <w:szCs w:val="20"/>
          <w:lang w:val="ru-RU" w:eastAsia="zxx" w:bidi="ar-SA"/>
        </w:rPr>
      </w:r>
    </w:p>
    <w:p>
      <w:pPr>
        <w:pStyle w:val="Heading"/>
        <w:rPr>
          <w:rFonts w:eastAsia="Times New Roman" w:cs="Arial"/>
          <w:b/>
          <w:b/>
          <w:color w:val="auto"/>
          <w:kern w:val="2"/>
          <w:sz w:val="31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kern w:val="2"/>
          <w:sz w:val="31"/>
          <w:szCs w:val="20"/>
          <w:lang w:val="ru-RU" w:eastAsia="zxx" w:bidi="ar-SA"/>
        </w:rPr>
      </w:r>
    </w:p>
    <w:p>
      <w:pPr>
        <w:pStyle w:val="Heading"/>
        <w:rPr>
          <w:rFonts w:eastAsia="Times New Roman" w:cs="Arial"/>
          <w:b/>
          <w:b/>
          <w:color w:val="auto"/>
          <w:kern w:val="2"/>
          <w:sz w:val="31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kern w:val="2"/>
          <w:sz w:val="31"/>
          <w:szCs w:val="20"/>
          <w:lang w:val="ru-RU" w:eastAsia="zxx" w:bidi="ar-SA"/>
        </w:rPr>
      </w:r>
    </w:p>
    <w:p>
      <w:pPr>
        <w:pStyle w:val="Heading"/>
        <w:rPr>
          <w:rFonts w:eastAsia="Times New Roman" w:cs="Arial"/>
          <w:b/>
          <w:b/>
          <w:color w:val="auto"/>
          <w:kern w:val="2"/>
          <w:sz w:val="31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kern w:val="2"/>
          <w:sz w:val="31"/>
          <w:szCs w:val="20"/>
          <w:lang w:val="ru-RU" w:eastAsia="zxx" w:bidi="ar-SA"/>
        </w:rPr>
      </w:r>
    </w:p>
    <w:p>
      <w:pPr>
        <w:pStyle w:val="Heading"/>
        <w:rPr>
          <w:rFonts w:eastAsia="Times New Roman" w:cs="Arial"/>
          <w:b/>
          <w:b/>
          <w:color w:val="auto"/>
          <w:kern w:val="2"/>
          <w:sz w:val="31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kern w:val="2"/>
          <w:sz w:val="31"/>
          <w:szCs w:val="20"/>
          <w:lang w:val="ru-RU" w:eastAsia="zxx" w:bidi="ar-SA"/>
        </w:rPr>
      </w:r>
    </w:p>
    <w:p>
      <w:pPr>
        <w:pStyle w:val="Heading"/>
        <w:rPr>
          <w:rFonts w:eastAsia="Times New Roman" w:cs="Arial"/>
          <w:b/>
          <w:b/>
          <w:color w:val="auto"/>
          <w:kern w:val="2"/>
          <w:sz w:val="31"/>
          <w:szCs w:val="20"/>
          <w:lang w:val="ru-RU" w:eastAsia="zxx" w:bidi="ar-SA"/>
        </w:rPr>
      </w:pPr>
      <w:r>
        <w:rPr>
          <w:rFonts w:eastAsia="Times New Roman" w:cs="Arial"/>
          <w:b/>
          <w:color w:val="auto"/>
          <w:kern w:val="2"/>
          <w:sz w:val="31"/>
          <w:szCs w:val="20"/>
          <w:lang w:val="ru-RU" w:eastAsia="zxx" w:bidi="ar-SA"/>
        </w:rPr>
      </w:r>
    </w:p>
    <w:p>
      <w:pPr>
        <w:pStyle w:val="Normal"/>
        <w:rPr/>
      </w:pPr>
      <w:r>
        <w:rPr/>
        <w:t xml:space="preserve">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56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uppressLineNumbers/>
        <w:spacing w:before="240" w:after="120"/>
        <w:rPr/>
      </w:pPr>
      <w:r>
        <w:rPr/>
        <w:t>Оглавление</w:t>
      </w:r>
    </w:p>
    <w:p>
      <w:pPr>
        <w:sectPr>
          <w:type w:val="continuous"/>
          <w:pgSz w:w="11906" w:h="16838"/>
          <w:pgMar w:left="1134" w:right="1134" w:gutter="0" w:header="0" w:top="567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20"/>
          <w:tab w:val="right" w:pos="9070" w:leader="dot"/>
        </w:tabs>
        <w:spacing w:before="120" w:after="120"/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1 Введение</w:t>
        <w:tab/>
        <w:t>4</w:t>
      </w:r>
    </w:p>
    <w:p>
      <w:pPr>
        <w:pStyle w:val="Contents1"/>
        <w:tabs>
          <w:tab w:val="clear" w:pos="720"/>
          <w:tab w:val="right" w:pos="9070" w:leader="dot"/>
        </w:tabs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2 Структурно-функциональная схема DCS «Астра»</w:t>
        <w:tab/>
        <w:t>5</w:t>
      </w:r>
    </w:p>
    <w:p>
      <w:pPr>
        <w:pStyle w:val="Contents1"/>
        <w:tabs>
          <w:tab w:val="clear" w:pos="720"/>
          <w:tab w:val="right" w:pos="9070" w:leader="dot"/>
        </w:tabs>
        <w:rPr/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3 Основные функции  системы управления отправками «АСТРА»</w:t>
        <w:tab/>
        <w:t>6</w:t>
      </w:r>
    </w:p>
    <w:p>
      <w:pPr>
        <w:pStyle w:val="Contents1"/>
        <w:tabs>
          <w:tab w:val="clear" w:pos="720"/>
          <w:tab w:val="right" w:pos="9070" w:leader="dot"/>
        </w:tabs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4 Система контроля доступа пользователей</w:t>
        <w:tab/>
        <w:t>7</w:t>
      </w:r>
    </w:p>
    <w:p>
      <w:pPr>
        <w:pStyle w:val="Contents1"/>
        <w:tabs>
          <w:tab w:val="clear" w:pos="720"/>
          <w:tab w:val="right" w:pos="9070" w:leader="dot"/>
        </w:tabs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5 Ведение сезонного расписания</w:t>
        <w:tab/>
        <w:t>8</w:t>
      </w:r>
    </w:p>
    <w:p>
      <w:pPr>
        <w:pStyle w:val="Contents1"/>
        <w:tabs>
          <w:tab w:val="clear" w:pos="720"/>
          <w:tab w:val="right" w:pos="9070" w:leader="dot"/>
        </w:tabs>
        <w:rPr/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6 Ведение суточного плана полетов</w:t>
        <w:tab/>
        <w:t>9</w:t>
      </w:r>
    </w:p>
    <w:p>
      <w:pPr>
        <w:pStyle w:val="Contents1"/>
        <w:tabs>
          <w:tab w:val="clear" w:pos="720"/>
          <w:tab w:val="right" w:pos="9070" w:leader="dot"/>
        </w:tabs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7 Обеспечение рейсов при подготовке ВС к выполнению полета</w:t>
        <w:tab/>
        <w:t>10</w:t>
      </w:r>
    </w:p>
    <w:p>
      <w:pPr>
        <w:pStyle w:val="Contents2"/>
        <w:tabs>
          <w:tab w:val="clear" w:pos="720"/>
          <w:tab w:val="right" w:pos="9637" w:leader="dot"/>
        </w:tabs>
        <w:rPr/>
      </w:pPr>
      <w:hyperlink w:anchor="_toc204">
        <w:r>
          <w:rPr>
            <w:rStyle w:val="IndexLink"/>
            <w:rFonts w:eastAsia="Times New Roman" w:cs="Times New Roman"/>
            <w:smallCaps/>
            <w:color w:val="auto"/>
            <w:sz w:val="24"/>
            <w:szCs w:val="24"/>
            <w:lang w:val="ru-RU" w:eastAsia="zxx" w:bidi="ar-SA"/>
          </w:rPr>
          <w:t xml:space="preserve"> </w:t>
        </w:r>
        <w:r>
          <w:rPr>
            <w:rStyle w:val="IndexLink"/>
            <w:rFonts w:eastAsia="Times New Roman" w:cs="Times New Roman"/>
            <w:smallCaps/>
            <w:color w:val="auto"/>
            <w:sz w:val="24"/>
            <w:szCs w:val="24"/>
            <w:lang w:val="ru-RU" w:eastAsia="zxx" w:bidi="ar-SA"/>
          </w:rPr>
          <w:t>Подготовка рейса к регистрации</w:t>
          <w:tab/>
          <w:t>10</w:t>
        </w:r>
      </w:hyperlink>
    </w:p>
    <w:p>
      <w:pPr>
        <w:pStyle w:val="Contents2"/>
        <w:tabs>
          <w:tab w:val="clear" w:pos="720"/>
          <w:tab w:val="right" w:pos="9637" w:leader="dot"/>
        </w:tabs>
        <w:rPr/>
      </w:pPr>
      <w:hyperlink w:anchor="_toc222">
        <w:r>
          <w:rPr>
            <w:rStyle w:val="IndexLink"/>
            <w:rFonts w:eastAsia="Times New Roman" w:cs="Times New Roman"/>
            <w:smallCaps/>
            <w:color w:val="auto"/>
            <w:sz w:val="24"/>
            <w:szCs w:val="24"/>
            <w:lang w:val="ru-RU" w:eastAsia="zxx" w:bidi="ar-SA"/>
          </w:rPr>
          <w:t xml:space="preserve"> </w:t>
        </w:r>
        <w:r>
          <w:rPr>
            <w:rStyle w:val="IndexLink"/>
            <w:rFonts w:eastAsia="Times New Roman" w:cs="Times New Roman"/>
            <w:smallCaps/>
            <w:color w:val="auto"/>
            <w:sz w:val="24"/>
            <w:szCs w:val="24"/>
            <w:lang w:val="ru-RU" w:eastAsia="zxx" w:bidi="ar-SA"/>
          </w:rPr>
          <w:t>Регистрация пассажиров и багажа</w:t>
          <w:tab/>
          <w:t>16</w:t>
        </w:r>
      </w:hyperlink>
    </w:p>
    <w:p>
      <w:pPr>
        <w:pStyle w:val="Contents2"/>
        <w:tabs>
          <w:tab w:val="clear" w:pos="720"/>
          <w:tab w:val="right" w:pos="9637" w:leader="dot"/>
        </w:tabs>
        <w:rPr/>
      </w:pPr>
      <w:hyperlink w:anchor="_toc248">
        <w:r>
          <w:rPr>
            <w:rStyle w:val="IndexLink"/>
            <w:rFonts w:eastAsia="Times New Roman" w:cs="Times New Roman"/>
            <w:smallCaps/>
            <w:color w:val="auto"/>
            <w:sz w:val="24"/>
            <w:szCs w:val="24"/>
            <w:lang w:val="ru-RU" w:eastAsia="zxx" w:bidi="ar-SA"/>
          </w:rPr>
          <w:t xml:space="preserve"> </w:t>
        </w:r>
        <w:r>
          <w:rPr>
            <w:rStyle w:val="IndexLink"/>
            <w:rFonts w:eastAsia="Times New Roman" w:cs="Times New Roman"/>
            <w:smallCaps/>
            <w:color w:val="auto"/>
            <w:sz w:val="24"/>
            <w:szCs w:val="24"/>
            <w:lang w:val="ru-RU" w:eastAsia="zxx" w:bidi="ar-SA"/>
          </w:rPr>
          <w:t>Оформление и оплата багажных квитанций</w:t>
          <w:tab/>
          <w:t>18</w:t>
        </w:r>
      </w:hyperlink>
    </w:p>
    <w:p>
      <w:pPr>
        <w:pStyle w:val="Contents2"/>
        <w:tabs>
          <w:tab w:val="clear" w:pos="720"/>
          <w:tab w:val="right" w:pos="9637" w:leader="dot"/>
        </w:tabs>
        <w:rPr/>
      </w:pPr>
      <w:hyperlink w:anchor="_toc264">
        <w:r>
          <w:rPr>
            <w:rStyle w:val="IndexLink"/>
            <w:rFonts w:eastAsia="Times New Roman" w:cs="Times New Roman"/>
            <w:smallCaps/>
            <w:color w:val="auto"/>
            <w:sz w:val="24"/>
            <w:szCs w:val="24"/>
            <w:lang w:val="ru-RU" w:eastAsia="zxx" w:bidi="ar-SA"/>
          </w:rPr>
          <w:t xml:space="preserve"> </w:t>
        </w:r>
        <w:r>
          <w:rPr>
            <w:rStyle w:val="IndexLink"/>
            <w:rFonts w:eastAsia="Times New Roman" w:cs="Times New Roman"/>
            <w:smallCaps/>
            <w:color w:val="auto"/>
            <w:sz w:val="24"/>
            <w:szCs w:val="24"/>
            <w:lang w:val="ru-RU" w:eastAsia="zxx" w:bidi="ar-SA"/>
          </w:rPr>
          <w:t>Контроль прохождения досмотра</w:t>
          <w:tab/>
          <w:t>19</w:t>
        </w:r>
      </w:hyperlink>
    </w:p>
    <w:p>
      <w:pPr>
        <w:pStyle w:val="Contents2"/>
        <w:tabs>
          <w:tab w:val="clear" w:pos="720"/>
          <w:tab w:val="right" w:pos="9637" w:leader="dot"/>
        </w:tabs>
        <w:rPr/>
      </w:pPr>
      <w:hyperlink w:anchor="_toc270">
        <w:r>
          <w:rPr>
            <w:rStyle w:val="IndexLink"/>
            <w:rFonts w:eastAsia="Times New Roman" w:cs="Times New Roman"/>
            <w:smallCaps/>
            <w:color w:val="auto"/>
            <w:sz w:val="24"/>
            <w:szCs w:val="24"/>
            <w:lang w:val="ru-RU" w:eastAsia="zxx" w:bidi="ar-SA"/>
          </w:rPr>
          <w:t xml:space="preserve"> </w:t>
        </w:r>
        <w:r>
          <w:rPr>
            <w:rStyle w:val="IndexLink"/>
            <w:rFonts w:eastAsia="Times New Roman" w:cs="Times New Roman"/>
            <w:smallCaps/>
            <w:color w:val="auto"/>
            <w:sz w:val="24"/>
            <w:szCs w:val="24"/>
            <w:lang w:val="ru-RU" w:eastAsia="zxx" w:bidi="ar-SA"/>
          </w:rPr>
          <w:t>Посадка пассажиров</w:t>
          <w:tab/>
          <w:t>20</w:t>
        </w:r>
      </w:hyperlink>
    </w:p>
    <w:p>
      <w:pPr>
        <w:pStyle w:val="Contents2"/>
        <w:tabs>
          <w:tab w:val="clear" w:pos="720"/>
          <w:tab w:val="right" w:pos="9637" w:leader="dot"/>
        </w:tabs>
        <w:rPr/>
      </w:pPr>
      <w:hyperlink w:anchor="_toc281">
        <w:r>
          <w:rPr>
            <w:rStyle w:val="IndexLink"/>
            <w:rFonts w:eastAsia="Times New Roman" w:cs="Times New Roman"/>
            <w:smallCaps/>
            <w:color w:val="auto"/>
            <w:sz w:val="24"/>
            <w:szCs w:val="24"/>
            <w:lang w:val="ru-RU" w:eastAsia="zxx" w:bidi="ar-SA"/>
          </w:rPr>
          <w:t xml:space="preserve"> </w:t>
        </w:r>
        <w:r>
          <w:rPr>
            <w:rStyle w:val="IndexLink"/>
            <w:rFonts w:eastAsia="Times New Roman" w:cs="Times New Roman"/>
            <w:smallCaps/>
            <w:color w:val="auto"/>
            <w:sz w:val="24"/>
            <w:szCs w:val="24"/>
            <w:lang w:val="ru-RU" w:eastAsia="zxx" w:bidi="ar-SA"/>
          </w:rPr>
          <w:t>Контроль процесса регистрации рейса</w:t>
          <w:tab/>
          <w:t>21</w:t>
        </w:r>
      </w:hyperlink>
    </w:p>
    <w:p>
      <w:pPr>
        <w:pStyle w:val="Contents2"/>
        <w:tabs>
          <w:tab w:val="clear" w:pos="720"/>
          <w:tab w:val="right" w:pos="9637" w:leader="dot"/>
        </w:tabs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hyperlink w:anchor="_toc285">
        <w:r>
          <w:rPr>
            <w:rStyle w:val="IndexLink"/>
            <w:rFonts w:eastAsia="Times New Roman" w:cs="Times New Roman"/>
            <w:smallCaps/>
            <w:color w:val="auto"/>
            <w:sz w:val="24"/>
            <w:szCs w:val="24"/>
            <w:lang w:val="ru-RU" w:eastAsia="zxx" w:bidi="ar-SA"/>
          </w:rPr>
          <w:t xml:space="preserve"> </w:t>
        </w:r>
        <w:r>
          <w:rPr>
            <w:rStyle w:val="IndexLink"/>
            <w:rFonts w:eastAsia="Times New Roman" w:cs="Times New Roman"/>
            <w:smallCaps/>
            <w:color w:val="auto"/>
            <w:sz w:val="24"/>
            <w:szCs w:val="24"/>
            <w:lang w:val="ru-RU" w:eastAsia="zxx" w:bidi="ar-SA"/>
          </w:rPr>
          <w:t>Задержка окончания регистрации</w:t>
          <w:tab/>
          <w:t>22</w:t>
        </w:r>
      </w:hyperlink>
    </w:p>
    <w:p>
      <w:pPr>
        <w:pStyle w:val="Contents1"/>
        <w:tabs>
          <w:tab w:val="clear" w:pos="720"/>
          <w:tab w:val="right" w:pos="9070" w:leader="dot"/>
        </w:tabs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8 Документирование</w:t>
        <w:tab/>
        <w:t>23</w:t>
      </w:r>
    </w:p>
    <w:p>
      <w:pPr>
        <w:pStyle w:val="Contents1"/>
        <w:tabs>
          <w:tab w:val="clear" w:pos="720"/>
          <w:tab w:val="right" w:pos="9070" w:leader="dot"/>
        </w:tabs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9 Формирование и отправка сообщений</w:t>
        <w:tab/>
        <w:t>24</w:t>
      </w:r>
    </w:p>
    <w:p>
      <w:pPr>
        <w:pStyle w:val="Contents1"/>
        <w:tabs>
          <w:tab w:val="clear" w:pos="720"/>
          <w:tab w:val="right" w:pos="9070" w:leader="dot"/>
        </w:tabs>
        <w:rPr/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10 Архивирование и статистика</w:t>
        <w:tab/>
        <w:t>25</w:t>
      </w:r>
    </w:p>
    <w:p>
      <w:pPr>
        <w:pStyle w:val="Contents1"/>
        <w:tabs>
          <w:tab w:val="clear" w:pos="720"/>
          <w:tab w:val="right" w:pos="9070" w:leader="dot"/>
        </w:tabs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11 Рабочие места системы</w:t>
        <w:tab/>
        <w:t>27</w:t>
      </w:r>
    </w:p>
    <w:p>
      <w:pPr>
        <w:pStyle w:val="Contents1"/>
        <w:tabs>
          <w:tab w:val="clear" w:pos="720"/>
          <w:tab w:val="right" w:pos="9070" w:leader="dot"/>
        </w:tabs>
        <w:spacing w:before="120" w:after="120"/>
        <w:rPr/>
      </w:pPr>
      <w:r>
        <w:rPr/>
        <w:t>12 Преимущества системы перед обычной регистрацией</w:t>
        <w:tab/>
        <w:t>28</w:t>
      </w:r>
    </w:p>
    <w:p>
      <w:pPr>
        <w:sectPr>
          <w:type w:val="continuous"/>
          <w:pgSz w:w="11906" w:h="16838"/>
          <w:pgMar w:left="1134" w:right="1134" w:gutter="0" w:header="0" w:top="567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tabs>
          <w:tab w:val="clear" w:pos="720"/>
          <w:tab w:val="right" w:pos="9070" w:leader="dot"/>
        </w:tabs>
        <w:spacing w:before="120" w:after="120"/>
        <w:ind w:left="0" w:right="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  <w:r>
        <w:br w:type="page"/>
      </w:r>
    </w:p>
    <w:p>
      <w:pPr>
        <w:pStyle w:val="Heading1"/>
        <w:numPr>
          <w:ilvl w:val="0"/>
          <w:numId w:val="65"/>
        </w:numPr>
        <w:tabs>
          <w:tab w:val="left" w:pos="720" w:leader="none"/>
        </w:tabs>
        <w:spacing w:before="240" w:after="120"/>
        <w:ind w:left="720" w:right="0" w:hanging="360"/>
        <w:rPr>
          <w:rFonts w:eastAsia="Times New Roman" w:cs="Times New Roman"/>
          <w:b/>
          <w:b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>Введ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bidi="ar-SA"/>
        </w:rPr>
        <w:t>Система управления отправками «АСТРА» поддерживает как внутреннюю, так и международную технологии регистрации пассажиров и багажа. Система полностью совместима с наиболее распространенной российской системой бронирования и продажи авиабилетов «Сирена-2000», а также с другими системами, поддерживающими рекомендации IATA 1707/1708 по взаимодействию CRS и DCS (например, «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bidi="ar-SA"/>
        </w:rPr>
        <w:t>Gabriel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bidi="ar-SA"/>
        </w:rPr>
        <w:t xml:space="preserve">»). </w:t>
      </w:r>
    </w:p>
    <w:p>
      <w:pPr>
        <w:pStyle w:val="Normal"/>
        <w:rPr/>
      </w:pPr>
      <w:r>
        <w:rPr>
          <w:rFonts w:cs="Arial"/>
          <w:sz w:val="24"/>
          <w:lang w:val="en-US"/>
        </w:rPr>
        <w:t>DCS</w:t>
      </w:r>
      <w:r>
        <w:rPr>
          <w:rFonts w:cs="Arial"/>
          <w:sz w:val="24"/>
        </w:rPr>
        <w:t xml:space="preserve"> «АСТРА» может работать с несколькими системами бронирования одновременно, если авиакомпания держит ресурс на рейс в нескольких центрах бронирования. Независимость системы от центров бронирования обеспечивается стандартной процедурой обмена данными согласно рекомендациям </w:t>
      </w:r>
      <w:r>
        <w:rPr>
          <w:rFonts w:cs="Arial"/>
          <w:sz w:val="24"/>
          <w:lang w:val="en-US"/>
        </w:rPr>
        <w:t>IATA</w:t>
      </w:r>
      <w:r>
        <w:rPr>
          <w:rFonts w:cs="Arial"/>
          <w:sz w:val="24"/>
        </w:rPr>
        <w:t xml:space="preserve">. </w:t>
      </w:r>
    </w:p>
    <w:p>
      <w:pPr>
        <w:pStyle w:val="Normal"/>
        <w:rPr/>
      </w:pPr>
      <w:r>
        <w:rPr>
          <w:rFonts w:cs="Arial"/>
          <w:sz w:val="24"/>
        </w:rPr>
        <w:t>Система получает информацию из системы бронирования в два этапа. В начале каждого дня предварительные (количественные) данные по продаже на все рейсы. За 3 часа до начала регистрации автоматически осуществляется передача списков пассажиров (</w:t>
      </w:r>
      <w:r>
        <w:rPr>
          <w:rFonts w:cs="Arial"/>
          <w:sz w:val="24"/>
          <w:lang w:val="en-US"/>
        </w:rPr>
        <w:t>PNL</w:t>
      </w:r>
      <w:r>
        <w:rPr>
          <w:rFonts w:cs="Arial"/>
          <w:sz w:val="24"/>
        </w:rPr>
        <w:t>).</w:t>
      </w:r>
    </w:p>
    <w:p>
      <w:pPr>
        <w:pStyle w:val="Normal"/>
        <w:rPr/>
      </w:pPr>
      <w:r>
        <w:rPr>
          <w:rFonts w:cs="Arial"/>
          <w:sz w:val="24"/>
        </w:rPr>
        <w:t xml:space="preserve">В системе реализовано автоматическое получение и формирование единого списка из </w:t>
      </w:r>
      <w:r>
        <w:rPr>
          <w:rFonts w:cs="Arial"/>
          <w:sz w:val="24"/>
          <w:lang w:val="en-US"/>
        </w:rPr>
        <w:t>PNL</w:t>
      </w:r>
      <w:r>
        <w:rPr>
          <w:rFonts w:cs="Arial"/>
          <w:sz w:val="24"/>
        </w:rPr>
        <w:t xml:space="preserve"> разных систем бронирования. Связь </w:t>
      </w:r>
      <w:r>
        <w:rPr>
          <w:rFonts w:cs="Arial"/>
          <w:sz w:val="24"/>
          <w:lang w:val="en-US"/>
        </w:rPr>
        <w:t>CRS</w:t>
      </w:r>
      <w:r>
        <w:rPr>
          <w:rFonts w:cs="Arial"/>
          <w:sz w:val="24"/>
        </w:rPr>
        <w:t xml:space="preserve"> и </w:t>
      </w:r>
      <w:r>
        <w:rPr>
          <w:rFonts w:cs="Arial"/>
          <w:sz w:val="24"/>
          <w:lang w:val="en-US"/>
        </w:rPr>
        <w:t>DCS</w:t>
      </w:r>
      <w:r>
        <w:rPr>
          <w:rFonts w:cs="Arial"/>
          <w:sz w:val="24"/>
        </w:rPr>
        <w:t xml:space="preserve"> является двусторонней:</w:t>
      </w:r>
    </w:p>
    <w:p>
      <w:pPr>
        <w:pStyle w:val="Normal"/>
        <w:rPr/>
      </w:pPr>
      <w:r>
        <w:rPr>
          <w:rFonts w:cs="Times New Roman"/>
          <w:sz w:val="24"/>
        </w:rPr>
        <w:t xml:space="preserve"> </w:t>
      </w:r>
      <w:r>
        <w:rPr>
          <w:rFonts w:cs="Arial"/>
          <w:sz w:val="24"/>
          <w:lang w:val="en-US"/>
        </w:rPr>
        <w:t>CRS</w:t>
      </w:r>
      <w:r>
        <w:rPr>
          <w:rFonts w:cs="Arial"/>
          <w:sz w:val="24"/>
        </w:rPr>
        <w:t xml:space="preserve"> - источник информации о забронированных пассажирах;</w:t>
      </w:r>
    </w:p>
    <w:p>
      <w:pPr>
        <w:pStyle w:val="Normal"/>
        <w:rPr/>
      </w:pPr>
      <w:r>
        <w:rPr>
          <w:rFonts w:cs="Times New Roman"/>
          <w:sz w:val="24"/>
        </w:rPr>
        <w:t xml:space="preserve"> </w:t>
      </w:r>
      <w:r>
        <w:rPr>
          <w:rFonts w:cs="Arial"/>
          <w:sz w:val="24"/>
          <w:lang w:val="en-US"/>
        </w:rPr>
        <w:t>DCS</w:t>
      </w:r>
      <w:r>
        <w:rPr>
          <w:rFonts w:cs="Arial"/>
          <w:sz w:val="24"/>
        </w:rPr>
        <w:t xml:space="preserve"> обладает информацией о фактических отправках (</w:t>
      </w:r>
      <w:r>
        <w:rPr>
          <w:rFonts w:cs="Arial"/>
          <w:sz w:val="24"/>
          <w:lang w:val="en-US"/>
        </w:rPr>
        <w:t>PFS</w:t>
      </w:r>
      <w:r>
        <w:rPr>
          <w:rFonts w:cs="Arial"/>
          <w:sz w:val="24"/>
        </w:rPr>
        <w:t xml:space="preserve">), которая по окончании регистрации рейса посылается в </w:t>
      </w:r>
      <w:r>
        <w:rPr>
          <w:rFonts w:cs="Arial"/>
          <w:sz w:val="24"/>
          <w:lang w:val="en-US"/>
        </w:rPr>
        <w:t>CRS</w:t>
      </w:r>
      <w:r>
        <w:rPr>
          <w:rFonts w:cs="Arial"/>
          <w:sz w:val="24"/>
        </w:rPr>
        <w:t>.</w:t>
      </w:r>
    </w:p>
    <w:p>
      <w:pPr>
        <w:pStyle w:val="Normal"/>
        <w:rPr/>
      </w:pPr>
      <w:r>
        <w:rPr>
          <w:rFonts w:cs="Times New Roman"/>
          <w:sz w:val="24"/>
        </w:rPr>
        <w:t xml:space="preserve"> </w:t>
      </w:r>
      <w:r>
        <w:rPr>
          <w:rFonts w:cs="Arial"/>
          <w:sz w:val="24"/>
        </w:rPr>
        <w:t xml:space="preserve">Данные </w:t>
      </w:r>
      <w:r>
        <w:rPr>
          <w:rFonts w:cs="Arial"/>
          <w:sz w:val="24"/>
          <w:lang w:val="en-US"/>
        </w:rPr>
        <w:t>DCS</w:t>
      </w:r>
      <w:r>
        <w:rPr>
          <w:rFonts w:cs="Arial"/>
          <w:sz w:val="24"/>
        </w:rPr>
        <w:t xml:space="preserve"> о фактически отправленных пассажирах позволяют выявлять ошибки операторов по бронированию  и продаже перевозок (фамилии пассажиров, двойники) и контролировать перебронирование (при бронировании без номеров мест), используемое  для компенсации возможного аннулирования заказов и неявки пассажиров на рейс. Так же, в случае неявки пассажира, </w:t>
      </w:r>
      <w:r>
        <w:rPr>
          <w:rFonts w:cs="Arial"/>
          <w:sz w:val="24"/>
          <w:lang w:val="en-US"/>
        </w:rPr>
        <w:t>CRS</w:t>
      </w:r>
      <w:r>
        <w:rPr>
          <w:rFonts w:cs="Arial"/>
          <w:sz w:val="24"/>
        </w:rPr>
        <w:t xml:space="preserve"> может аннулировать заказ на обратный рейс или продолжение маршрута. </w:t>
      </w:r>
    </w:p>
    <w:p>
      <w:pPr>
        <w:pStyle w:val="Normal"/>
        <w:rPr/>
      </w:pPr>
      <w:r>
        <w:rPr/>
        <w:t>После вылета рейса система формирует телеграммы по результатам регистрации и посылает их в аэропорты следования и, при необходимости, в центры авиакомпаний. Настройка системы под требуемый формат обмена информацией позволяет удовлетворить требования авиакомпаний  по перевозочной документации.</w:t>
      </w:r>
    </w:p>
    <w:p>
      <w:pPr>
        <w:pStyle w:val="Normal"/>
        <w:rPr/>
      </w:pPr>
      <w:r>
        <w:rPr/>
        <w:t xml:space="preserve">Вся информация по перевозкам хранится в архиве системы, на основании которого формируются статистические данные для авиакомпании по пассажиропотоку, загрузке и т.д., а также осуществляется разбор конфликтных ситуаций, поиск пассажира или багажа. </w:t>
      </w:r>
    </w:p>
    <w:p>
      <w:pPr>
        <w:pStyle w:val="Normal"/>
        <w:rPr/>
      </w:pPr>
      <w:r>
        <w:rPr/>
        <w:t>Следовательно, система управления отправками является неотъемлемым звеном, в т.ч. как источник информации, в автоматизации коммерческой деятельности авиакомпаний при решении таких задач, как: коммерческий анализ рейсов и рынка продаж перевозок, анализ эффективности систем бронирования, управление повышением доходов от пассажирских перевозок.</w:t>
      </w:r>
    </w:p>
    <w:p>
      <w:pPr>
        <w:pStyle w:val="Normal"/>
        <w:rPr/>
      </w:pPr>
      <w:r>
        <w:rPr>
          <w:rFonts w:cs="Arial"/>
          <w:sz w:val="24"/>
        </w:rPr>
        <w:t xml:space="preserve">Автоматизация процесса регистрации  направлена на предоставление места в ВС по желанию пассажира (при бронировании или во время регистрации) и обеспечение возможности продажи после начала регистрации с передачей информации из системы резервирования в систему управления отправками. При этом </w:t>
      </w:r>
      <w:r>
        <w:rPr>
          <w:rFonts w:cs="Arial"/>
          <w:sz w:val="24"/>
          <w:lang w:val="en-US"/>
        </w:rPr>
        <w:t>DCS</w:t>
      </w:r>
      <w:r>
        <w:rPr>
          <w:rFonts w:cs="Arial"/>
          <w:sz w:val="24"/>
        </w:rPr>
        <w:t xml:space="preserve"> «АСТРА» обеспечивает защиту мест забронированных пассажиров, в особенности отдельных категорий (</w:t>
      </w:r>
      <w:r>
        <w:rPr>
          <w:rFonts w:cs="Arial"/>
          <w:sz w:val="24"/>
          <w:lang w:val="en-US"/>
        </w:rPr>
        <w:t>VIP</w:t>
      </w:r>
      <w:r>
        <w:rPr>
          <w:rFonts w:cs="Arial"/>
          <w:sz w:val="24"/>
        </w:rPr>
        <w:t xml:space="preserve">, детей без сопровождения, инвалидов, транзитных пассажиров) до закрытия регистрации. </w:t>
      </w:r>
    </w:p>
    <w:p>
      <w:pPr>
        <w:pStyle w:val="Normal"/>
        <w:rPr/>
      </w:pPr>
      <w:bookmarkStart w:id="0" w:name="%25252525252525D0%25252525252525B8%25252"/>
      <w:bookmarkEnd w:id="0"/>
      <w:r>
        <w:rPr>
          <w:rFonts w:cs="Arial"/>
          <w:sz w:val="24"/>
        </w:rPr>
        <w:t xml:space="preserve">Регистрация багажа  в </w:t>
      </w:r>
      <w:r>
        <w:rPr>
          <w:rFonts w:cs="Arial"/>
          <w:sz w:val="24"/>
          <w:lang w:val="en-US"/>
        </w:rPr>
        <w:t>DCS</w:t>
      </w:r>
      <w:r>
        <w:rPr>
          <w:rFonts w:cs="Arial"/>
          <w:sz w:val="24"/>
        </w:rPr>
        <w:t xml:space="preserve"> «АСТРА» происходит с учетом норм бесплатного провоза багажа, всех типов платного багажа и его тарифов, и назначения ценности на багаж. В системе можно производить назначение различных типов багажных бирок и менять их в процессе регистрации.</w:t>
      </w:r>
    </w:p>
    <w:p>
      <w:pPr>
        <w:pStyle w:val="Normal"/>
        <w:rPr/>
      </w:pPr>
      <w:r>
        <w:rPr/>
        <w:t>Автоматизированное оформление багажных квитанций на сверхнормативный, платный и ценный багаж  позволяет контролировать оплату багажа перед посадкой пассажира на рейс.</w:t>
      </w:r>
    </w:p>
    <w:p>
      <w:pPr>
        <w:pStyle w:val="Normal"/>
        <w:rPr/>
      </w:pPr>
      <w:r>
        <w:rPr/>
        <w:t>В целях повышения безопасности авиаперевозок реализованы задачи проверки прохождения пассажиром досмотра и последующий контроль факта посадки пассажира в самолет.</w:t>
      </w:r>
      <w:r>
        <w:br w:type="page"/>
      </w:r>
    </w:p>
    <w:p>
      <w:pPr>
        <w:pStyle w:val="Heading1"/>
        <w:numPr>
          <w:ilvl w:val="0"/>
          <w:numId w:val="6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8"/>
          <w:szCs w:val="20"/>
          <w:lang w:val="ru-RU" w:eastAsia="zxx" w:bidi="ar-SA"/>
        </w:rPr>
        <w:t xml:space="preserve">Структурно-функциональная схема </w:t>
      </w:r>
      <w:r>
        <w:rPr>
          <w:rFonts w:eastAsia="Times New Roman" w:cs="Arial" w:ascii="Arial" w:hAnsi="Arial"/>
          <w:b/>
          <w:color w:val="auto"/>
          <w:kern w:val="2"/>
          <w:sz w:val="28"/>
          <w:szCs w:val="20"/>
          <w:lang w:val="en-US" w:eastAsia="zxx" w:bidi="ar-SA"/>
        </w:rPr>
        <w:t>DCS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5980</wp:posOffset>
                </wp:positionH>
                <wp:positionV relativeFrom="paragraph">
                  <wp:posOffset>6002020</wp:posOffset>
                </wp:positionV>
                <wp:extent cx="395605" cy="7620"/>
                <wp:effectExtent l="635" t="19050" r="635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472.6pt" to="98.5pt,473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3905</wp:posOffset>
                </wp:positionH>
                <wp:positionV relativeFrom="paragraph">
                  <wp:posOffset>6873240</wp:posOffset>
                </wp:positionV>
                <wp:extent cx="486410" cy="1270"/>
                <wp:effectExtent l="635" t="19050" r="635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36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541.2pt" to="98.4pt,541.25pt" stroked="t" o:allowincell="f" style="position:absolute;flip:y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0425</wp:posOffset>
                </wp:positionH>
                <wp:positionV relativeFrom="paragraph">
                  <wp:posOffset>3712845</wp:posOffset>
                </wp:positionV>
                <wp:extent cx="883285" cy="1120775"/>
                <wp:effectExtent l="8890" t="12700" r="12700" b="1143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440" cy="1120680"/>
                          <a:chOff x="0" y="0"/>
                          <a:chExt cx="883440" cy="11206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880200" cy="1120680"/>
                          </a:xfrm>
                          <a:prstGeom prst="cube">
                            <a:avLst>
                              <a:gd name="adj" fmla="val 175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8000"/>
                            <a:ext cx="684000" cy="840600"/>
                          </a:xfrm>
                        </wpg:grpSpPr>
                        <wps:wsp>
                          <wps:cNvSpPr/>
                          <wps:spPr>
                            <a:xfrm>
                              <a:off x="77400" y="501840"/>
                              <a:ext cx="586080" cy="3391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00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Серв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БД</w:t>
                                </w:r>
                              </w:p>
                            </w:txbxContent>
                          </wps:txbx>
                          <wps:bodyPr wrap="square" t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75pt;margin-top:292.35pt;width:69.55pt;height:88.25pt" coordorigin="3355,5847" coordsize="1391,1765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3360;top:5847;width:1385;height:1764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3355;top:6159;width:1077;height:1324">
                  <v:shapetype id="_x0000_t132" coordsize="21600,21600" o:spt="132" path="m,3600qy@1@2qx@3@4l21600,18000qy@5@6qx@7@8xnsem21600,3600qy@5@9qx@7@10nfem,3600qy@1@2qx@3@4l21600,18000qy@5@6qx@7@8xnfe">
                    <v:stroke joinstyle="miter"/>
                    <v:formulas>
                      <v:f eqn="prod height 5 6"/>
                      <v:f eqn="sum 10800 0 0"/>
                      <v:f eqn="sum 0 3600 3600"/>
                      <v:f eqn="sum 10800 @1 0"/>
                      <v:f eqn="sum 3600 @2 0"/>
                      <v:f eqn="sum 0 21600 10800"/>
                      <v:f eqn="sum 3600 18000 0"/>
                      <v:f eqn="sum 0 @5 10800"/>
                      <v:f eqn="sum 0 @6 3600"/>
                      <v:f eqn="sum 3600 3600 0"/>
                      <v:f eqn="sum 0 @9 3600"/>
                    </v:formulas>
                    <v:path gradientshapeok="t" o:connecttype="rect" textboxrect="0,7200,21600,@0"/>
                  </v:shapetype>
                  <v:shape id="shape_0" fillcolor="white" stroked="t" o:allowincell="f" style="position:absolute;left:3477;top:6949;width:922;height:533;mso-wrap-style:none;v-text-anchor:middle" type="_x0000_t132"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55;top:6159;width:1076;height:6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Сервер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3710</wp:posOffset>
                </wp:positionH>
                <wp:positionV relativeFrom="paragraph">
                  <wp:posOffset>5344160</wp:posOffset>
                </wp:positionV>
                <wp:extent cx="684530" cy="234696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2346840"/>
                          <a:chOff x="0" y="0"/>
                          <a:chExt cx="684360" cy="2346840"/>
                        </a:xfrm>
                      </wpg:grpSpPr>
                      <wpg:grpSp>
                        <wpg:cNvGrpSpPr/>
                        <wpg:grpSpPr>
                          <a:xfrm>
                            <a:off x="0" y="816120"/>
                            <a:ext cx="684360" cy="714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684360" cy="71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280"/>
                              <a:ext cx="68436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Багажная  касс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360" cy="714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684360" cy="71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280"/>
                              <a:ext cx="68436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Досмотр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631880"/>
                            <a:ext cx="684360" cy="714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684360" cy="71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8640"/>
                              <a:ext cx="68436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Документация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pt;margin-top:420.8pt;width:53.9pt;height:184.8pt" coordorigin="4746,8416" coordsize="1078,3696">
                <v:group id="shape_0" style="position:absolute;left:4746;top:9701;width:1078;height:112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746;top:9701;width:1077;height:1125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746;top:9856;width:1077;height:6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Багажная  кас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746;top:8416;width:1078;height:1126">
                  <v:shape id="shape_0" stroked="f" o:allowincell="f" style="position:absolute;left:4746;top:8416;width:1077;height:1125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746;top:8571;width:1077;height:6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Досмо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746;top:10986;width:1078;height:1126">
                  <v:shape id="shape_0" stroked="f" o:allowincell="f" style="position:absolute;left:4746;top:10986;width:1077;height:1125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746;top:11141;width:1077;height:6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Документац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0780</wp:posOffset>
                </wp:positionH>
                <wp:positionV relativeFrom="paragraph">
                  <wp:posOffset>5650865</wp:posOffset>
                </wp:positionV>
                <wp:extent cx="194945" cy="0"/>
                <wp:effectExtent l="0" t="19050" r="0" b="19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444.95pt" to="306.7pt,444.9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3405</wp:posOffset>
                </wp:positionH>
                <wp:positionV relativeFrom="paragraph">
                  <wp:posOffset>653415</wp:posOffset>
                </wp:positionV>
                <wp:extent cx="880110" cy="1120775"/>
                <wp:effectExtent l="12065" t="12700" r="12700" b="1143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120680"/>
                        </a:xfrm>
                        <a:prstGeom prst="cube">
                          <a:avLst>
                            <a:gd name="adj" fmla="val 17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15pt;margin-top:51.45pt;width:69.25pt;height:88.2pt;mso-wrap-style:none;v-text-anchor:middle" type="_x0000_t1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3745</wp:posOffset>
                </wp:positionH>
                <wp:positionV relativeFrom="paragraph">
                  <wp:posOffset>980440</wp:posOffset>
                </wp:positionV>
                <wp:extent cx="391160" cy="3054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xx" w:bidi="ar-SA"/>
                              </w:rPr>
                              <w:t>. . .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35pt;margin-top:77.2pt;width:30.75pt;height:24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xx" w:bidi="ar-SA"/>
                        </w:rPr>
                        <w:t>. . 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8825</wp:posOffset>
                </wp:positionH>
                <wp:positionV relativeFrom="paragraph">
                  <wp:posOffset>653415</wp:posOffset>
                </wp:positionV>
                <wp:extent cx="4410075" cy="1136015"/>
                <wp:effectExtent l="8890" t="12700" r="12700" b="1143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000" cy="1136160"/>
                          <a:chOff x="0" y="0"/>
                          <a:chExt cx="4410000" cy="1136160"/>
                        </a:xfrm>
                      </wpg:grpSpPr>
                      <wpg:grpSp>
                        <wpg:cNvGrpSpPr/>
                        <wpg:grpSpPr>
                          <a:xfrm>
                            <a:off x="3526920" y="0"/>
                            <a:ext cx="883440" cy="1120680"/>
                          </a:xfrm>
                        </wpg:grpSpPr>
                        <wps:wsp>
                          <wps:cNvSpPr/>
                          <wps:spPr>
                            <a:xfrm>
                              <a:off x="2880" y="0"/>
                              <a:ext cx="880200" cy="1120680"/>
                            </a:xfrm>
                            <a:prstGeom prst="cube">
                              <a:avLst>
                                <a:gd name="adj" fmla="val 1759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685800" cy="848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4000" cy="40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xx" w:bidi="ar-SA"/>
                                    </w:rPr>
                                    <w:t xml:space="preserve">Сирен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xx" w:bidi="ar-SA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eastAsia="zxx" w:bidi="ar-SA" w:val="en-US"/>
                                    </w:rPr>
                                    <w:t>.3</w:t>
                                  </w:r>
                                </w:p>
                              </w:txbxContent>
                            </wps:txbx>
                            <wps:bodyPr wrap="square" tIns="1764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720" y="509400"/>
                                <a:ext cx="586080" cy="33912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83440" cy="112068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880200" cy="1120680"/>
                            </a:xfrm>
                            <a:prstGeom prst="cube">
                              <a:avLst>
                                <a:gd name="adj" fmla="val 1759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685800" cy="848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4000" cy="40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xx" w:bidi="ar-SA"/>
                                    </w:rPr>
                                    <w:t xml:space="preserve">Сирен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xx" w:bidi="ar-S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tIns="1764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720" y="509400"/>
                                <a:ext cx="586080" cy="33912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0440" y="15120"/>
                            <a:ext cx="880200" cy="112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0200" cy="1120680"/>
                            </a:xfrm>
                            <a:prstGeom prst="cube">
                              <a:avLst>
                                <a:gd name="adj" fmla="val 1759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080" y="185040"/>
                              <a:ext cx="606960" cy="874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" y="0"/>
                                <a:ext cx="586080" cy="40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xx" w:bidi="ar-SA"/>
                                    </w:rPr>
                                    <w:t>Gabriel</w:t>
                                  </w:r>
                                </w:p>
                              </w:txbxContent>
                            </wps:txbx>
                            <wps:bodyPr wrap="square" lIns="36360" rIns="3636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35320"/>
                                <a:ext cx="586080" cy="33912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29640" y="731520"/>
                            <a:ext cx="586080" cy="3391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5pt;margin-top:51.45pt;width:347.25pt;height:89.45pt" coordorigin="1195,1029" coordsize="6945,1789">
                <v:group id="shape_0" style="position:absolute;left:6749;top:1029;width:1390;height:1765">
                  <v:shape id="shape_0" fillcolor="white" stroked="t" o:allowincell="f" style="position:absolute;left:6754;top:1029;width:1385;height:1764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6749;top:1349;width:1080;height:1336">
                    <v:shape id="shape_0" stroked="f" o:allowincell="f" style="position:absolute;left:6749;top:1349;width:1076;height:63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 xml:space="preserve">Сире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 xml:space="preserve"> 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eastAsia="zxx" w:bidi="ar-SA" w:val="en-US"/>
                              </w:rPr>
                              <w:t>.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6906;top:2151;width:922;height:533;mso-wrap-style:none;v-text-anchor:middle" type="_x0000_t132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</v:group>
                <v:group id="shape_0" style="position:absolute;left:1195;top:1029;width:1391;height:1765">
                  <v:shape id="shape_0" fillcolor="white" stroked="t" o:allowincell="f" style="position:absolute;left:1200;top:1029;width:1385;height:1764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1195;top:1349;width:1080;height:1336">
                    <v:shape id="shape_0" stroked="f" o:allowincell="f" style="position:absolute;left:1195;top:1349;width:1076;height:63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 xml:space="preserve">Сире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1352;top:2151;width:922;height:533;mso-wrap-style:none;v-text-anchor:middle" type="_x0000_t132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</v:group>
                <v:group id="shape_0" style="position:absolute;left:3054;top:1053;width:1386;height:1765">
                  <v:shape id="shape_0" fillcolor="white" stroked="t" o:allowincell="f" style="position:absolute;left:3054;top:1053;width:1385;height:1764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3169;top:1344;width:956;height:1377">
                    <v:shape id="shape_0" stroked="f" o:allowincell="f" style="position:absolute;left:3202;top:1344;width:922;height:640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xx" w:bidi="ar-SA"/>
                              </w:rPr>
                              <w:t>Gabrie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3169;top:2187;width:922;height:533;mso-wrap-style:none;v-text-anchor:middle" type="_x0000_t132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</v:group>
                <v:shape id="shape_0" fillcolor="white" stroked="t" o:allowincell="f" style="position:absolute;left:5021;top:2181;width:922;height:533;mso-wrap-style:none;v-text-anchor:middle" type="_x0000_t132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515</wp:posOffset>
                </wp:positionH>
                <wp:positionV relativeFrom="paragraph">
                  <wp:posOffset>1876425</wp:posOffset>
                </wp:positionV>
                <wp:extent cx="4702810" cy="85979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680" cy="859680"/>
                          <a:chOff x="0" y="0"/>
                          <a:chExt cx="4702680" cy="859680"/>
                        </a:xfrm>
                      </wpg:grpSpPr>
                      <wpg:grpSp>
                        <wpg:cNvGrpSpPr/>
                        <wpg:grpSpPr>
                          <a:xfrm>
                            <a:off x="1668960" y="0"/>
                            <a:ext cx="1141560" cy="859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2520"/>
                              <a:ext cx="1141560" cy="85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82840" y="0"/>
                              <a:ext cx="48816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Сеть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SIT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520"/>
                            <a:ext cx="990000" cy="713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91120" y="0"/>
                              <a:ext cx="398880" cy="71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920"/>
                              <a:ext cx="78156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Сеть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Сирена2000</w:t>
                                </w:r>
                              </w:p>
                            </w:txbxContent>
                          </wps:txbx>
                          <wps:bodyPr wrap="square" lIns="54000" rIns="5400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44000" y="2520"/>
                            <a:ext cx="398880" cy="84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334320" y="2520"/>
                            <a:ext cx="1368360" cy="8402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125360" cy="84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4000" y="201960"/>
                              <a:ext cx="68436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Сеть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Сирена2.3</w:t>
                                </w:r>
                              </w:p>
                            </w:txbxContent>
                          </wps:txbx>
                          <wps:bodyPr wrap="square" lIns="54000" rIns="540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5pt;margin-top:147.75pt;width:370.3pt;height:67.7pt" coordorigin="889,2955" coordsize="7406,1354">
                <v:group id="shape_0" style="position:absolute;left:3517;top:2955;width:1798;height:1354">
                  <v:shape id="shape_0" stroked="f" o:allowincell="f" style="position:absolute;left:3517;top:2959;width:1797;height:1349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35;top:2955;width:768;height:6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Сеть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ar-SA"/>
                            </w:rPr>
                            <w:t>SI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89;top:2959;width:1559;height:1123">
                  <v:shape id="shape_0" stroked="f" o:allowincell="f" style="position:absolute;left:1820;top:2959;width:627;height:1122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89;top:3113;width:1230;height:6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Сеть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Сирена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68;top:2959;width:627;height:1322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group id="shape_0" style="position:absolute;left:6140;top:2959;width:2155;height:1323">
                  <v:shape id="shape_0" stroked="f" o:allowincell="f" style="position:absolute;left:6140;top:2959;width:1771;height:1322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17;top:3277;width:1077;height:6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Сеть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Сирена2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3519805</wp:posOffset>
                </wp:positionV>
                <wp:extent cx="5006340" cy="4271645"/>
                <wp:effectExtent l="5080" t="5715" r="5080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6520" cy="427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15pt;margin-top:277.15pt;width:394.15pt;height:336.3pt;mso-wrap-style:none;v-text-anchor:middle">
                <v:fill o:detectmouseclick="t" on="false"/>
                <v:stroke color="black" weight="9360" dashstyle="dash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0780</wp:posOffset>
                </wp:positionH>
                <wp:positionV relativeFrom="paragraph">
                  <wp:posOffset>7282180</wp:posOffset>
                </wp:positionV>
                <wp:extent cx="194945" cy="0"/>
                <wp:effectExtent l="0" t="19050" r="0" b="1905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573.4pt" to="306.7pt,573.4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8215</wp:posOffset>
                </wp:positionH>
                <wp:positionV relativeFrom="paragraph">
                  <wp:posOffset>4426585</wp:posOffset>
                </wp:positionV>
                <wp:extent cx="3133090" cy="2854960"/>
                <wp:effectExtent l="0" t="1905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080" cy="2854800"/>
                          <a:chOff x="0" y="0"/>
                          <a:chExt cx="3133080" cy="2854800"/>
                        </a:xfrm>
                      </wpg:grpSpPr>
                      <wps:wsp>
                        <wps:cNvSpPr/>
                        <wps:spPr>
                          <a:xfrm>
                            <a:off x="294120" y="612000"/>
                            <a:ext cx="2644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33080" cy="28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0"/>
                              <a:ext cx="0" cy="2446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8680" y="1733400"/>
                              <a:ext cx="194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407520"/>
                              <a:ext cx="0" cy="203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8680" y="612000"/>
                              <a:ext cx="0" cy="2242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1937520"/>
                              <a:ext cx="195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480" y="612000"/>
                              <a:ext cx="0" cy="713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45pt;margin-top:348.55pt;width:246.65pt;height:224.75pt" coordorigin="1509,6971" coordsize="4933,4495">
                <v:line id="shape_0" from="1972,7935" to="6135,7935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group id="shape_0" style="position:absolute;left:1509;top:6971;width:4933;height:4495">
                  <v:line id="shape_0" from="1509,6971" to="1970,6971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1972,6971" to="1972,10823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6137,9701" to="6442,9701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3977,7613" to="3977,7933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6137,7935" to="6137,11466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5828,10022" to="6134,10022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3206,7935" to="3206,9057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045</wp:posOffset>
                </wp:positionH>
                <wp:positionV relativeFrom="paragraph">
                  <wp:posOffset>2546350</wp:posOffset>
                </wp:positionV>
                <wp:extent cx="3729355" cy="1296670"/>
                <wp:effectExtent l="0" t="0" r="1206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9240" cy="1296720"/>
                          <a:chOff x="0" y="0"/>
                          <a:chExt cx="3729240" cy="129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29240" cy="12967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53280" y="758160"/>
                              <a:ext cx="782280" cy="50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729240" cy="12967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832320" y="787320"/>
                                <a:ext cx="880200" cy="50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3729240" cy="71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44880" y="248400"/>
                                  <a:ext cx="684360" cy="47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4360" cy="471240"/>
                                  </a:xfrm>
                                  <a:prstGeom prst="cube">
                                    <a:avLst>
                                      <a:gd name="adj" fmla="val 7921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280"/>
                                    <a:ext cx="649080" cy="43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zxx" w:bidi="ar-SA"/>
                                        </w:rPr>
                                        <w:t>Шлюз сети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zxx" w:bidi="ar-SA"/>
                                        </w:rPr>
                                        <w:t>Сирена200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zxx" w:bidi="ar-SA"/>
                                        </w:rPr>
                                        <w:t>Москва</w:t>
                                      </w:r>
                                    </w:p>
                                  </w:txbxContent>
                                </wps:txbx>
                                <wps:bodyPr wrap="square" lIns="36360" rIns="36360" anchor="ctr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63960" cy="71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40160" y="228600"/>
                                    <a:ext cx="523800" cy="407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zxx" w:bidi="ar-SA"/>
                                        </w:rPr>
                                        <w:t>PNL,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zxx" w:bidi="ar-SA"/>
                                        </w:rPr>
                                        <w:t>ADL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78160" cy="719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92280" y="147240"/>
                                      <a:ext cx="786240" cy="57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1520" y="0"/>
                                        <a:ext cx="684360" cy="471240"/>
                                      </a:xfrm>
                                      <a:prstGeom prst="cube">
                                        <a:avLst>
                                          <a:gd name="adj" fmla="val 7921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101160"/>
                                        <a:ext cx="684360" cy="471240"/>
                                      </a:xfrm>
                                      <a:prstGeom prst="cube">
                                        <a:avLst>
                                          <a:gd name="adj" fmla="val 7921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01240"/>
                                        <a:ext cx="684360" cy="304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0" w:right="0" w:hanging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eastAsia="zxx" w:bidi="ar-SA"/>
                                            </w:rPr>
                                            <w:t>Шлюзы  сети Сирена2000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7400" cy="509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zxx" w:bidi="ar-SA"/>
                                          </w:rPr>
                                          <w:t>Сеть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eastAsia="zxx" w:bidi="ar-SA" w:val="en-US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US" w:eastAsia="zxx" w:bidi="ar-SA"/>
                                          </w:rPr>
                                          <w:t>Ethernet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US" w:eastAsia="zxx" w:bidi="ar-SA"/>
                                          </w:rPr>
                                          <w:t>TCP/IP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108880" y="279360"/>
                            <a:ext cx="481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PF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200.5pt;width:293.65pt;height:102.1pt" coordorigin="567,4010" coordsize="5873,2042">
                <v:group id="shape_0" style="position:absolute;left:567;top:4010;width:5873;height:2042">
                  <v:shape id="shape_0" stroked="f" o:allowincell="f" style="position:absolute;left:4903;top:5204;width:1231;height:801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  <v:group id="shape_0" style="position:absolute;left:567;top:4010;width:5873;height:2042">
                    <v:shape id="shape_0" stroked="f" o:allowincell="f" style="position:absolute;left:1878;top:5250;width:1385;height:801;mso-wrap-style:none;v-text-anchor:middle" type="_x0000_t75">
                      <v:imagedata r:id="rId21" o:detectmouseclick="t"/>
                      <v:stroke color="#3465a4" joinstyle="round" endcap="flat"/>
                      <w10:wrap type="square"/>
                    </v:shape>
                    <v:group id="shape_0" style="position:absolute;left:567;top:4010;width:5873;height:1133">
                      <v:group id="shape_0" style="position:absolute;left:5362;top:4401;width:1078;height:742">
                        <v:shape id="shape_0" fillcolor="silver" stroked="t" o:allowincell="f" style="position:absolute;left:5362;top:4401;width:1077;height:741;mso-wrap-style:none;v-text-anchor:middle" type="_x0000_t16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 id="shape_0" stroked="f" o:allowincell="f" style="position:absolute;left:5362;top:4457;width:1021;height:683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Шлюз се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Сирена2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Москв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567;top:4010;width:3408;height:1133">
                        <v:shape id="shape_0" stroked="f" o:allowincell="f" style="position:absolute;left:3150;top:4370;width:824;height:640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PNL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AD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567;top:4010;width:2328;height:1133">
                          <v:group id="shape_0" style="position:absolute;left:1657;top:4242;width:1238;height:901">
                            <v:shape id="shape_0" fillcolor="silver" stroked="t" o:allowincell="f" style="position:absolute;left:1817;top:4242;width:1077;height:741;mso-wrap-style:none;v-text-anchor:middle" type="_x0000_t16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1659;top:4401;width:1077;height:741;mso-wrap-style:none;v-text-anchor:middle" type="_x0000_t16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stroked="f" o:allowincell="f" style="position:absolute;left:1657;top:4559;width:1077;height:479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xx" w:bidi="ar-SA"/>
                                      </w:rPr>
                                      <w:t>Шлюзы  сети Сирена20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shape id="shape_0" stroked="f" o:allowincell="f" style="position:absolute;left:567;top:4010;width:1113;height:801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xx" w:bidi="ar-SA"/>
                                    </w:rPr>
                                    <w:t>Сет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eastAsia="zxx" w:bidi="ar-SA"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zxx" w:bidi="ar-SA"/>
                                    </w:rPr>
                                    <w:t>Ethern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zxx" w:bidi="ar-SA"/>
                                    </w:rPr>
                                    <w:t>TCP/I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</v:group>
                  </v:group>
                </v:group>
                <v:shape id="shape_0" stroked="f" o:allowincell="f" style="position:absolute;left:3888;top:4450;width:757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PF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130</wp:posOffset>
                </wp:positionH>
                <wp:positionV relativeFrom="paragraph">
                  <wp:posOffset>563880</wp:posOffset>
                </wp:positionV>
                <wp:extent cx="5475605" cy="8326755"/>
                <wp:effectExtent l="5715" t="5715" r="4445" b="444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5600" cy="8326800"/>
                          <a:chOff x="0" y="0"/>
                          <a:chExt cx="5475600" cy="8326800"/>
                        </a:xfrm>
                      </wpg:grpSpPr>
                      <wpg:grpSp>
                        <wpg:cNvGrpSpPr/>
                        <wpg:grpSpPr>
                          <a:xfrm>
                            <a:off x="3533760" y="5087160"/>
                            <a:ext cx="1869480" cy="208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750600" y="0"/>
                              <a:ext cx="702360" cy="88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0520" y="0"/>
                                <a:ext cx="591840" cy="714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591120" cy="71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8280"/>
                                  <a:ext cx="591120" cy="40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firstLine="56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xx" w:bidi="ar-SA"/>
                                      </w:rPr>
                                      <w:t>Выходы на посадку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8840"/>
                                <a:ext cx="591840" cy="714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720" y="0"/>
                                  <a:ext cx="591120" cy="71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8280"/>
                                  <a:ext cx="591120" cy="40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xx" w:bidi="ar-SA"/>
                                      </w:rPr>
                                      <w:t>Выходы на посадку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12720" y="1131480"/>
                              <a:ext cx="1256760" cy="95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3760"/>
                                <a:ext cx="560160" cy="67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6600" cy="406440"/>
                                </a:xfrm>
                                <a:prstGeom prst="verticalScroll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135360"/>
                                  <a:ext cx="336600" cy="406440"/>
                                </a:xfrm>
                                <a:prstGeom prst="verticalScroll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271080"/>
                                  <a:ext cx="336600" cy="406440"/>
                                </a:xfrm>
                                <a:prstGeom prst="verticalScroll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94640" y="570960"/>
                                <a:ext cx="762120" cy="38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zxx" w:bidi="ar-SA"/>
                                    </w:rPr>
                                    <w:t>Пассажирская ведомост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2040" y="178200"/>
                                <a:ext cx="676800" cy="34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zxx" w:bidi="ar-SA"/>
                                    </w:rPr>
                                    <w:t>Багажная ведомость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360" y="0"/>
                                <a:ext cx="847080" cy="21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zxx" w:bidi="ar-SA"/>
                                    </w:rPr>
                                    <w:t xml:space="preserve">Разные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eastAsia="zxx" w:bidi="ar-SA" w:val="ru-RU"/>
                                    </w:rPr>
                                    <w:t>с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eastAsia="zxx" w:bidi="ar-SA" w:val="en-US"/>
                                    </w:rPr>
                                    <w:t>писки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21000000">
                              <a:off x="451800" y="1435320"/>
                              <a:ext cx="287640" cy="117000"/>
                            </a:xfrm>
                            <a:custGeom>
                              <a:avLst/>
                              <a:gdLst>
                                <a:gd name="textAreaLeft" fmla="*/ 25200 w 163080"/>
                                <a:gd name="textAreaRight" fmla="*/ 117000 w 163080"/>
                                <a:gd name="textAreaTop" fmla="*/ 16560 h 66240"/>
                                <a:gd name="textAreaBottom" fmla="*/ 49680 h 66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9417" y="5400"/>
                                  </a:lnTo>
                                  <a:lnTo>
                                    <a:pt x="941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9417" y="21600"/>
                                  </a:lnTo>
                                  <a:lnTo>
                                    <a:pt x="9417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0000">
                              <a:off x="27720" y="101160"/>
                              <a:ext cx="337320" cy="203040"/>
                            </a:xfrm>
                            <a:custGeom>
                              <a:avLst/>
                              <a:gdLst>
                                <a:gd name="textAreaLeft" fmla="*/ 29880 w 191160"/>
                                <a:gd name="textAreaRight" fmla="*/ 167400 w 191160"/>
                                <a:gd name="textAreaTop" fmla="*/ 28800 h 115200"/>
                                <a:gd name="textAreaBottom" fmla="*/ 86400 h 11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475600" cy="832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501920" y="4759200"/>
                              <a:ext cx="1699920" cy="286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0680"/>
                                <a:ext cx="1026720" cy="112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1880" y="0"/>
                                  <a:ext cx="744840" cy="871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1080" y="0"/>
                                    <a:ext cx="743760" cy="871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20600"/>
                                    <a:ext cx="743760" cy="496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firstLine="56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zxx" w:bidi="ar-SA"/>
                                        </w:rPr>
                                        <w:t>Стойки регистрации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5680" y="122760"/>
                                  <a:ext cx="744840" cy="871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25"/>
                                  <a:stretch/>
                                </pic:blipFill>
                                <pic:spPr>
                                  <a:xfrm>
                                    <a:off x="1440" y="0"/>
                                    <a:ext cx="743760" cy="871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20600"/>
                                    <a:ext cx="743760" cy="496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firstLine="56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zxx" w:bidi="ar-SA"/>
                                        </w:rPr>
                                        <w:t>Стойки регистрации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246960"/>
                                  <a:ext cx="819000" cy="87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800" y="402120"/>
                                  <a:ext cx="828000" cy="49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xx" w:bidi="ar-SA"/>
                                      </w:rPr>
                                      <w:t>Стойки регистрации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rot="1320000">
                                <a:off x="934560" y="1769760"/>
                                <a:ext cx="610920" cy="213840"/>
                              </a:xfrm>
                              <a:custGeom>
                                <a:avLst/>
                                <a:gdLst>
                                  <a:gd name="textAreaLeft" fmla="*/ 54000 w 346320"/>
                                  <a:gd name="textAreaRight" fmla="*/ 303120 w 346320"/>
                                  <a:gd name="textAreaTop" fmla="*/ 30240 h 121320"/>
                                  <a:gd name="textAreaBottom" fmla="*/ 91080 h 121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60000">
                                <a:off x="249480" y="2341440"/>
                                <a:ext cx="1014840" cy="217080"/>
                              </a:xfrm>
                              <a:custGeom>
                                <a:avLst/>
                                <a:gdLst>
                                  <a:gd name="textAreaLeft" fmla="*/ 89640 w 575280"/>
                                  <a:gd name="textAreaRight" fmla="*/ 503640 w 575280"/>
                                  <a:gd name="textAreaTop" fmla="*/ 30600 h 123120"/>
                                  <a:gd name="textAreaBottom" fmla="*/ 92520 h 12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00">
                                <a:off x="1245600" y="110160"/>
                                <a:ext cx="425520" cy="248760"/>
                              </a:xfrm>
                              <a:custGeom>
                                <a:avLst/>
                                <a:gdLst>
                                  <a:gd name="textAreaLeft" fmla="*/ 37440 w 241200"/>
                                  <a:gd name="textAreaRight" fmla="*/ 211320 w 241200"/>
                                  <a:gd name="textAreaTop" fmla="*/ 35280 h 141120"/>
                                  <a:gd name="textAreaBottom" fmla="*/ 105840 h 141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475600" cy="832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475600" cy="83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75600" cy="83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960" y="6937200"/>
                                  <a:ext cx="1076400" cy="123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60160"/>
                                    <a:ext cx="911880" cy="67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909360" cy="675720"/>
                                    </a:xfrm>
                                    <a:prstGeom prst="flowChartMultidocumen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25000"/>
                                      <a:ext cx="783000" cy="450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zxx" w:bidi="ar-SA"/>
                                          </w:rPr>
                                          <w:t>Другие аэропорты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5920" y="0"/>
                                    <a:ext cx="780480" cy="466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7080" y="0"/>
                                      <a:ext cx="203040" cy="466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eastAsia="zxx" w:bidi="ar-SA"/>
                                          </w:rPr>
                                          <w:t>PTM, PSM,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eastAsia="zxx" w:bidi="ar-SA" w:val="ru-RU"/>
                                          </w:rPr>
                                          <w:t>ТРМ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eastAsia="zxx" w:bidi="ar-SA" w:val="en-US"/>
                                          </w:rPr>
                                          <w:t>…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9440" y="156240"/>
                                      <a:ext cx="176040" cy="215280"/>
                                    </a:xfrm>
                                    <a:custGeom>
                                      <a:avLst/>
                                      <a:gdLst>
                                        <a:gd name="textAreaLeft" fmla="*/ 15480 w 99720"/>
                                        <a:gd name="textAreaRight" fmla="*/ 87480 w 99720"/>
                                        <a:gd name="textAreaTop" fmla="*/ 30240 h 122040"/>
                                        <a:gd name="textAreaBottom" fmla="*/ 91440 h 122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3375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3375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675" y="5400"/>
                                          </a:lnTo>
                                          <a:lnTo>
                                            <a:pt x="675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close/>
                                        </a:path>
                                        <a:path w="21600" h="21600">
                                          <a:moveTo>
                                            <a:pt x="1350" y="5400"/>
                                          </a:moveTo>
                                          <a:lnTo>
                                            <a:pt x="2700" y="5400"/>
                                          </a:lnTo>
                                          <a:lnTo>
                                            <a:pt x="2700" y="16200"/>
                                          </a:lnTo>
                                          <a:lnTo>
                                            <a:pt x="1350" y="16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ffcc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94400" y="3148200"/>
                                <a:ext cx="1535400" cy="3671640"/>
                              </a:xfrm>
                            </wpg:grpSpPr>
                            <wps:wsp>
                              <wps:cNvSpPr/>
                              <wps:spPr>
                                <a:xfrm rot="19920000">
                                  <a:off x="780480" y="2007360"/>
                                  <a:ext cx="758160" cy="173880"/>
                                </a:xfrm>
                                <a:custGeom>
                                  <a:avLst/>
                                  <a:gdLst>
                                    <a:gd name="textAreaLeft" fmla="*/ 66960 w 429840"/>
                                    <a:gd name="textAreaRight" fmla="*/ 376200 w 429840"/>
                                    <a:gd name="textAreaTop" fmla="*/ 24480 h 98640"/>
                                    <a:gd name="textAreaBottom" fmla="*/ 74160 h 98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3375" y="5400"/>
                                      </a:moveTo>
                                      <a:lnTo>
                                        <a:pt x="16200" y="5400"/>
                                      </a:ln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16200" y="16200"/>
                                      </a:lnTo>
                                      <a:lnTo>
                                        <a:pt x="3375" y="162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5400"/>
                                      </a:moveTo>
                                      <a:lnTo>
                                        <a:pt x="675" y="5400"/>
                                      </a:lnTo>
                                      <a:lnTo>
                                        <a:pt x="675" y="16200"/>
                                      </a:lnTo>
                                      <a:lnTo>
                                        <a:pt x="0" y="162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350" y="5400"/>
                                      </a:moveTo>
                                      <a:lnTo>
                                        <a:pt x="2700" y="5400"/>
                                      </a:lnTo>
                                      <a:lnTo>
                                        <a:pt x="2700" y="16200"/>
                                      </a:lnTo>
                                      <a:lnTo>
                                        <a:pt x="1350" y="162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64880" cy="367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3640" y="408960"/>
                                    <a:ext cx="401400" cy="7142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4" name="" descr=""/>
                                    <pic:cNvPicPr/>
                                  </pic:nvPicPr>
                                  <pic:blipFill>
                                    <a:blip r:embed="rId27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01400" cy="7142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19440" y="104760"/>
                                      <a:ext cx="367560" cy="374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zxx" w:bidi="ar-SA"/>
                                          </w:rPr>
                                          <w:t>Сезонное расписание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anchor="ctr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0760" y="1632240"/>
                                    <a:ext cx="394200" cy="7149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5" name="" descr=""/>
                                    <pic:cNvPicPr/>
                                  </pic:nvPicPr>
                                  <pic:blipFill>
                                    <a:blip r:embed="rId28"/>
                                    <a:stretch/>
                                  </pic:blipFill>
                                  <pic:spPr>
                                    <a:xfrm>
                                      <a:off x="720" y="0"/>
                                      <a:ext cx="380880" cy="7149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98280"/>
                                      <a:ext cx="394200" cy="407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eastAsia="zxx" w:bidi="ar-SA"/>
                                          </w:rPr>
                                          <w:t>Инф.  по движению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43880" y="2856240"/>
                                    <a:ext cx="447840" cy="815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4360" y="0"/>
                                      <a:ext cx="393120" cy="7142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6" name="" descr=""/>
                                      <pic:cNvPicPr/>
                                    </pic:nvPicPr>
                                    <pic:blipFill>
                                      <a:blip r:embed="rId29"/>
                                      <a:stretch/>
                                    </pic:blipFill>
                                    <pic:spPr>
                                      <a:xfrm>
                                        <a:off x="720" y="0"/>
                                        <a:ext cx="379800" cy="71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0" y="98640"/>
                                        <a:ext cx="393120" cy="407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0" w:right="0" w:firstLine="567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eastAsia="zxx" w:bidi="ar-SA"/>
                                            </w:rPr>
                                            <w:t>Диспетчер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1160"/>
                                      <a:ext cx="393120" cy="7142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7" name="" descr=""/>
                                      <pic:cNvPicPr/>
                                    </pic:nvPicPr>
                                    <pic:blipFill>
                                      <a:blip r:embed="rId30"/>
                                      <a:stretch/>
                                    </pic:blipFill>
                                    <pic:spPr>
                                      <a:xfrm>
                                        <a:off x="360" y="0"/>
                                        <a:ext cx="379800" cy="71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0" y="98280"/>
                                        <a:ext cx="393120" cy="407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eastAsia="zxx" w:bidi="ar-SA"/>
                                            </w:rPr>
                                            <w:t>Диспетчер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70920" y="1236960"/>
                                    <a:ext cx="161280" cy="283320"/>
                                  </a:xfrm>
                                  <a:custGeom>
                                    <a:avLst/>
                                    <a:gdLst>
                                      <a:gd name="textAreaLeft" fmla="*/ 14040 w 91440"/>
                                      <a:gd name="textAreaRight" fmla="*/ 80280 w 91440"/>
                                      <a:gd name="textAreaTop" fmla="*/ 39960 h 160560"/>
                                      <a:gd name="textAreaBottom" fmla="*/ 120600 h 160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3375" y="5400"/>
                                        </a:moveTo>
                                        <a:lnTo>
                                          <a:pt x="16200" y="5400"/>
                                        </a:ln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16200" y="16200"/>
                                        </a:lnTo>
                                        <a:lnTo>
                                          <a:pt x="3375" y="16200"/>
                                        </a:lnTo>
                                        <a:close/>
                                      </a:path>
                                      <a:path w="21600" h="21600">
                                        <a:moveTo>
                                          <a:pt x="0" y="5400"/>
                                        </a:moveTo>
                                        <a:lnTo>
                                          <a:pt x="675" y="5400"/>
                                        </a:lnTo>
                                        <a:lnTo>
                                          <a:pt x="675" y="16200"/>
                                        </a:lnTo>
                                        <a:lnTo>
                                          <a:pt x="0" y="16200"/>
                                        </a:lnTo>
                                        <a:close/>
                                      </a:path>
                                      <a:path w="21600" h="21600">
                                        <a:moveTo>
                                          <a:pt x="1350" y="5400"/>
                                        </a:moveTo>
                                        <a:lnTo>
                                          <a:pt x="2700" y="5400"/>
                                        </a:lnTo>
                                        <a:lnTo>
                                          <a:pt x="2700" y="16200"/>
                                        </a:lnTo>
                                        <a:lnTo>
                                          <a:pt x="1350" y="162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1200" y="2491920"/>
                                    <a:ext cx="160560" cy="283320"/>
                                  </a:xfrm>
                                  <a:custGeom>
                                    <a:avLst/>
                                    <a:gdLst>
                                      <a:gd name="textAreaLeft" fmla="*/ 14040 w 91080"/>
                                      <a:gd name="textAreaRight" fmla="*/ 79920 w 91080"/>
                                      <a:gd name="textAreaTop" fmla="*/ 39960 h 160560"/>
                                      <a:gd name="textAreaBottom" fmla="*/ 120600 h 160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3375" y="5400"/>
                                        </a:moveTo>
                                        <a:lnTo>
                                          <a:pt x="16200" y="5400"/>
                                        </a:ln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16200" y="16200"/>
                                        </a:lnTo>
                                        <a:lnTo>
                                          <a:pt x="3375" y="16200"/>
                                        </a:lnTo>
                                        <a:close/>
                                      </a:path>
                                      <a:path w="21600" h="21600">
                                        <a:moveTo>
                                          <a:pt x="0" y="5400"/>
                                        </a:moveTo>
                                        <a:lnTo>
                                          <a:pt x="675" y="5400"/>
                                        </a:lnTo>
                                        <a:lnTo>
                                          <a:pt x="675" y="16200"/>
                                        </a:lnTo>
                                        <a:lnTo>
                                          <a:pt x="0" y="16200"/>
                                        </a:lnTo>
                                        <a:close/>
                                      </a:path>
                                      <a:path w="21600" h="21600">
                                        <a:moveTo>
                                          <a:pt x="1350" y="5400"/>
                                        </a:moveTo>
                                        <a:lnTo>
                                          <a:pt x="2700" y="5400"/>
                                        </a:lnTo>
                                        <a:lnTo>
                                          <a:pt x="2700" y="16200"/>
                                        </a:lnTo>
                                        <a:lnTo>
                                          <a:pt x="1350" y="162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4240" y="0"/>
                                    <a:ext cx="62028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zxx" w:bidi="ar-SA"/>
                                        </w:rPr>
                                        <w:t>DCS “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eastAsia="zxx" w:bidi="ar-SA" w:val="ru-RU"/>
                                        </w:rPr>
                                        <w:t>Астра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eastAsia="zxx" w:bidi="ar-SA" w:val="en-US"/>
                                        </w:rPr>
                                        <w:t>”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rot="19680000">
                                  <a:off x="808560" y="924480"/>
                                  <a:ext cx="581040" cy="203040"/>
                                </a:xfrm>
                                <a:custGeom>
                                  <a:avLst/>
                                  <a:gdLst>
                                    <a:gd name="textAreaLeft" fmla="*/ 51480 w 329400"/>
                                    <a:gd name="textAreaRight" fmla="*/ 288360 w 329400"/>
                                    <a:gd name="textAreaTop" fmla="*/ 28800 h 115200"/>
                                    <a:gd name="textAreaBottom" fmla="*/ 86400 h 115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3375" y="5400"/>
                                      </a:moveTo>
                                      <a:lnTo>
                                        <a:pt x="16200" y="5400"/>
                                      </a:ln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16200" y="16200"/>
                                      </a:lnTo>
                                      <a:lnTo>
                                        <a:pt x="3375" y="162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5400"/>
                                      </a:moveTo>
                                      <a:lnTo>
                                        <a:pt x="675" y="5400"/>
                                      </a:lnTo>
                                      <a:lnTo>
                                        <a:pt x="675" y="16200"/>
                                      </a:lnTo>
                                      <a:lnTo>
                                        <a:pt x="0" y="162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350" y="5400"/>
                                      </a:moveTo>
                                      <a:lnTo>
                                        <a:pt x="2700" y="5400"/>
                                      </a:lnTo>
                                      <a:lnTo>
                                        <a:pt x="2700" y="16200"/>
                                      </a:lnTo>
                                      <a:lnTo>
                                        <a:pt x="1350" y="162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44.4pt;width:431.15pt;height:655.65pt" coordorigin="-38,888" coordsize="8623,13113">
                <v:group id="shape_0" style="position:absolute;left:5571;top:8899;width:2900;height:3283">
                  <v:group id="shape_0" style="position:absolute;left:6709;top:8899;width:1106;height:1391">
                    <v:group id="shape_0" style="position:absolute;left:6883;top:8899;width:932;height:1125">
                      <v:shape id="shape_0" stroked="f" o:allowincell="f" style="position:absolute;left:6884;top:8899;width:930;height:1124;mso-wrap-style:none;v-text-anchor:middle" type="_x0000_t75">
                        <v:imagedata r:id="rId31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6883;top:9054;width:930;height:64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Выходы на посадк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6709;top:9165;width:932;height:1125">
                      <v:shape id="shape_0" stroked="f" o:allowincell="f" style="position:absolute;left:6710;top:9165;width:930;height:1124;mso-wrap-style:none;v-text-anchor:middle" type="_x0000_t75">
                        <v:imagedata r:id="rId3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6709;top:9320;width:930;height:64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Выходы на посадк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group id="shape_0" style="position:absolute;left:6492;top:10681;width:1979;height:1501">
                    <v:group id="shape_0" style="position:absolute;left:6492;top:11002;width:882;height:1067">
  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  <v:stroke joinstyle="miter"/>
                        <v:formulas>
                          <v:f eqn="val #0"/>
                          <v:f eqn="prod @0 1 2"/>
                          <v:f eqn="prod @0 1 4"/>
                          <v:f eqn="sum @0 @1 0"/>
                          <v:f eqn="sum @0 @0 0"/>
                          <v:f eqn="sum width 0 @0"/>
                          <v:f eqn="sum width 0 @1"/>
                          <v:f eqn="sum @5 0 @1"/>
                          <v:f eqn="sum height 0 @0"/>
                          <v:f eqn="sum height 0 @1"/>
                          <v:f eqn="sum @1 @1 0"/>
                          <v:f eqn="sum 0 21600 @1"/>
                          <v:f eqn="sum @2 @1 0"/>
                          <v:f eqn="sum 0 @9 @2"/>
                          <v:f eqn="sum 0 @12 @2"/>
                          <v:f eqn="sum 0 @13 @2"/>
                          <v:f eqn="sum @1 @0 0"/>
                          <v:f eqn="sum 0 @1 @1"/>
                          <v:f eqn="sum @1 @6 0"/>
                          <v:f eqn="sum @1 0 0"/>
                          <v:f eqn="sum 0 @18 @1"/>
                          <v:f eqn="sum @1 @19 0"/>
                          <v:f eqn="sum 0 @5 @1"/>
                          <v:f eqn="sum @1 @9 0"/>
                          <v:f eqn="sum 0 @4 @1"/>
                          <v:f eqn="sum 0 @24 @2"/>
                          <v:f eqn="sum 0 @10 @2"/>
                          <v:f eqn="sum @2 @25 0"/>
                          <v:f eqn="sum 0 @26 @2"/>
                          <v:f eqn="sum 0 @0 @1"/>
                          <v:f eqn="sum 0 @29 @1"/>
                          <v:f eqn="sum 0 @23 @1"/>
                          <v:f eqn="sum @1 @30 0"/>
                          <v:f eqn="sum 0 @31 @1"/>
                          <v:f eqn="sum @2 @32 0"/>
                          <v:f eqn="sum @2 @33 0"/>
                          <v:f eqn="sum 0 @34 @2"/>
                          <v:f eqn="sum @2 @35 0"/>
                          <v:f eqn="sum @1 @17 0"/>
                          <v:f eqn="sum 0 @11 @1"/>
                          <v:f eqn="sum @1 @3 0"/>
                          <v:f eqn="sum 0 @40 @1"/>
                          <v:f eqn="sum 0 @41 @2"/>
                          <v:f eqn="sum 0 @21 @2"/>
                          <v:f eqn="sum @2 @42 0"/>
                          <v:f eqn="sum 0 @43 @2"/>
                          <v:f eqn="sum @2 @8 0"/>
                          <v:f eqn="sum @2 @46 0"/>
                        </v:formulas>
                        <v:path gradientshapeok="t" o:connecttype="rect" textboxrect="@0,@0,@5,@9"/>
                        <v:handles>
                          <v:h position="0,@0"/>
                        </v:handles>
                      </v:shapetype>
                      <v:shape id="shape_0" fillcolor="white" stroked="t" o:allowincell="f" style="position:absolute;left:6492;top:11002;width:529;height:639;mso-wrap-style:none;v-text-anchor:middle" type="_x0000_t9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6666;top:11215;width:529;height:639;mso-wrap-style:none;v-text-anchor:middle" type="_x0000_t9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6844;top:11429;width:529;height:639;mso-wrap-style:none;v-text-anchor:middle" type="_x0000_t9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shape id="shape_0" stroked="f" o:allowincell="f" style="position:absolute;left:7271;top:11580;width:1199;height:601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zxx" w:bidi="ar-SA"/>
                              </w:rPr>
                              <w:t>Пассажирская ведом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09;top:10962;width:1065;height:54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zxx" w:bidi="ar-SA"/>
                              </w:rPr>
                              <w:t>Багажная ведомост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620;top:10681;width:1333;height:34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zxx" w:bidi="ar-SA"/>
                              </w:rPr>
                              <w:t xml:space="preserve">Разные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eastAsia="zxx" w:bidi="ar-SA" w:val="ru-RU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eastAsia="zxx" w:bidi="ar-SA" w:val="en-US"/>
                              </w:rPr>
                              <w:t>писк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type id="_x0000_t93" coordsize="21600,21600" o:spt="93" adj="10800,10800" path="m0@6l675@6l675@7l0@7xm1350@6l2700@6l2700@7l1350@7xm@3@6l@4@6l@4,l21600,10800l@4,21600l@4@7l@3@7xe">
                    <v:stroke joinstyle="miter"/>
                    <v:formulas>
                      <v:f eqn="val 18225"/>
                      <v:f eqn="val #1"/>
                      <v:f eqn="val #0"/>
                      <v:f eqn="prod 21600 5 32"/>
                      <v:f eqn="sum width 0 @2"/>
                      <v:f eqn="prod 1 @1 2"/>
                      <v:f eqn="sum 10800 0 @5"/>
                      <v:f eqn="sum 10800 @5 0"/>
                      <v:f eqn="prod @5 @2 10800"/>
                      <v:f eqn="sum width 0 @8"/>
                    </v:formulas>
                    <v:path gradientshapeok="t" o:connecttype="rect" textboxrect="@3,@6,@9,@7"/>
                    <v:handles>
                      <v:h position="0,@6"/>
                      <v:h position="@4,0"/>
                    </v:handles>
                  </v:shapetype>
                  <v:shape id="shape_0" fillcolor="#ccffff" stroked="t" o:allowincell="f" style="position:absolute;left:6238;top:11159;width:452;height:183;mso-wrap-style:none;v-text-anchor:middle;rotation:350" type="_x0000_t93">
                    <v:fill o:detectmouseclick="t" type="solid" color2="#330000"/>
                    <v:stroke color="black" weight="9360" joinstyle="miter" endcap="flat"/>
                    <w10:wrap type="square"/>
                  </v:shape>
                  <v:shape id="shape_0" fillcolor="#ccffff" stroked="t" o:allowincell="f" style="position:absolute;left:5571;top:9059;width:530;height:319;mso-wrap-style:none;v-text-anchor:middle;rotation:34" type="_x0000_t93">
                    <v:fill o:detectmouseclick="t" type="solid" color2="#330000"/>
                    <v:stroke color="black" weight="9360" joinstyle="miter" endcap="flat"/>
                    <w10:wrap type="square"/>
                  </v:shape>
                </v:group>
                <v:group id="shape_0" style="position:absolute;left:-38;top:888;width:8623;height:13113">
                  <v:group id="shape_0" style="position:absolute;left:2327;top:8556;width:2632;height:3857">
                    <v:group id="shape_0" style="position:absolute;left:2327;top:10006;width:1617;height:1764">
                      <v:group id="shape_0" style="position:absolute;left:2771;top:10006;width:1173;height:1373">
                        <v:shape id="shape_0" stroked="f" o:allowincell="f" style="position:absolute;left:2773;top:10006;width:1170;height:1372;mso-wrap-style:none;v-text-anchor:middle" type="_x0000_t75">
                          <v:imagedata r:id="rId33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771;top:10196;width:1170;height:780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Стойки регистрации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2604;top:10199;width:1173;height:1373">
                        <v:shape id="shape_0" stroked="f" o:allowincell="f" style="position:absolute;left:2606;top:10199;width:1170;height:1372;mso-wrap-style:none;v-text-anchor:middle" type="_x0000_t75">
                          <v:imagedata r:id="rId34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604;top:10389;width:1170;height:780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Стойки регистрации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2327;top:10395;width:1289;height:1375;mso-wrap-style:none;v-text-anchor:middle" type="_x0000_t75">
                        <v:imagedata r:id="rId35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2330;top:10639;width:1303;height:78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Стойки регистраци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fillcolor="#ccffff" stroked="t" o:allowincell="f" style="position:absolute;left:3799;top:11169;width:961;height:336;mso-wrap-style:none;v-text-anchor:middle;rotation:22" type="_x0000_t93">
                      <v:fill o:detectmouseclick="t" type="solid" color2="#330000"/>
                      <v:stroke color="black" weight="9360" joinstyle="miter" endcap="flat"/>
                      <w10:wrap type="square"/>
                    </v:shape>
                    <v:shape id="shape_0" fillcolor="#ccffff" stroked="t" o:allowincell="f" style="position:absolute;left:2721;top:12070;width:1597;height:341;mso-wrap-style:none;v-text-anchor:middle;rotation:41" type="_x0000_t93">
                      <v:fill o:detectmouseclick="t" type="solid" color2="#330000"/>
                      <v:stroke color="black" weight="9360" joinstyle="miter" endcap="flat"/>
                      <w10:wrap type="square"/>
                    </v:shape>
                    <v:shape id="shape_0" fillcolor="#ccffff" stroked="t" o:allowincell="f" style="position:absolute;left:4289;top:8556;width:669;height:391;mso-wrap-style:none;v-text-anchor:middle;rotation:318" type="_x0000_t93">
                      <v:fill o:detectmouseclick="t" type="solid" color2="#330000"/>
                      <v:stroke color="black" weight="9360" joinstyle="miter" endcap="flat"/>
                      <w10:wrap type="square"/>
                    </v:shape>
                  </v:group>
                  <v:group id="shape_0" style="position:absolute;left:-38;top:888;width:8623;height:13113">
                    <v:group id="shape_0" style="position:absolute;left:-38;top:888;width:8623;height:13113">
                      <v:rect id="shape_0" stroked="t" o:allowincell="f" style="position:absolute;left:-38;top:888;width:8622;height:13112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group id="shape_0" style="position:absolute;left:2321;top:11813;width:1695;height:1946">
                        <v:group id="shape_0" style="position:absolute;left:2321;top:12695;width:1436;height:1065">
      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      <v:stroke joinstyle="miter"/>
                            <v:formulas>
                              <v:f eqn="val 3675"/>
                              <v:f eqn="val 20782"/>
                              <v:f eqn="val 9298"/>
                              <v:f eqn="val 12286"/>
                              <v:f eqn="val 18595"/>
                            </v:formulas>
                            <v:path gradientshapeok="t" o:connecttype="rect" textboxrect="0,@0,@4,@1"/>
                          </v:shapetype>
                          <v:shape id="shape_0" fillcolor="white" stroked="t" o:allowincell="f" style="position:absolute;left:2325;top:12695;width:1431;height:1063;mso-wrap-style:none;v-text-anchor:middle" type="_x0000_t11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stroked="f" o:allowincell="f" style="position:absolute;left:2321;top:13049;width:1232;height:709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xx" w:bidi="ar-SA"/>
                                    </w:rPr>
                                    <w:t>Другие аэропорты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group id="shape_0" style="position:absolute;left:2817;top:11813;width:1199;height:735">
                          <v:shape id="shape_0" stroked="f" o:allowincell="f" style="position:absolute;left:3696;top:11813;width:319;height:734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xx" w:bidi="ar-SA"/>
                                    </w:rPr>
                                    <w:t>PTM, PSM,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eastAsia="zxx" w:bidi="ar-SA" w:val="ru-RU"/>
                                    </w:rPr>
                                    <w:t>ТРМ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eastAsia="zxx" w:bidi="ar-SA" w:val="en-US"/>
                                    </w:rPr>
                                    <w:t>…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fillcolor="#ccffcc" stroked="t" o:allowincell="f" style="position:absolute;left:2818;top:12059;width:276;height:338;mso-wrap-style:none;v-text-anchor:middle;rotation:90" type="_x0000_t93">
                            <v:fill o:detectmouseclick="t" type="solid" color2="#330033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363;top:5846;width:2328;height:5783">
                      <v:shape id="shape_0" fillcolor="#ccffff" stroked="t" o:allowincell="f" style="position:absolute;left:1498;top:9007;width:1193;height:273;mso-wrap-style:none;v-text-anchor:middle;rotation:332" type="_x0000_t93">
                        <v:fill o:detectmouseclick="t" type="solid" color2="#330000"/>
                        <v:stroke color="black" weight="9360" joinstyle="miter" endcap="flat"/>
                        <w10:wrap type="square"/>
                      </v:shape>
                      <v:group id="shape_0" style="position:absolute;left:363;top:5846;width:1581;height:5783">
                        <v:group id="shape_0" style="position:absolute;left:1061;top:6490;width:632;height:1125">
                          <v:shape id="shape_0" stroked="f" o:allowincell="f" style="position:absolute;left:1061;top:6490;width:631;height:1124;mso-wrap-style:none;v-text-anchor:middle" type="_x0000_t75">
                            <v:imagedata r:id="rId36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1092;top:6655;width:578;height:589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xx" w:bidi="ar-SA"/>
                                    </w:rPr>
                                    <w:t>Сезонное расписание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group id="shape_0" style="position:absolute;left:1057;top:8416;width:621;height:1126">
                          <v:shape id="shape_0" stroked="f" o:allowincell="f" style="position:absolute;left:1058;top:8416;width:599;height:1125;mso-wrap-style:none;v-text-anchor:middle" type="_x0000_t75">
                            <v:imagedata r:id="rId37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1057;top:8571;width:620;height:640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xx" w:bidi="ar-SA"/>
                                    </w:rPr>
                                    <w:t>Инф.  по движению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group id="shape_0" style="position:absolute;left:967;top:10344;width:705;height:1285">
                          <v:group id="shape_0" style="position:absolute;left:1053;top:10344;width:619;height:1125">
                            <v:shape id="shape_0" stroked="f" o:allowincell="f" style="position:absolute;left:1054;top:10344;width:597;height:1124;mso-wrap-style:none;v-text-anchor:middle" type="_x0000_t75">
                              <v:imagedata r:id="rId38" o:detectmouseclick="t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1053;top:10499;width:618;height:640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firstLine="56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xx" w:bidi="ar-SA"/>
                                      </w:rPr>
                                      <w:t>Диспетче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group id="shape_0" style="position:absolute;left:967;top:10503;width:619;height:1125">
                            <v:shape id="shape_0" stroked="f" o:allowincell="f" style="position:absolute;left:968;top:10503;width:597;height:1124;mso-wrap-style:none;v-text-anchor:middle" type="_x0000_t75">
                              <v:imagedata r:id="rId39" o:detectmouseclick="t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967;top:10658;width:618;height:640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xx" w:bidi="ar-SA"/>
                                      </w:rPr>
                                      <w:t>Диспетче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v:group>
                        <v:shape id="shape_0" fillcolor="#ccffff" stroked="t" o:allowincell="f" style="position:absolute;left:380;top:7795;width:253;height:445;mso-wrap-style:none;v-text-anchor:middle;rotation:90" type="_x0000_t93">
                          <v:fill o:detectmouseclick="t" type="solid" color2="#330000"/>
                          <v:stroke color="black" weight="9360" joinstyle="miter" endcap="flat"/>
                          <w10:wrap type="square"/>
                        </v:shape>
                        <v:shape id="shape_0" fillcolor="#ccffff" stroked="t" o:allowincell="f" style="position:absolute;left:364;top:9771;width:252;height:445;mso-wrap-style:none;v-text-anchor:middle;rotation:90" type="_x0000_t93">
                          <v:fill o:detectmouseclick="t" type="solid" color2="#330000"/>
                          <v:stroke color="black" weight="9360" joinstyle="miter" endcap="flat"/>
                          <w10:wrap type="square"/>
                        </v:shape>
                        <v:shape id="shape_0" stroked="f" o:allowincell="f" style="position:absolute;left:968;top:5846;width:976;height:4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DCS “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zxx" w:bidi="ar-SA" w:val="ru-RU"/>
                                  </w:rPr>
                                  <w:t>Астра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eastAsia="zxx" w:bidi="ar-SA" w:val="en-US"/>
                                  </w:rPr>
                                  <w:t>”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fillcolor="#ccffff" stroked="t" o:allowincell="f" style="position:absolute;left:1542;top:7302;width:914;height:319;mso-wrap-style:none;v-text-anchor:middle;rotation:328" type="_x0000_t93">
                        <v:fill o:detectmouseclick="t" type="solid" color2="#330000"/>
                        <v:stroke color="black" weight="9360" joinstyle="miter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</w:r>
      <w:r>
        <w:rPr/>
        <w:t xml:space="preserve"> «Астра»</w:t>
      </w:r>
    </w:p>
    <w:p>
      <w:pPr>
        <w:pStyle w:val="Normal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0"/>
          <w:lang w:val="ru-RU" w:eastAsia="zxx" w:bidi="ar-SA"/>
        </w:rPr>
      </w:r>
      <w:r>
        <w:br w:type="page"/>
      </w:r>
    </w:p>
    <w:p>
      <w:pPr>
        <w:pStyle w:val="Heading1"/>
        <w:numPr>
          <w:ilvl w:val="0"/>
          <w:numId w:val="65"/>
        </w:numPr>
        <w:tabs>
          <w:tab w:val="left" w:pos="720" w:leader="none"/>
        </w:tabs>
        <w:ind w:left="720" w:right="0" w:hanging="360"/>
        <w:rPr>
          <w:rFonts w:ascii="Arial" w:hAnsi="Arial" w:eastAsia="Times New Roman" w:cs="Arial"/>
          <w:b/>
          <w:b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8"/>
          <w:szCs w:val="20"/>
          <w:lang w:val="ru-RU" w:eastAsia="zxx" w:bidi="ar-SA"/>
        </w:rPr>
        <w:t>Основные функции  системы управления отправками «АСТРА»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троль доступа пользователей к системе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ддержка двух языков (план салона, списки пассажиров, НСИ)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едение сезонного расписания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едение суточного плана полетов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втоматическое получение PNL и ADL из Сирены-2000, Gabriel и других ЦБА, поддерживающих рекомендации IATA 1707/1708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егистрация пассажиров по списку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егистрация групп, семей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егистрация пассажиров с ремарками (VIP, дети без сопровождения, инвалиды, спецпитание, продолжение полета и т.д.)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едоставление пассажирам мест до начала регистрации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Регистрация NOREC  и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ar-SA"/>
        </w:rPr>
        <w:t>GOSHOW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Цифровая регистрация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втоматическое предоставление мест с учетом пожеланий пассажира (у окна, у прохода, у перегородки, для курящих, для некурящих)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ыбор места на плане салона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здание и корректировка графического плана салона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егистрация багажа по типам, автоматический расчет платного багажа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асчет и оформление багажных квитанций для платного и ценного багажа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Интерфейс с электронными весами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инамический контроль предельной коммерческой загрузки рейса с учетом груза и почты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ечать сопроводительной документаци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88" w:leader="none"/>
        </w:tabs>
        <w:ind w:left="288" w:right="0" w:hanging="28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Рассылка сообщений по маршруту рейса (P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ar-SA"/>
        </w:rPr>
        <w:t>SM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,PTM,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ar-SA"/>
        </w:rPr>
        <w:t>TP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M,...)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8" w:leader="none"/>
        </w:tabs>
        <w:ind w:left="288" w:right="0" w:hanging="28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дновременная регистрация нескольких рейсов с одной стойки и рейса с нескольких стоек.</w:t>
      </w:r>
      <w:r>
        <w:br w:type="page"/>
      </w:r>
    </w:p>
    <w:p>
      <w:pPr>
        <w:pStyle w:val="Heading1"/>
        <w:numPr>
          <w:ilvl w:val="0"/>
          <w:numId w:val="65"/>
        </w:numPr>
        <w:tabs>
          <w:tab w:val="left" w:pos="720" w:leader="none"/>
        </w:tabs>
        <w:ind w:left="720" w:right="0" w:hanging="360"/>
        <w:rPr>
          <w:rFonts w:ascii="Arial" w:hAnsi="Arial" w:eastAsia="Times New Roman" w:cs="Arial"/>
          <w:b/>
          <w:b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8"/>
          <w:szCs w:val="20"/>
          <w:lang w:val="ru-RU" w:eastAsia="zxx" w:bidi="ar-SA"/>
        </w:rPr>
        <w:t>Система контроля доступа пользователей</w:t>
      </w:r>
    </w:p>
    <w:p>
      <w:pPr>
        <w:pStyle w:val="Normal"/>
        <w:rPr/>
      </w:pPr>
      <w:r>
        <w:rPr/>
        <w:t>Каждому допущенному к работе с системой пользователю  присваивается логическое имя, пароль и фиксируется  уровень доступа к модулям системы.</w:t>
      </w:r>
    </w:p>
    <w:p>
      <w:pPr>
        <w:pStyle w:val="Normal"/>
        <w:rPr/>
      </w:pPr>
      <w:r>
        <w:rPr/>
        <w:t>Система обеспечивает защиту от несанкционированного доступа.</w:t>
      </w:r>
    </w:p>
    <w:p>
      <w:pPr>
        <w:pStyle w:val="Normal"/>
        <w:rPr/>
      </w:pPr>
      <w:r>
        <w:rPr/>
        <w:t>Ввод имени и пароля пользователя осуществляется с  основного экрана, открывающегося после загрузки системы:</w:t>
      </w:r>
    </w:p>
    <w:p>
      <w:pPr>
        <w:pStyle w:val="2"/>
        <w:rPr>
          <w:rFonts w:ascii="Arial" w:hAnsi="Arial" w:eastAsia="Times New Roman" w:cs="Arial"/>
          <w:color w:val="auto"/>
          <w:sz w:val="24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</w:r>
    </w:p>
    <w:p>
      <w:pPr>
        <w:pStyle w:val="Style17"/>
        <w:ind w:left="0" w:right="0" w:hanging="13"/>
        <w:jc w:val="center"/>
        <w:rPr>
          <w:rFonts w:eastAsia="Times New Roman" w:cs="Tahoma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ahoma"/>
          <w:i/>
          <w:iCs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5695950" cy="4282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описании пользователя в системе ему назначается определенная категория в соответствии с выполняемыми функциями. </w:t>
      </w:r>
      <w:r>
        <w:br w:type="page"/>
      </w:r>
    </w:p>
    <w:p>
      <w:pPr>
        <w:pStyle w:val="Heading1"/>
        <w:numPr>
          <w:ilvl w:val="0"/>
          <w:numId w:val="65"/>
        </w:numPr>
        <w:tabs>
          <w:tab w:val="left" w:pos="720" w:leader="none"/>
        </w:tabs>
        <w:ind w:left="720" w:right="0" w:hanging="360"/>
        <w:rPr>
          <w:rFonts w:ascii="Arial" w:hAnsi="Arial" w:eastAsia="Times New Roman" w:cs="Arial"/>
          <w:b/>
          <w:b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8"/>
          <w:szCs w:val="20"/>
          <w:lang w:val="ru-RU" w:eastAsia="zxx" w:bidi="ar-SA"/>
        </w:rPr>
        <w:t>Ведение сезонного расписания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«АСТРА» позволяет вести сезонное расписание аэропорта в рамках </w:t>
      </w:r>
      <w:r>
        <w:rPr>
          <w:rFonts w:cs="Arial" w:ascii="Arial" w:hAnsi="Arial"/>
          <w:sz w:val="24"/>
          <w:lang w:val="en-US"/>
        </w:rPr>
        <w:t>DCS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водить сезонное и дополнительное расписа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рректировать расписани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ыбирать, анализировать и печатать расписание за период, по направлению, за интервал времен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ечатать суточные планы полетов. 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</w:r>
    </w:p>
    <w:p>
      <w:pPr>
        <w:pStyle w:val="Style17"/>
        <w:ind w:left="0" w:right="0" w:hanging="13"/>
        <w:jc w:val="center"/>
        <w:rPr>
          <w:rFonts w:cs="Tahom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3940" cy="4591685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/>
          <w:iCs/>
          <w:color w:val="auto"/>
          <w:sz w:val="24"/>
          <w:szCs w:val="24"/>
          <w:lang w:val="ru-RU" w:eastAsia="zxx" w:bidi="ar-SA"/>
        </w:rPr>
        <w:t xml:space="preserve">       </w:t>
      </w:r>
      <w:r>
        <w:br w:type="page"/>
      </w:r>
    </w:p>
    <w:p>
      <w:pPr>
        <w:pStyle w:val="Heading1"/>
        <w:numPr>
          <w:ilvl w:val="0"/>
          <w:numId w:val="65"/>
        </w:numPr>
        <w:tabs>
          <w:tab w:val="left" w:pos="720" w:leader="none"/>
        </w:tabs>
        <w:ind w:left="720" w:right="0" w:hanging="360"/>
        <w:rPr>
          <w:rFonts w:ascii="Arial" w:hAnsi="Arial" w:eastAsia="Times New Roman" w:cs="Arial"/>
          <w:b/>
          <w:b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8"/>
          <w:szCs w:val="20"/>
          <w:lang w:val="ru-RU" w:eastAsia="zxx" w:bidi="ar-SA"/>
        </w:rPr>
        <w:t>Ведение суточного плана полетов</w:t>
      </w:r>
    </w:p>
    <w:p>
      <w:pPr>
        <w:pStyle w:val="Normal"/>
        <w:rPr/>
      </w:pPr>
      <w:r>
        <w:rPr/>
        <w:t>В основе работы DCS лежит суточный план полетов (СПП). Суточный план полетов формируется на основании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57" w:leader="none"/>
        </w:tabs>
        <w:ind w:left="357" w:right="0" w:hanging="357"/>
        <w:rPr/>
      </w:pP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 xml:space="preserve">сезонного расписания (зимнее, летнее), которое ведется в рамках 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ar-SA"/>
        </w:rPr>
        <w:t>DCS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>, или при стыковке с системой «Расписание» аэропорта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анных о дополнительных рейсах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ейсов, автоматически перенесенных с предыдущих суток (при вводе задержек).</w:t>
      </w:r>
    </w:p>
    <w:p>
      <w:pPr>
        <w:pStyle w:val="Normal"/>
        <w:rPr/>
      </w:pPr>
      <w:r>
        <w:rPr/>
        <w:t>Расписание может быть изменено в день вылета.  Возможные иррегулярност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изменение времени выле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замена ВС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тмена рейс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тмена посадки, предусмотренной расписанием в промежуточном аэропорт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вод дополнительной посадки, не предусмотренной расписание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вод нового рейс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бъединение рейсов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0"/>
          <w:lang w:val="ru-RU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lang w:val="ru-RU" w:bidi="ar-SA"/>
        </w:rPr>
        <w:t>В системе также реализована функция контроля движения по маршрут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вод времени вылета из аэропорта последней посадки, расчетного времени прибытия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 факту посадки ввод действительного времени прибытия, номера стоянки, бортового номера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 факту взлета ввод действительного времени взлета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вод времени посадки ВС в первом аэропорту (для базовых ВС по трассам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вод задержек (отмен, изменений плана) рейсов с указанием причины и времени вылета (по базовым – на всю глубину, по остальным – на прилет).</w:t>
      </w:r>
    </w:p>
    <w:p>
      <w:pPr>
        <w:pStyle w:val="Style17"/>
        <w:numPr>
          <w:ilvl w:val="0"/>
          <w:numId w:val="0"/>
        </w:numPr>
        <w:ind w:left="0" w:right="0" w:hanging="0"/>
        <w:rPr>
          <w:rFonts w:eastAsia="Times New Roman" w:cs="Tahoma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ahoma"/>
          <w:i/>
          <w:iCs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685" cy="4585335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keepNext w:val="true"/>
        <w:numPr>
          <w:ilvl w:val="0"/>
          <w:numId w:val="65"/>
        </w:numPr>
        <w:tabs>
          <w:tab w:val="left" w:pos="720" w:leader="none"/>
        </w:tabs>
        <w:spacing w:before="240" w:after="120"/>
        <w:ind w:left="720" w:right="0" w:hanging="360"/>
        <w:rPr/>
      </w:pPr>
      <w:r>
        <w:rPr>
          <w:rFonts w:eastAsia="Times New Roman" w:cs="Arial" w:ascii="Arial" w:hAnsi="Arial"/>
          <w:b/>
          <w:color w:val="auto"/>
          <w:kern w:val="2"/>
          <w:sz w:val="28"/>
          <w:szCs w:val="20"/>
          <w:lang w:val="ru-RU" w:eastAsia="zxx" w:bidi="ar-SA"/>
        </w:rPr>
        <w:t xml:space="preserve">Обеспечение </w:t>
      </w: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ru-RU" w:eastAsia="zxx" w:bidi="ar-SA"/>
        </w:rPr>
        <w:t>рейсов при подготовке ВС к выполнению полета</w:t>
      </w:r>
    </w:p>
    <w:p>
      <w:pPr>
        <w:pStyle w:val="Normal"/>
        <w:rPr/>
      </w:pPr>
      <w:r>
        <w:rPr/>
        <w:t>Система управления отправками «АСТРА» решает следующий комплекс задач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дготовка к регистрации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егистрация пассажиров и багажа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bookmarkStart w:id="1" w:name="%25252525252525D0%25252525252525BF%25252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формление и оплата багажных квитанций</w:t>
      </w:r>
      <w:bookmarkEnd w:id="1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троль документов зарегистрированных пассажиров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садка пассажиров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окументирование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втоматическое формирование и отправление телеграмм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рхивирование и статистика.</w:t>
      </w:r>
    </w:p>
    <w:p>
      <w:pPr>
        <w:pStyle w:val="Heading2"/>
        <w:numPr>
          <w:ilvl w:val="0"/>
          <w:numId w:val="0"/>
        </w:numPr>
        <w:ind w:left="360" w:right="0" w:hanging="0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2" w:name="_toc204"/>
      <w:bookmarkEnd w:id="2"/>
      <w:r>
        <w:rPr>
          <w:rFonts w:eastAsia="Times New Roman" w:cs="Arial" w:ascii="Arial" w:hAnsi="Arial"/>
          <w:b/>
          <w:i/>
          <w:color w:val="auto"/>
          <w:sz w:val="24"/>
          <w:szCs w:val="20"/>
          <w:lang w:val="ru-RU" w:eastAsia="zxx" w:bidi="ar-SA"/>
        </w:rPr>
        <w:t>Подготовка рейса к регистрации</w:t>
      </w:r>
    </w:p>
    <w:p>
      <w:pPr>
        <w:pStyle w:val="Normal"/>
        <w:rPr/>
      </w:pPr>
      <w:r>
        <w:rPr/>
        <w:t>Подготовка рейса начинается за несколько часов до вылета и включ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значение стоек регистрации и выхода на посадку на рейс в зависимости от количества проданных мес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Коррекция времени  начала и окончания регистрации и посадки при необходим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Контроль загрузки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ar-SA"/>
        </w:rPr>
        <w:t>PNL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на рейс согласно технологическому графику. За 3 часа до вылета рейса автоматически производится загрузка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ar-SA"/>
        </w:rPr>
        <w:t>PNL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(списки забронированных пассажиров) из систем бронирования. Таким образом,  в систему поступают данные о количестве забронированных мест на рейсе, наличии групп пассажиров, интуристов, депутатов и т.д. Если к этому времени продажа закрыта, эти данные являются окончательными. Если продажа продолжается, в систему автоматически поступают дополнительные списки (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ar-SA"/>
        </w:rPr>
        <w:t>ADL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). </w:t>
      </w:r>
    </w:p>
    <w:p>
      <w:pPr>
        <w:pStyle w:val="Style17"/>
        <w:rPr>
          <w:rFonts w:ascii="Times New Roman" w:hAnsi="Times New Roman" w:eastAsia="Times New Roman" w:cs="Tahoma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ahoma" w:ascii="Times New Roman" w:hAnsi="Times New Roman"/>
          <w:i/>
          <w:iCs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685" cy="4596765"/>
            <wp:effectExtent l="0" t="0" r="0" b="0"/>
            <wp:wrapTopAndBottom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вод данных по транзиту (количество пассажиров по пунктам назначения и классам, транзитная загрузк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значение мест для определенных пассажиров до начала регистрации.</w:t>
      </w:r>
    </w:p>
    <w:p>
      <w:pPr>
        <w:pStyle w:val="Style1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685" cy="4596765"/>
            <wp:effectExtent l="0" t="0" r="0" b="0"/>
            <wp:wrapTopAndBottom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Назначение мест для определенных категорий пассажиров (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ar-SA"/>
        </w:rPr>
        <w:t>VIP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, дети без сопровождения, больные, пассажиры на носилках и т.п.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Резервирование мест на плане салона авиакомпанией для занятия в последнюю минуту. </w:t>
      </w:r>
    </w:p>
    <w:p>
      <w:pPr>
        <w:pStyle w:val="Style17"/>
        <w:rPr>
          <w:rFonts w:cs="Times New Roman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685" cy="4596765"/>
            <wp:effectExtent l="0" t="0" r="0" b="0"/>
            <wp:wrapTopAndBottom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Arial" w:cs="Arial" w:ascii="Arial" w:hAnsi="Arial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Открытие регистрации по таймеру согласно технологическому графику или   вручную в более ранние сро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Контроль количества забронированных, защищенных и транзитных пассажир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Выбор бланков посадочных талон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Проверка и назначение норм провоза багаж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Проверка и назначение багажных тариф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Проверка и назначение сбора за ценность.</w:t>
      </w:r>
    </w:p>
    <w:p>
      <w:pPr>
        <w:pStyle w:val="Heading2"/>
        <w:numPr>
          <w:ilvl w:val="0"/>
          <w:numId w:val="0"/>
        </w:numPr>
        <w:ind w:left="360" w:right="0" w:hanging="0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3" w:name="_toc222"/>
      <w:bookmarkEnd w:id="3"/>
      <w:r>
        <w:rPr>
          <w:rFonts w:eastAsia="Times New Roman" w:cs="Arial" w:ascii="Arial" w:hAnsi="Arial"/>
          <w:b/>
          <w:i/>
          <w:color w:val="auto"/>
          <w:sz w:val="24"/>
          <w:szCs w:val="20"/>
          <w:lang w:val="ru-RU" w:eastAsia="zxx" w:bidi="ar-SA"/>
        </w:rPr>
        <w:t>Регистрация пассажиров и багажа</w:t>
      </w:r>
    </w:p>
    <w:p>
      <w:pPr>
        <w:pStyle w:val="Normal"/>
        <w:rPr/>
      </w:pPr>
      <w:r>
        <w:rPr/>
        <w:t>Возможна регистрация одного рейса на нескольких стойках или нескольких рейсов на одной стойке.</w:t>
      </w:r>
    </w:p>
    <w:p>
      <w:pPr>
        <w:pStyle w:val="Style17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685" cy="4596765"/>
            <wp:effectExtent l="0" t="0" r="0" b="0"/>
            <wp:wrapTopAndBottom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Регистрация пассажиров и багажа включает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Ввод фамилии пассажира для поиска его в списках бронирован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Изменение данных бронирования по пассажирам (тип пассажира, номер билета, номер документа и т.п.)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Ввод нового пассажира или группы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57" w:leader="none"/>
        </w:tabs>
        <w:ind w:left="357" w:right="0" w:hanging="357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пассажир, который не найден в списке бронирования (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ar-SA"/>
        </w:rPr>
        <w:t>NO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ar-SA"/>
        </w:rPr>
        <w:t>REC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)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57" w:leader="none"/>
        </w:tabs>
        <w:ind w:left="357" w:right="0" w:hanging="357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пассажир с другого рейса или с билетом с открытой датой (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ar-SA"/>
        </w:rPr>
        <w:t>GO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ar-SA"/>
        </w:rPr>
        <w:t>SHOW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),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57" w:leader="none"/>
        </w:tabs>
        <w:ind w:left="357" w:right="0" w:hanging="357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транзитный пассажир (при перерегистрации)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Автоматическое предоставление места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запрошенного  при бронировании,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едоставленного системой в запрошенном классе с учетом пожеланий пассажир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Изменение места вручную по просьбе пассажир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вод стандартных ремарок по пассажиру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вод количества мест  и  багажа и ручной клад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/>
      </w:pPr>
      <w:r>
        <w:rPr>
          <w:rFonts w:eastAsia="Arial" w:cs="Arial" w:ascii="Arial" w:hAnsi="Arial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Ввод багажа по типам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Ввод веса багажа вручную или автоматически (при стыковке с электронными весами)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Автоматическое назначение багажных бирок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Изменение количества и/или веса багажа и ручной клад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Корректировка номеров бирок при снятии мест багажа, пропуске бирок в пачке, переходе на другую пачку.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Назначение ценности на конкретное место багажа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Закрепление багажной бирки за местом багажа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Независимая регистрация багаж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/>
      </w:pPr>
      <w:r>
        <w:rPr>
          <w:rFonts w:eastAsia="Arial" w:cs="Arial" w:ascii="Arial" w:hAnsi="Arial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Печать посадочных талонов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35" w:leader="none"/>
          <w:tab w:val="left" w:pos="77" w:leader="none"/>
        </w:tabs>
        <w:ind w:left="-35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Отмена регистрации пассажира с указанием причины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0"/>
          <w:lang w:val="ru-RU" w:eastAsia="zxx" w:bidi="ar-SA"/>
        </w:rPr>
      </w:pPr>
      <w:bookmarkStart w:id="4" w:name="_toc248"/>
      <w:bookmarkEnd w:id="4"/>
      <w:r>
        <w:rPr>
          <w:rFonts w:eastAsia="Times New Roman" w:cs="Arial" w:ascii="Arial" w:hAnsi="Arial"/>
          <w:b/>
          <w:i/>
          <w:iCs/>
          <w:color w:val="auto"/>
          <w:sz w:val="24"/>
          <w:szCs w:val="20"/>
          <w:lang w:val="ru-RU" w:eastAsia="zxx" w:bidi="ar-SA"/>
        </w:rPr>
        <w:t>Оформление и оплата багажных квитанций</w:t>
      </w:r>
    </w:p>
    <w:p>
      <w:pPr>
        <w:pStyle w:val="Normal"/>
        <w:rPr/>
      </w:pPr>
      <w:r>
        <w:rPr/>
        <w:t>Оформление и оплата багажных квитанций происходит после регистрации пассажира и багажа.</w:t>
      </w:r>
    </w:p>
    <w:p>
      <w:pPr>
        <w:pStyle w:val="Style17"/>
        <w:rPr/>
      </w:pPr>
      <w:r>
        <w:rPr/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685" cy="4596765"/>
            <wp:effectExtent l="0" t="0" r="0" b="0"/>
            <wp:wrapTopAndBottom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оиск зарегистрированного багажа осуществляется по регистрационному номеру пассажира или номеру уже оформленной квитанции.</w:t>
      </w:r>
    </w:p>
    <w:p>
      <w:pPr>
        <w:pStyle w:val="Normal"/>
        <w:rPr/>
      </w:pPr>
      <w:r>
        <w:rPr/>
        <w:t>Оформление и оплата багажных квитанций включае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вод данных по квитанции предоплат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вод и изменение ценности на багаж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Закрепление багажной бирки за местом багаж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значение типов бланков багажных квитанц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Изменение типов бланков багажных квитанций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Style17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685" cy="3125470"/>
            <wp:effectExtent l="0" t="0" r="0" b="0"/>
            <wp:wrapTopAndBottom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/>
          <w:iCs/>
          <w:color w:val="auto"/>
          <w:sz w:val="24"/>
          <w:szCs w:val="20"/>
          <w:lang w:val="ru-RU" w:eastAsia="zxx" w:bidi="ar-SA"/>
        </w:rPr>
        <w:t xml:space="preserve">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рректировка номера пассажирского билета (при регистрации багажа на группу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вод формы и документов оплат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ечать багажной квитан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втор печати багажной квитанции (замена бланка)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0"/>
          <w:lang w:val="ru-RU" w:eastAsia="zxx" w:bidi="ar-SA"/>
        </w:rPr>
      </w:pPr>
      <w:bookmarkStart w:id="5" w:name="_toc264"/>
      <w:bookmarkEnd w:id="5"/>
      <w:r>
        <w:rPr>
          <w:rFonts w:eastAsia="Times New Roman" w:cs="Arial" w:ascii="Arial" w:hAnsi="Arial"/>
          <w:b/>
          <w:i/>
          <w:iCs/>
          <w:color w:val="auto"/>
          <w:sz w:val="24"/>
          <w:szCs w:val="20"/>
          <w:lang w:val="ru-RU" w:eastAsia="zxx" w:bidi="ar-SA"/>
        </w:rPr>
        <w:t>Контроль прохождения досмотра</w:t>
      </w:r>
    </w:p>
    <w:p>
      <w:pPr>
        <w:pStyle w:val="Normal"/>
        <w:rPr/>
      </w:pPr>
      <w:r>
        <w:rPr/>
        <w:t>Контроль прохождения досмотра осуществляется по списку пассажиров, прошедших регистрацию, до посадки в самолет.</w:t>
      </w:r>
    </w:p>
    <w:p>
      <w:pPr>
        <w:pStyle w:val="Style17"/>
        <w:rPr>
          <w:rFonts w:eastAsia="Times New Roman" w:cs="Tahoma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ahoma"/>
          <w:i/>
          <w:iCs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685" cy="4596765"/>
            <wp:effectExtent l="0" t="0" r="0" b="0"/>
            <wp:wrapTopAndBottom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Контроль прохождения досмотра включает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тметку о прохождении досмотра зарегистрированных пассажиров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осмотр списка пассажиров, забронировавших места на рейсе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0"/>
          <w:lang w:val="ru-RU" w:eastAsia="zxx" w:bidi="ar-SA"/>
        </w:rPr>
      </w:pPr>
      <w:bookmarkStart w:id="6" w:name="_toc270"/>
      <w:bookmarkEnd w:id="6"/>
      <w:r>
        <w:rPr>
          <w:rFonts w:eastAsia="Times New Roman" w:cs="Arial" w:ascii="Arial" w:hAnsi="Arial"/>
          <w:b/>
          <w:i/>
          <w:iCs/>
          <w:color w:val="auto"/>
          <w:sz w:val="24"/>
          <w:szCs w:val="20"/>
          <w:lang w:val="ru-RU" w:eastAsia="zxx" w:bidi="ar-SA"/>
        </w:rPr>
        <w:t>Посадка пассажиров</w:t>
      </w:r>
    </w:p>
    <w:p>
      <w:pPr>
        <w:pStyle w:val="Normal"/>
        <w:rPr/>
      </w:pPr>
      <w:bookmarkStart w:id="7" w:name="%25252525252525D1%2525252525252582%25252"/>
      <w:bookmarkEnd w:id="7"/>
      <w:r>
        <w:rPr/>
        <w:t>Возможна посадка пассажиров на один рейс через несколько выходов на посадку или нескольких рейсов через один  выход.</w:t>
      </w:r>
    </w:p>
    <w:p>
      <w:pPr>
        <w:pStyle w:val="Normal"/>
        <w:rPr/>
      </w:pPr>
      <w:r>
        <w:rPr/>
        <w:t>Посадка пассажиров на рейс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" w:leader="none"/>
        </w:tabs>
        <w:ind w:left="170" w:right="0" w:hanging="17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алидация посадочных талонов (вручную или сканер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" w:leader="none"/>
        </w:tabs>
        <w:ind w:left="170" w:right="0" w:hanging="17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троль наличия ручной клад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" w:leader="none"/>
        </w:tabs>
        <w:ind w:left="170" w:right="0" w:hanging="17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троль оплаты платного багаж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" w:leader="none"/>
        </w:tabs>
        <w:ind w:left="170" w:right="0" w:hanging="17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троль проверки документ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" w:leader="none"/>
        </w:tabs>
        <w:ind w:left="170" w:right="0" w:hanging="17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тметка о прохождении пассажира на посадк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" w:leader="none"/>
        </w:tabs>
        <w:ind w:left="170" w:right="0" w:hanging="17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ыявление пассажиров, не прошедших посадку после регистрации и сдачи багажа, с целью своевременного снятия багаж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" w:leader="none"/>
        </w:tabs>
        <w:ind w:left="170" w:right="0" w:hanging="17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ысадка пассажира или всех пассажиров рейса.</w:t>
      </w:r>
    </w:p>
    <w:p>
      <w:pPr>
        <w:pStyle w:val="Style17"/>
        <w:rPr>
          <w:rFonts w:ascii="Arial" w:hAnsi="Arial" w:eastAsia="Times New Roman" w:cs="Arial"/>
          <w:i/>
          <w:i/>
          <w:i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685" cy="4596765"/>
            <wp:effectExtent l="0" t="0" r="0" b="0"/>
            <wp:wrapTopAndBottom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ind w:left="1080" w:right="0" w:hanging="0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0"/>
          <w:lang w:val="ru-RU" w:eastAsia="zxx" w:bidi="ar-SA"/>
        </w:rPr>
      </w:pPr>
      <w:bookmarkStart w:id="8" w:name="_toc281"/>
      <w:bookmarkEnd w:id="8"/>
      <w:r>
        <w:rPr>
          <w:rFonts w:eastAsia="Times New Roman" w:cs="Arial" w:ascii="Arial" w:hAnsi="Arial"/>
          <w:b/>
          <w:i/>
          <w:iCs/>
          <w:color w:val="auto"/>
          <w:sz w:val="24"/>
          <w:szCs w:val="20"/>
          <w:lang w:val="ru-RU" w:eastAsia="zxx" w:bidi="ar-SA"/>
        </w:rPr>
        <w:t>Контроль процесса регистрации рейса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личество и вес пассажиров, количество и вес багажа и ручной клад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троль коммерческой загрузки (наличие свободного тоннажа).</w:t>
      </w:r>
    </w:p>
    <w:p>
      <w:pPr>
        <w:pStyle w:val="Style1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685" cy="4600575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0"/>
          <w:lang w:val="ru-RU" w:eastAsia="zxx" w:bidi="ar-SA"/>
        </w:rPr>
      </w:pPr>
      <w:bookmarkStart w:id="9" w:name="_toc285"/>
      <w:bookmarkEnd w:id="9"/>
      <w:r>
        <w:rPr>
          <w:rFonts w:eastAsia="Times New Roman" w:cs="Arial" w:ascii="Arial" w:hAnsi="Arial"/>
          <w:b/>
          <w:i/>
          <w:iCs/>
          <w:color w:val="auto"/>
          <w:sz w:val="24"/>
          <w:szCs w:val="20"/>
          <w:lang w:val="ru-RU" w:eastAsia="zxx" w:bidi="ar-SA"/>
        </w:rPr>
        <w:t>Задержка окончания регистраци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" w:leader="none"/>
        </w:tabs>
        <w:ind w:left="170" w:right="0" w:hanging="170"/>
        <w:rPr/>
      </w:pPr>
      <w:r>
        <w:rPr>
          <w:rFonts w:eastAsia="Arial" w:cs="Arial" w:ascii="Arial" w:hAnsi="Arial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Окончание регистрации по таймеру или вручну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" w:leader="none"/>
        </w:tabs>
        <w:ind w:left="170" w:right="0" w:hanging="17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Задержка посадки пассажиров и загрузки багаж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" w:leader="none"/>
        </w:tabs>
        <w:ind w:left="170" w:right="0" w:hanging="17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Контроль данных по фактически отправленным пассажирам, багажу, грузу, почте, интуристам, депутатам, группам пассажиров, детям без сопровождения и т.д.</w:t>
      </w:r>
      <w:r>
        <w:br w:type="page"/>
      </w:r>
    </w:p>
    <w:p>
      <w:pPr>
        <w:pStyle w:val="Heading1"/>
        <w:keepNext w:val="true"/>
        <w:numPr>
          <w:ilvl w:val="0"/>
          <w:numId w:val="65"/>
        </w:numPr>
        <w:tabs>
          <w:tab w:val="left" w:pos="720" w:leader="none"/>
        </w:tabs>
        <w:spacing w:before="240" w:after="120"/>
        <w:ind w:left="720" w:right="0" w:hanging="360"/>
        <w:rPr>
          <w:rFonts w:ascii="Arial" w:hAnsi="Arial" w:eastAsia="Times New Roman" w:cs="Arial"/>
          <w:b/>
          <w:b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ru-RU" w:eastAsia="zxx" w:bidi="ar-SA"/>
        </w:rPr>
        <w:t>Документирование</w:t>
      </w:r>
    </w:p>
    <w:p>
      <w:pPr>
        <w:pStyle w:val="Normal"/>
        <w:rPr/>
      </w:pPr>
      <w:r>
        <w:rPr/>
        <w:t>После окончания регистрации система обеспечивает автоматическую печать сопроводительной документации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ассажирская ведомость по направлениям рейса и трансфера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агажная ведомость по направлениям рейса и трансфера.</w:t>
      </w:r>
    </w:p>
    <w:p>
      <w:pPr>
        <w:pStyle w:val="Normal"/>
        <w:rPr/>
      </w:pPr>
      <w:r>
        <w:rPr/>
        <w:t>Возможен также просмотр и печать списков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ассажиров, не явившихся на посадку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ассажиров с ремарками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83" w:leader="none"/>
        </w:tabs>
        <w:ind w:left="283" w:right="0" w:hanging="283"/>
        <w:rPr/>
      </w:pP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>причин не вылета пассажиров</w:t>
      </w:r>
      <w:r>
        <w:rPr>
          <w:rFonts w:eastAsia="Times New Roman" w:cs="Arial" w:ascii="Arial" w:hAnsi="Arial"/>
          <w:color w:val="auto"/>
          <w:sz w:val="23"/>
          <w:szCs w:val="20"/>
          <w:lang w:val="ru-RU" w:eastAsia="zxx" w:bidi="ar-SA"/>
        </w:rPr>
        <w:t>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ассажиров, забронировавших места на рейс. </w:t>
      </w:r>
    </w:p>
    <w:p>
      <w:pPr>
        <w:pStyle w:val="Style17"/>
        <w:numPr>
          <w:ilvl w:val="0"/>
          <w:numId w:val="0"/>
        </w:numPr>
        <w:ind w:left="0" w:right="0" w:hanging="0"/>
        <w:rPr>
          <w:rFonts w:eastAsia="Times New Roman" w:cs="Tahoma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ahoma"/>
          <w:i/>
          <w:iCs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59930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numPr>
          <w:ilvl w:val="0"/>
          <w:numId w:val="65"/>
        </w:numPr>
        <w:tabs>
          <w:tab w:val="left" w:pos="720" w:leader="none"/>
        </w:tabs>
        <w:ind w:left="720" w:right="0" w:hanging="360"/>
        <w:rPr>
          <w:rFonts w:ascii="Arial" w:hAnsi="Arial" w:eastAsia="Times New Roman" w:cs="Arial"/>
          <w:b/>
          <w:b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ru-RU" w:eastAsia="zxx" w:bidi="ar-SA"/>
        </w:rPr>
        <w:t>Формирование и отправка сообщений</w:t>
      </w:r>
    </w:p>
    <w:p>
      <w:pPr>
        <w:pStyle w:val="Normal"/>
        <w:rPr/>
      </w:pPr>
      <w:r>
        <w:rPr/>
        <w:t>После вылета самолета система составляет и отправляет различные телеграммы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" w:leader="none"/>
        </w:tabs>
        <w:ind w:left="113" w:right="0" w:hanging="11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ассажирский манифест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" w:leader="none"/>
        </w:tabs>
        <w:ind w:left="113" w:right="0" w:hanging="113"/>
        <w:rPr/>
      </w:pP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>сообщение об обслуживании пассажиров  (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ar-SA"/>
        </w:rPr>
        <w:t>PSM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" w:leader="none"/>
        </w:tabs>
        <w:ind w:left="113" w:right="0" w:hanging="113"/>
        <w:rPr/>
      </w:pP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>сообщения по трансферу (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ar-SA"/>
        </w:rPr>
        <w:t>PTM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 xml:space="preserve">, 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ar-SA"/>
        </w:rPr>
        <w:t>BTM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" w:leader="none"/>
        </w:tabs>
        <w:ind w:left="113" w:right="0" w:hanging="11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общение об окончательных итогах продажи пассажирских перевозок (PFS)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" w:leader="none"/>
        </w:tabs>
        <w:ind w:left="113" w:right="0" w:hanging="113"/>
        <w:rPr/>
      </w:pP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>сообщения о загрузке рейса (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ar-SA"/>
        </w:rPr>
        <w:t>LDM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>).</w:t>
      </w:r>
    </w:p>
    <w:p>
      <w:pPr>
        <w:pStyle w:val="Style17"/>
        <w:numPr>
          <w:ilvl w:val="0"/>
          <w:numId w:val="0"/>
        </w:numPr>
        <w:ind w:left="0" w:right="0" w:hanging="0"/>
        <w:rPr>
          <w:rFonts w:ascii="Arial" w:hAnsi="Arial" w:eastAsia="Times New Roman" w:cs="Tahoma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ahoma" w:ascii="Arial" w:hAnsi="Arial"/>
          <w:i/>
          <w:iCs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599305"/>
            <wp:effectExtent l="0" t="0" r="0" b="0"/>
            <wp:wrapTopAndBottom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keepNext w:val="true"/>
        <w:numPr>
          <w:ilvl w:val="0"/>
          <w:numId w:val="65"/>
        </w:numPr>
        <w:tabs>
          <w:tab w:val="left" w:pos="720" w:leader="none"/>
        </w:tabs>
        <w:spacing w:before="240" w:after="120"/>
        <w:ind w:left="720" w:right="0" w:hanging="360"/>
        <w:rPr>
          <w:rFonts w:ascii="Arial" w:hAnsi="Arial" w:eastAsia="Times New Roman" w:cs="Arial"/>
          <w:b/>
          <w:b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ru-RU" w:eastAsia="zxx" w:bidi="ar-SA"/>
        </w:rPr>
        <w:t>Архивирование и статистика</w:t>
      </w:r>
    </w:p>
    <w:p>
      <w:pPr>
        <w:pStyle w:val="Normal"/>
        <w:rPr/>
      </w:pPr>
      <w:r>
        <w:rPr/>
        <w:t>Система обеспечивает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рхивирование информации по отправленным рейсам/датам и хранение данных сроком до 3 лет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рхивирование и хранение журнала основных операций с указанием пользователя, рабочей станции и момента осуществления.</w:t>
      </w:r>
    </w:p>
    <w:p>
      <w:pPr>
        <w:pStyle w:val="Normal"/>
        <w:rPr/>
      </w:pPr>
      <w:r>
        <w:rPr/>
        <w:t>На основании архивных данных система осуществляет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иск пассажира по фамилии или по номеру бирки (срок до 3-х лет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троль процесса регистрации пассажира с указанием времени проведения всех операций и фамилии агента по регистр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осмотр и печа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57" w:leader="none"/>
        </w:tabs>
        <w:ind w:left="357" w:right="0" w:hanging="35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истики по работе конкретных агентов;</w:t>
      </w:r>
    </w:p>
    <w:p>
      <w:pPr>
        <w:pStyle w:val="Style17"/>
        <w:rPr>
          <w:rFonts w:ascii="Arial" w:hAnsi="Arial" w:eastAsia="Times New Roman" w:cs="Arial"/>
          <w:i/>
          <w:i/>
          <w:iCs/>
          <w:color w:val="auto"/>
          <w:sz w:val="23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3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603115"/>
            <wp:effectExtent l="0" t="0" r="0" b="0"/>
            <wp:wrapTopAndBottom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57" w:leader="none"/>
        </w:tabs>
        <w:ind w:left="357" w:right="0" w:hanging="357"/>
        <w:rPr/>
      </w:pP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>статистики отправок пассажиров и багажа за указанный период</w:t>
      </w:r>
      <w:r>
        <w:rPr>
          <w:rFonts w:eastAsia="Times New Roman" w:cs="Arial" w:ascii="Arial" w:hAnsi="Arial"/>
          <w:color w:val="auto"/>
          <w:sz w:val="23"/>
          <w:szCs w:val="20"/>
          <w:lang w:val="ru-RU" w:eastAsia="zxx" w:bidi="ar-SA"/>
        </w:rPr>
        <w:t>.</w:t>
      </w:r>
    </w:p>
    <w:p>
      <w:pPr>
        <w:pStyle w:val="Style17"/>
        <w:rPr>
          <w:rFonts w:ascii="Arial" w:hAnsi="Arial" w:eastAsia="Times New Roman" w:cs="Arial"/>
          <w:color w:val="auto"/>
          <w:sz w:val="21"/>
          <w:szCs w:val="20"/>
          <w:lang w:val="ru-RU" w:eastAsia="zxx" w:bidi="ar-SA"/>
        </w:rPr>
      </w:pPr>
      <w:r>
        <w:rPr/>
        <w:drawing>
          <wp:inline distT="0" distB="0" distL="0" distR="0">
            <wp:extent cx="5933440" cy="446087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color w:val="auto"/>
          <w:sz w:val="21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ru-RU" w:eastAsia="zxx" w:bidi="ar-SA"/>
        </w:rPr>
      </w:r>
      <w:r>
        <w:br w:type="page"/>
      </w:r>
    </w:p>
    <w:p>
      <w:pPr>
        <w:pStyle w:val="Heading1"/>
        <w:keepNext w:val="true"/>
        <w:numPr>
          <w:ilvl w:val="0"/>
          <w:numId w:val="65"/>
        </w:numPr>
        <w:tabs>
          <w:tab w:val="left" w:pos="720" w:leader="none"/>
        </w:tabs>
        <w:spacing w:before="240" w:after="120"/>
        <w:ind w:left="720" w:right="0" w:hanging="360"/>
        <w:rPr>
          <w:rFonts w:ascii="Arial" w:hAnsi="Arial" w:eastAsia="Times New Roman" w:cs="Arial"/>
          <w:b/>
          <w:b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ru-RU" w:eastAsia="zxx" w:bidi="ar-SA"/>
        </w:rPr>
        <w:t>Рабочие места системы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kern w:val="2"/>
          <w:sz w:val="21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1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>Система имеет три модификации в части работы с расписанием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вод СПП и текущих изменений из системы «Расписание», эксплуатируемой в аэропорту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едение СПП вручную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бъединение системы Астра с системой «Диспетчер ПДСП»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 xml:space="preserve">Ниже приведен перечень рабочих мест системы Астра, объединенной с системой </w:t>
      </w:r>
    </w:p>
    <w:p>
      <w:pPr>
        <w:pStyle w:val="Normal"/>
        <w:rPr/>
      </w:pPr>
      <w:r>
        <w:rPr/>
        <w:t>Диспетчер ПДСП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испетчер АДП по планированию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ставление сезонного расписания и суточных планов полетов (СПП)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испетчер ИСГ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троль  выполнения СПП по всему маршруту след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вод изменений в систему, в том числе отмена и введение дополнительных рейсов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испетчер ГОСП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троль выполнения СПП в данном аэропорту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испетчер СОПП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троль выполнения процесса отправок и изменения статуса рейс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троль результатов регистрации и принятие решения о дозагрузке рейсов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рший агент по регистрации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33" w:leader="none"/>
        </w:tabs>
        <w:ind w:left="833" w:right="0" w:hanging="11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дготовка к регистрации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гент по регистрации пассажиров и багажа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ассир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196" w:leader="none"/>
        </w:tabs>
        <w:ind w:left="1196" w:right="0" w:hanging="11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плата и оформление багажных квитанций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едставитель МВ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гент по посадке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гент по оформлению сопроводительной документаци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ассажирские и багажные ведомости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писки пассажиров с ремарками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ичины невылета пассажиров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>выдаваемые сообщения (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ar-SA"/>
        </w:rPr>
        <w:t>PSM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 xml:space="preserve">, 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ar-SA"/>
        </w:rPr>
        <w:t>PFS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 xml:space="preserve">, 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ar-SA"/>
        </w:rPr>
        <w:t>TPM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>)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чальник СОПП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едение архива и справки по статистике.</w:t>
      </w:r>
    </w:p>
    <w:p>
      <w:pPr>
        <w:pStyle w:val="Normal"/>
        <w:rPr/>
      </w:pPr>
      <w:r>
        <w:rPr/>
        <w:t>10. Администратор системы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стройка системы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троль доступа пользователей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едение и создание ВС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едение НСИ.</w:t>
      </w:r>
      <w:r>
        <w:br w:type="page"/>
      </w:r>
    </w:p>
    <w:p>
      <w:pPr>
        <w:pStyle w:val="Heading1"/>
        <w:keepNext w:val="true"/>
        <w:numPr>
          <w:ilvl w:val="0"/>
          <w:numId w:val="65"/>
        </w:numPr>
        <w:tabs>
          <w:tab w:val="left" w:pos="720" w:leader="none"/>
        </w:tabs>
        <w:spacing w:before="240" w:after="120"/>
        <w:ind w:left="720" w:right="0" w:hanging="360"/>
        <w:rPr>
          <w:rFonts w:ascii="Arial" w:hAnsi="Arial" w:eastAsia="Times New Roman" w:cs="Arial"/>
          <w:b/>
          <w:b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ru-RU" w:eastAsia="zxx" w:bidi="ar-SA"/>
        </w:rPr>
        <w:t>Преимущества системы перед обычной регистрацией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кращение времени регистрации и посадк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втоматический поиск фамилий по первым буквам или по считываемому коду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втоматическая рассадка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воевременная информация служб аэропорта о коммерческой загрузке ВС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вышение скорости и точности всех расчетов (пассажиры, багаж, коммерческая загрузка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воевременное оформление полетной документации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вышение качества обслуживания пассажиров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троль оплаты сверхнормативного багажа не на регистрации, а при посад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остота изменения класса и мест при регистрации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использование сервисных ремарок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 xml:space="preserve">для работы с 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ar-SA"/>
        </w:rPr>
        <w:t>Gabriel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 xml:space="preserve"> возможность получения полного списка пассажиров, включая купивших билеты через Сирену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идентификация найденного багажа по номеру багажной бирки (определение № рейса, ФИО, пункта назначения)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вышение безопасности полетов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33" w:leader="none"/>
        </w:tabs>
        <w:ind w:left="833" w:right="0" w:hanging="11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троль документов зарегистрированных пассажиро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33" w:leader="none"/>
        </w:tabs>
        <w:ind w:left="833" w:right="0" w:hanging="113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ыстрое выявление багажа не явившихся к вылету пассажиров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птимизация загрузки и повышение доходности рейсо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>аннулирование бронирования мест на обратные и стыковочные рейсы не явившихся пассажиров (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ar-SA"/>
        </w:rPr>
        <w:t>NOSHOW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>)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ыстрое получение информации для дозагрузки рейсов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истика отправок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формирование и архив списков пассажиров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истика по пассажиропотоку и загрузке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 xml:space="preserve">сбор статистики по 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ar-SA"/>
        </w:rPr>
        <w:t>NOSHOW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 xml:space="preserve">, 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ar-SA"/>
        </w:rPr>
        <w:t>NOREC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 xml:space="preserve">, 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ar-SA"/>
        </w:rPr>
        <w:t>GOSHOW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 xml:space="preserve">, 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ar-SA"/>
        </w:rPr>
        <w:t>OFFLN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 xml:space="preserve">, 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ar-SA"/>
        </w:rPr>
        <w:t>OFFLK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странение злоупотреблений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ыявление «двойников»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троль оплаты сверхнормативного багажа через кассу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азбор конфликтных ситуаций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left="0" w:right="0" w:hanging="50"/>
      <w:rPr>
        <w:rFonts w:ascii="Times New Roman CYR" w:hAnsi="Times New Roman CYR" w:eastAsia="Times New Roman" w:cs="Times New Roman CYR"/>
        <w:b/>
        <w:b/>
        <w:color w:val="auto"/>
        <w:sz w:val="19"/>
        <w:szCs w:val="20"/>
        <w:lang w:val="ru-RU" w:eastAsia="zxx" w:bidi="ar-SA"/>
      </w:rPr>
    </w:pPr>
    <w:r>
      <w:rPr>
        <w:rFonts w:eastAsia="Times New Roman" w:cs="Times New Roman CYR" w:ascii="Times New Roman CYR" w:hAnsi="Times New Roman CYR"/>
        <w:b/>
        <w:color w:val="auto"/>
        <w:sz w:val="19"/>
        <w:szCs w:val="20"/>
        <w:lang w:val="ru-RU" w:eastAsia="zxx" w:bidi="ar-SA"/>
      </w:rPr>
      <w:t>АС «АСТРА»</w:t>
      <w:tab/>
      <w:tab/>
      <w:t>Лист</w:t>
    </w:r>
    <w:r>
      <w:rPr>
        <w:rFonts w:eastAsia="Times New Roman" w:cs="Times New Roman CYR" w:ascii="Times New Roman CYR" w:hAnsi="Times New Roman CYR"/>
        <w:b/>
        <w:color w:val="auto"/>
        <w:sz w:val="21"/>
        <w:szCs w:val="20"/>
        <w:lang w:val="ru-RU" w:eastAsia="zxx" w:bidi="ar-SA"/>
      </w:rPr>
      <w:t xml:space="preserve"> </w:t>
    </w:r>
    <w:r>
      <w:rPr>
        <w:rStyle w:val="PageNumber"/>
        <w:rFonts w:eastAsia="Times New Roman" w:cs="Times New Roman"/>
        <w:color w:val="auto"/>
        <w:sz w:val="21"/>
        <w:szCs w:val="20"/>
        <w:lang w:val="ru-RU" w:eastAsia="zxx" w:bidi="ar-SA"/>
      </w:rPr>
      <w:fldChar w:fldCharType="begin"/>
    </w:r>
    <w:r>
      <w:rPr>
        <w:rStyle w:val="PageNumber"/>
        <w:sz w:val="21"/>
        <w:szCs w:val="20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rStyle w:val="PageNumber"/>
        <w:sz w:val="21"/>
        <w:szCs w:val="20"/>
        <w:rFonts w:eastAsia="Times New Roman" w:cs="Times New Roman"/>
        <w:color w:val="auto"/>
        <w:lang w:val="ru-RU" w:eastAsia="zxx" w:bidi="ar-SA"/>
      </w:rPr>
      <w:fldChar w:fldCharType="separate"/>
    </w:r>
    <w:r>
      <w:rPr>
        <w:rStyle w:val="PageNumber"/>
        <w:sz w:val="21"/>
        <w:szCs w:val="20"/>
        <w:rFonts w:eastAsia="Times New Roman" w:cs="Times New Roman"/>
        <w:color w:val="auto"/>
        <w:lang w:val="ru-RU" w:eastAsia="zxx" w:bidi="ar-SA"/>
      </w:rPr>
      <w:t>23</w:t>
    </w:r>
    <w:r>
      <w:rPr>
        <w:rStyle w:val="PageNumber"/>
        <w:sz w:val="21"/>
        <w:szCs w:val="20"/>
        <w:rFonts w:eastAsia="Times New Roman" w:cs="Times New Roman"/>
        <w:color w:val="auto"/>
        <w:lang w:val="ru-RU" w:eastAsia="zxx" w:bidi="ar-SA"/>
      </w:rPr>
      <w:fldChar w:fldCharType="end"/>
    </w:r>
  </w:p>
  <w:p>
    <w:pPr>
      <w:pStyle w:val="Footer"/>
      <w:pBdr>
        <w:top w:val="single" w:sz="8" w:space="1" w:color="000000"/>
      </w:pBdr>
      <w:ind w:left="0" w:right="0" w:hanging="13"/>
      <w:rPr/>
    </w:pPr>
    <w:r>
      <w:rPr>
        <w:rFonts w:eastAsia="Times New Roman" w:cs="Times New Roman CYR" w:ascii="Times New Roman CYR" w:hAnsi="Times New Roman CYR"/>
        <w:b/>
        <w:color w:val="auto"/>
        <w:sz w:val="19"/>
        <w:szCs w:val="20"/>
        <w:lang w:val="ru-RU" w:eastAsia="zxx" w:bidi="ar-SA"/>
      </w:rPr>
      <w:t>Краткое описание</w:t>
    </w:r>
    <w:r>
      <w:rPr>
        <w:rFonts w:eastAsia="Times New Roman" w:cs="Times New Roman"/>
        <w:vanish/>
        <w:color w:val="auto"/>
        <w:sz w:val="21"/>
        <w:szCs w:val="20"/>
        <w:lang w:val="ru-RU" w:eastAsia="zxx" w:bidi="ar-SA"/>
      </w:rPr>
      <w:fldChar w:fldCharType="begin"/>
    </w:r>
    <w:r>
      <w:rPr>
        <w:sz w:val="21"/>
        <w:szCs w:val="20"/>
        <w:vanish/>
        <w:rFonts w:eastAsia="Times New Roman" w:cs="Times New Roman"/>
        <w:color w:val="auto"/>
        <w:lang w:val="ru-RU" w:eastAsia="zxx" w:bidi="ar-SA"/>
      </w:rPr>
      <w:instrText xml:space="preserve"> PAGE \* ARABIC </w:instrText>
    </w:r>
    <w:r>
      <w:rPr>
        <w:sz w:val="21"/>
        <w:szCs w:val="20"/>
        <w:vanish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21"/>
        <w:szCs w:val="20"/>
        <w:vanish/>
        <w:rFonts w:eastAsia="Times New Roman" w:cs="Times New Roman"/>
        <w:color w:val="auto"/>
        <w:lang w:val="ru-RU" w:eastAsia="zxx" w:bidi="ar-SA"/>
      </w:rPr>
      <w:t>0</w:t>
    </w:r>
    <w:r>
      <w:rPr>
        <w:sz w:val="21"/>
        <w:szCs w:val="20"/>
        <w:vanish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 CYR" w:ascii="Times New Roman CYR" w:hAnsi="Times New Roman CYR"/>
        <w:b/>
        <w:color w:val="auto"/>
        <w:sz w:val="19"/>
        <w:szCs w:val="20"/>
        <w:lang w:val="ru-RU" w:eastAsia="zxx" w:bidi="ar-SA"/>
      </w:rPr>
      <w:t xml:space="preserve"> системы управления отправками "АСТРА"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left="0" w:right="0" w:hanging="13"/>
      <w:rPr/>
    </w:pPr>
    <w:r>
      <w:rPr>
        <w:rFonts w:eastAsia="Times New Roman" w:cs="Times New Roman CYR" w:ascii="Times New Roman CYR" w:hAnsi="Times New Roman CYR"/>
        <w:color w:val="auto"/>
        <w:sz w:val="19"/>
        <w:szCs w:val="20"/>
        <w:lang w:val="ru-RU" w:eastAsia="zxx" w:bidi="ar-SA"/>
      </w:rPr>
      <w:t>Москва</w:t>
      <w:tab/>
      <w:tab/>
      <w:tab/>
      <w:t>2007</w:t>
    </w:r>
    <w:r>
      <w:rPr>
        <w:rFonts w:eastAsia="Times New Roman" w:cs="Times New Roman"/>
        <w:vanish/>
        <w:color w:val="auto"/>
        <w:sz w:val="24"/>
        <w:szCs w:val="20"/>
        <w:lang w:val="ru-RU" w:eastAsia="zxx" w:bidi="ar-SA"/>
      </w:rPr>
      <w:fldChar w:fldCharType="begin"/>
    </w:r>
    <w:r>
      <w:rPr>
        <w:sz w:val="24"/>
        <w:szCs w:val="20"/>
        <w:vanish/>
        <w:rFonts w:eastAsia="Times New Roman" w:cs="Times New Roman"/>
        <w:color w:val="auto"/>
        <w:lang w:val="ru-RU" w:eastAsia="zxx" w:bidi="ar-SA"/>
      </w:rPr>
      <w:instrText xml:space="preserve"> PAGE \* ARABIC </w:instrText>
    </w:r>
    <w:r>
      <w:rPr>
        <w:sz w:val="24"/>
        <w:szCs w:val="20"/>
        <w:vanish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24"/>
        <w:szCs w:val="20"/>
        <w:vanish/>
        <w:rFonts w:eastAsia="Times New Roman" w:cs="Times New Roman"/>
        <w:color w:val="auto"/>
        <w:lang w:val="ru-RU" w:eastAsia="zxx" w:bidi="ar-SA"/>
      </w:rPr>
      <w:t>0</w:t>
    </w:r>
    <w:r>
      <w:rPr>
        <w:sz w:val="24"/>
        <w:szCs w:val="20"/>
        <w:vanish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 CYR" w:ascii="Times New Roman CYR" w:hAnsi="Times New Roman CYR"/>
        <w:color w:val="auto"/>
        <w:sz w:val="19"/>
        <w:szCs w:val="20"/>
        <w:lang w:val="ru-RU" w:eastAsia="zxx" w:bidi="ar-SA"/>
      </w:rPr>
      <w:t>г.</w:t>
    </w:r>
  </w:p>
  <w:p>
    <w:pPr>
      <w:pStyle w:val="Footer"/>
      <w:pBdr>
        <w:top w:val="single" w:sz="8" w:space="1" w:color="000000"/>
      </w:pBdr>
      <w:ind w:left="0" w:right="0" w:hanging="13"/>
      <w:rPr>
        <w:rFonts w:eastAsia="Times New Roman" w:cs="Times New Roman"/>
        <w:color w:val="auto"/>
        <w:sz w:val="19"/>
        <w:szCs w:val="20"/>
        <w:lang w:val="ru-RU" w:eastAsia="zxx" w:bidi="ar-SA"/>
      </w:rPr>
    </w:pPr>
    <w:r>
      <w:rPr>
        <w:rFonts w:eastAsia="Times New Roman" w:cs="Times New Roman"/>
        <w:color w:val="auto"/>
        <w:sz w:val="19"/>
        <w:szCs w:val="20"/>
        <w:lang w:val="ru-RU" w:eastAsia="zxx" w:bidi="ar-SA"/>
      </w:rPr>
      <w:t xml:space="preserve">Copyright © ЗАО КОМТЕХ-Н. Все права защищены. 1997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 %1 "/>
      <w:lvlJc w:val="left"/>
      <w:pPr>
        <w:tabs>
          <w:tab w:val="num" w:pos="170"/>
        </w:tabs>
        <w:ind w:left="170" w:hanging="17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833"/>
        </w:tabs>
        <w:ind w:left="833" w:hanging="11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196"/>
        </w:tabs>
        <w:ind w:left="1196" w:hanging="113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12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outlineLvl w:val="5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Arial" w:hAnsi="Arial" w:cs="Arial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64"/>
      <w:ind w:left="288" w:right="0" w:hanging="288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Заголовок записки"/>
    <w:basedOn w:val="Normal"/>
    <w:next w:val="Normal"/>
    <w:qFormat/>
    <w:pPr>
      <w:spacing w:before="240" w:after="120"/>
      <w:jc w:val="center"/>
    </w:pPr>
    <w:rPr>
      <w:b/>
      <w:sz w:val="28"/>
    </w:rPr>
  </w:style>
  <w:style w:type="paragraph" w:styleId="Style15">
    <w:name w:val="Красная строка"/>
    <w:basedOn w:val="TextBody"/>
    <w:qFormat/>
    <w:pPr>
      <w:spacing w:before="0" w:after="0"/>
      <w:ind w:left="0" w:right="0" w:firstLine="720"/>
    </w:pPr>
    <w:rPr/>
  </w:style>
  <w:style w:type="paragraph" w:styleId="Style16">
    <w:name w:val="Схема документа"/>
    <w:basedOn w:val="Normal"/>
    <w:qFormat/>
    <w:pPr>
      <w:shd w:fill="000080" w:val="clear"/>
      <w:spacing w:lineRule="auto" w:line="264"/>
      <w:ind w:left="0" w:right="0" w:firstLine="431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2">
    <w:name w:val="Основной текст с отступом 2"/>
    <w:basedOn w:val="Normal"/>
    <w:qFormat/>
    <w:pPr>
      <w:ind w:left="0" w:right="0" w:firstLine="720"/>
    </w:pPr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20" w:right="0" w:hanging="0"/>
      <w:jc w:val="left"/>
    </w:pPr>
    <w:rPr>
      <w:smallCap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left"/>
    </w:pPr>
    <w:rPr>
      <w:b/>
      <w:sz w:val="20"/>
      <w:lang w:val="en-US"/>
    </w:rPr>
  </w:style>
  <w:style w:type="paragraph" w:styleId="Contents3">
    <w:name w:val="TOC 3"/>
    <w:basedOn w:val="Normal"/>
    <w:next w:val="Normal"/>
    <w:pPr>
      <w:ind w:left="440" w:right="0" w:hanging="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6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8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10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32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54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760" w:right="0" w:hanging="0"/>
      <w:jc w:val="left"/>
    </w:pPr>
    <w:rPr>
      <w:szCs w:val="21"/>
    </w:rPr>
  </w:style>
  <w:style w:type="paragraph" w:styleId="10">
    <w:name w:val="Оглавление 10"/>
    <w:basedOn w:val="Style13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Style17">
    <w:name w:val="Рисунок"/>
    <w:basedOn w:val="Style12"/>
    <w:qFormat/>
    <w:pPr>
      <w:ind w:left="0" w:right="0" w:hanging="0"/>
      <w:jc w:val="center"/>
    </w:pPr>
    <w:rPr/>
  </w:style>
  <w:style w:type="paragraph" w:styleId="1">
    <w:name w:val="Библиография 1"/>
    <w:basedOn w:val="Style13"/>
    <w:qFormat/>
    <w:pPr>
      <w:tabs>
        <w:tab w:val="clear" w:pos="720"/>
        <w:tab w:val="right" w:pos="9637" w:leader="dot"/>
      </w:tabs>
      <w:ind w:left="0" w:right="0" w:hanging="0"/>
    </w:pPr>
    <w:rPr/>
  </w:style>
  <w:style w:type="paragraph" w:styleId="Style18">
    <w:name w:val="Заголовок оглавления"/>
    <w:basedOn w:val="Style1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yle19">
    <w:name w:val="Заголовок указателей пользователя"/>
    <w:basedOn w:val="Style11"/>
    <w:qFormat/>
    <w:pPr>
      <w:suppressLineNumbers/>
      <w:ind w:left="0" w:right="0" w:hanging="0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7:23:00Z</dcterms:created>
  <dc:creator>Светлана Горшкова</dc:creator>
  <dc:description/>
  <dc:language>en-US</dc:language>
  <cp:lastModifiedBy/>
  <cp:lastPrinted>2001-03-20T10:15:00Z</cp:lastPrinted>
  <dcterms:modified xsi:type="dcterms:W3CDTF">2007-09-14T10:41:23Z</dcterms:modified>
  <cp:revision>24</cp:revision>
  <dc:subject/>
  <dc:title>Краткое описание системы управления отправками «АСТРА»</dc:title>
</cp:coreProperties>
</file>