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ткая инструкция касси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ерез кнопку Пуск загрузить программу «Астра».</w:t>
      </w:r>
    </w:p>
    <w:p>
      <w:pPr>
        <w:pStyle w:val="Normal"/>
        <w:rPr/>
      </w:pPr>
      <w:r>
        <w:rPr>
          <w:sz w:val="28"/>
          <w:szCs w:val="28"/>
        </w:rPr>
        <w:t>2. Ввести логин и пароль (личный номер кассира).</w:t>
      </w:r>
    </w:p>
    <w:p>
      <w:pPr>
        <w:pStyle w:val="Normal"/>
        <w:rPr/>
      </w:pPr>
      <w:r>
        <w:rPr>
          <w:sz w:val="28"/>
          <w:szCs w:val="28"/>
        </w:rPr>
        <w:t>3. С правой стороны экрана выбрать модуль «Оплата багажа».</w:t>
      </w:r>
    </w:p>
    <w:p>
      <w:pPr>
        <w:pStyle w:val="Normal"/>
        <w:rPr/>
      </w:pPr>
      <w:r>
        <w:rPr>
          <w:sz w:val="28"/>
          <w:szCs w:val="28"/>
        </w:rPr>
        <w:t xml:space="preserve">4. Выбрать рейс с помощью клавиши на клавиатур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или в верхнем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евом углу экрана левой клавишей мышки нажать на стрелочку в окне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бора рейса «Рейс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». (№ Рейса/дата означает выполнение рейса н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кущую дату, если даты нет, тогда рейс на сегодня). Выбрать левой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авишей мышки или стрелочкой «вниз» на клавиатуре нужный рейс.</w:t>
      </w:r>
    </w:p>
    <w:p>
      <w:pPr>
        <w:pStyle w:val="Normal"/>
        <w:rPr/>
      </w:pPr>
      <w:r>
        <w:rPr>
          <w:sz w:val="28"/>
          <w:szCs w:val="28"/>
        </w:rPr>
        <w:t xml:space="preserve">5. Курсор встаёт в окошко с регистрационным номером пассажира. Здесь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жно набрать регистрационный номер пассажира и нажать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или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жать клавишу «Пассажиры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1» или технологическую клавиш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1.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брать левой клавишей мышки или стрелочкой «вниз» на клавиату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ужного пассажира и нажать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6. Нажать клавишу «Запись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9» или технологическую клавиш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жать клавишу «Квитанция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6» и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правом нижнем углу ввести номер квитанции и контрольный раз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Нажать клавишу «Печать(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>+)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2» и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Выйти 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 чтобы дальше продолжить работу в этом модуле нужно еще раз нажать технологическую клавишу «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 xml:space="preserve">» и повторять действия </w:t>
      </w:r>
      <w:r>
        <w:rPr>
          <w:b/>
          <w:sz w:val="28"/>
          <w:szCs w:val="28"/>
        </w:rPr>
        <w:t>для работы 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тим рейсом </w:t>
      </w:r>
      <w:r>
        <w:rPr>
          <w:sz w:val="28"/>
          <w:szCs w:val="28"/>
        </w:rPr>
        <w:t xml:space="preserve">с 5-ого пункта, </w:t>
      </w:r>
      <w:r>
        <w:rPr>
          <w:b/>
          <w:sz w:val="28"/>
          <w:szCs w:val="28"/>
        </w:rPr>
        <w:t>для работы с другим рейсом</w:t>
      </w:r>
      <w:r>
        <w:rPr>
          <w:sz w:val="28"/>
          <w:szCs w:val="28"/>
        </w:rPr>
        <w:t xml:space="preserve"> с 4-о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22:00Z</dcterms:created>
  <dc:creator>user</dc:creator>
  <dc:description/>
  <cp:keywords/>
  <dc:language>en-US</dc:language>
  <cp:lastModifiedBy>user</cp:lastModifiedBy>
  <cp:lastPrinted>2007-11-16T14:05:00Z</cp:lastPrinted>
  <dcterms:modified xsi:type="dcterms:W3CDTF">2007-11-16T11:09:00Z</dcterms:modified>
  <cp:revision>3</cp:revision>
  <dc:subject/>
  <dc:title>Краткая инструкция кассира</dc:title>
</cp:coreProperties>
</file>