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Arial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8"/>
          <w:szCs w:val="24"/>
          <w:lang w:val="ru-RU" w:eastAsia="zxx" w:bidi="ar-SA"/>
        </w:rPr>
        <w:t>Автоматизированный отчет о продаже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8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8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Данные о продажах агентов в течение суток  собираются и хранятся в БД и могут быть извлечены для формирования отчета агента. </w:t>
      </w:r>
    </w:p>
    <w:p>
      <w:pPr>
        <w:pStyle w:val="Normal"/>
        <w:rPr/>
      </w:pPr>
      <w:r>
        <w:rPr/>
        <w:t xml:space="preserve">Полный список всех оформленных в определенную дату или определенный период времени перевозочных документов  вызывается запросом  </w:t>
      </w:r>
      <w:r>
        <w:rPr>
          <w:b/>
          <w:bCs/>
        </w:rPr>
        <w:t xml:space="preserve">ФОД </w:t>
      </w:r>
      <w:r>
        <w:rPr/>
        <w:t>(финансовый отчет по документам)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Формат запроса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Запрос </w:t>
      </w:r>
      <w:r>
        <w:rPr>
          <w:b/>
          <w:bCs/>
        </w:rPr>
        <w:t>ФОД</w:t>
      </w:r>
      <w:r>
        <w:rPr/>
        <w:t xml:space="preserve"> имеет следующий формат: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>
          <w:b/>
          <w:bCs/>
        </w:rPr>
        <w:t>ФОД</w:t>
      </w:r>
      <w:r>
        <w:rPr/>
        <w:t>/ РСК/Дат1/Дат2/ФОП/ВАЛ/КОД/НР</w:t>
      </w:r>
    </w:p>
    <w:p>
      <w:pPr>
        <w:pStyle w:val="Normal"/>
        <w:rPr/>
      </w:pPr>
      <w:r>
        <w:rPr/>
        <w:t>АГН/ППР</w:t>
      </w:r>
    </w:p>
    <w:p>
      <w:pPr>
        <w:pStyle w:val="Normal"/>
        <w:rPr/>
      </w:pPr>
      <w:r>
        <w:rPr/>
        <w:t>ОП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твет выдаются все выпущенные агентом/агентами перевозочные документы, как бумажные, так и электронные.</w:t>
      </w:r>
    </w:p>
    <w:p>
      <w:pPr>
        <w:pStyle w:val="Normal"/>
        <w:rPr/>
      </w:pPr>
      <w:r>
        <w:rPr/>
        <w:t>Для выборки выпущенных электронных документов используется запр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ФОДЭ</w:t>
      </w:r>
      <w:r>
        <w:rPr/>
        <w:t>/ РСК/Дат1/Дат2/ФОП/ВАЛ/КОД/НР</w:t>
      </w:r>
    </w:p>
    <w:p>
      <w:pPr>
        <w:pStyle w:val="Normal"/>
        <w:rPr/>
      </w:pPr>
      <w:r>
        <w:rPr/>
        <w:t>АГН/ППР1/ППР2/....</w:t>
      </w:r>
    </w:p>
    <w:p>
      <w:pPr>
        <w:pStyle w:val="Normal"/>
        <w:rPr/>
      </w:pPr>
      <w:r>
        <w:rPr/>
        <w:t>ОПР1/ОПР2/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372"/>
        <w:gridCol w:w="4059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Реквизиты запроса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Описание.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Возможные значения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Результат выборки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РСК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 xml:space="preserve">Расчетный код бланка. 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позволяет системе построить отчёт о билетах, оформленных на бланках определенного перевозчика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Дат1, Дат2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 xml:space="preserve">Дата или период дат. 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позволяет указать определенную дату (или период), на которую система сформирует отчет, если не указано ни одной из дат, то строится отчет за текущие сутки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ФОП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Форма оплаты.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rPr/>
            </w:pPr>
            <w:r>
              <w:rPr/>
              <w:t>НА – наличные</w:t>
            </w:r>
          </w:p>
          <w:p>
            <w:pPr>
              <w:pStyle w:val="Normal"/>
              <w:rPr/>
            </w:pPr>
            <w:r>
              <w:rPr/>
              <w:t>КК – кредитная карта</w:t>
            </w:r>
          </w:p>
          <w:p>
            <w:pPr>
              <w:pStyle w:val="Normal"/>
              <w:rPr/>
            </w:pPr>
            <w:r>
              <w:rPr/>
              <w:t>ЧК - чек</w:t>
            </w:r>
          </w:p>
          <w:p>
            <w:pPr>
              <w:pStyle w:val="Normal"/>
              <w:rPr/>
            </w:pPr>
            <w:r>
              <w:rPr/>
              <w:t>ПП – платежное поручение</w:t>
            </w:r>
          </w:p>
          <w:p>
            <w:pPr>
              <w:pStyle w:val="Normal"/>
              <w:rPr/>
            </w:pPr>
            <w:r>
              <w:rPr/>
              <w:t>ВТ – воинское требование</w:t>
            </w:r>
          </w:p>
          <w:p>
            <w:pPr>
              <w:pStyle w:val="Normal"/>
              <w:rPr/>
            </w:pPr>
            <w:r>
              <w:rPr/>
              <w:t>КР - кредит</w:t>
            </w:r>
          </w:p>
          <w:p>
            <w:pPr>
              <w:pStyle w:val="Normal"/>
              <w:rPr/>
            </w:pPr>
            <w:r>
              <w:rPr/>
              <w:t>СТ – служебное требование</w:t>
            </w:r>
          </w:p>
          <w:p>
            <w:pPr>
              <w:pStyle w:val="Normal"/>
              <w:rPr/>
            </w:pPr>
            <w:r>
              <w:rPr/>
              <w:t>АВ – аванс</w:t>
            </w:r>
          </w:p>
          <w:p>
            <w:pPr>
              <w:pStyle w:val="Normal"/>
              <w:rPr/>
            </w:pPr>
            <w:r>
              <w:rPr/>
              <w:t>ПК – пластиковая карта</w:t>
            </w:r>
          </w:p>
          <w:p>
            <w:pPr>
              <w:pStyle w:val="Normal"/>
              <w:rPr/>
            </w:pPr>
            <w:r>
              <w:rPr/>
              <w:t>ВЗ- взаиморасчет</w:t>
            </w:r>
          </w:p>
          <w:p>
            <w:pPr>
              <w:pStyle w:val="Normal"/>
              <w:rPr/>
            </w:pPr>
            <w:r>
              <w:rPr/>
              <w:t>НЕ – оплата заказчиком</w:t>
            </w:r>
          </w:p>
          <w:p>
            <w:pPr>
              <w:pStyle w:val="Normal"/>
              <w:rPr/>
            </w:pPr>
            <w:r>
              <w:rPr/>
              <w:t>ГБ – годовой бил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 xml:space="preserve">Позволит получить отчёт по 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определенной форме оплаты. В значении опции требуется указать код формы оплаты.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ВАЛ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од валюты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позволит вызвать документы, которые по той или иной причине были оформлены в валюте, отличной от валюты используемой по умолчанию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од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Код операции.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 xml:space="preserve">Оформление (ПБ)   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 xml:space="preserve">Отмена (ОТ)                         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 xml:space="preserve">Возврат (АП)                        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 xml:space="preserve">Обмен   (ПО)  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Обмен (7О)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i/>
                <w:iCs/>
                <w:color w:val="FF0000"/>
                <w:sz w:val="22"/>
                <w:szCs w:val="24"/>
                <w:lang w:val="ru-RU" w:eastAsia="zxx" w:bidi="ar-SA"/>
              </w:rPr>
              <w:t xml:space="preserve">   </w:t>
            </w:r>
          </w:p>
          <w:p>
            <w:pPr>
              <w:pStyle w:val="Normal"/>
              <w:rPr>
                <w:rFonts w:eastAsia="Times New Roman" w:cs="Arial"/>
                <w:i/>
                <w:i/>
                <w:i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i/>
                <w:i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отчет по определенным типам операций  и статусам  документов.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НР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Номер документа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Отчет по конкретному номеру документа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ГН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Код агентства.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позволит вызвать отчет о документах, которые были оформлены всеми агентами данного агентства.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ППР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од ППР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позволит вызвать отчет о документах, которые были оформлены всеми агентами данного ППР. Возможно указание нескольких ППР, разделяя их знаком «/»</w:t>
            </w:r>
          </w:p>
        </w:tc>
      </w:tr>
      <w:tr>
        <w:trPr/>
        <w:tc>
          <w:tcPr>
            <w:tcW w:w="3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ОПР</w:t>
            </w:r>
          </w:p>
        </w:tc>
        <w:tc>
          <w:tcPr>
            <w:tcW w:w="2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Код оператора.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можно вызвать отчет по документам, которые были выписаны тем или иным агентом данного офиса. Для этого, в качестве значения опции необходимо указать идентификатор оператора. Возможно указание нескольких ОПР, разделяя их знаком «/»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4"/>
                <w:lang w:val="ru-RU" w:eastAsia="zxx" w:bidi="ar-SA"/>
              </w:rPr>
              <w:t>В случае, если параметры АГН, ППР и ОПР отсутствуют в запросе, то  выбираются все сделки оператора вводящего за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Доступ к запросу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</w:r>
    </w:p>
    <w:tbl>
      <w:tblPr>
        <w:tblW w:w="9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6"/>
        <w:gridCol w:w="4678"/>
      </w:tblGrid>
      <w:tr>
        <w:trPr/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Категория пользователя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Доступность данных</w:t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ассир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Доступны только собственные сделки. Ввод второй  и третьей строки в запросе запрещен.</w:t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упервизор агентства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Просмотр данных по своему агентству.</w:t>
            </w:r>
          </w:p>
        </w:tc>
      </w:tr>
      <w:tr>
        <w:trPr/>
        <w:tc>
          <w:tcPr>
            <w:tcW w:w="4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упервизор авиакомпании</w:t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Просмотр всех данных по авиакомпа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  <w:t>Пример ответа системы. Категория – супервизор агенства.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Запрос:</w:t>
      </w:r>
    </w:p>
    <w:p>
      <w:pPr>
        <w:pStyle w:val="Normal"/>
        <w:rPr>
          <w:rFonts w:ascii="Courier New" w:hAnsi="Courier New" w:eastAsia="Times New Roman" w:cs="Courier New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2"/>
          <w:lang w:val="ru-RU" w:eastAsia="zxx" w:bidi="ar-SA"/>
        </w:rPr>
        <w:t>ФОД/298/140907</w:t>
      </w:r>
    </w:p>
    <w:p>
      <w:pPr>
        <w:pStyle w:val="Normal"/>
        <w:rPr>
          <w:rFonts w:ascii="Courier New" w:hAnsi="Courier New" w:eastAsia="Times New Roman" w:cs="Courier New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2"/>
          <w:lang w:val="ru-RU" w:eastAsia="zxx" w:bidi="ar-SA"/>
        </w:rPr>
        <w:t>01ТКП</w:t>
      </w:r>
    </w:p>
    <w:p>
      <w:pPr>
        <w:pStyle w:val="Normal"/>
        <w:rPr>
          <w:rFonts w:ascii="Courier New" w:hAnsi="Courier New" w:eastAsia="Times New Roman" w:cs="Courier New"/>
          <w:color w:val="auto"/>
          <w:sz w:val="22"/>
          <w:szCs w:val="22"/>
          <w:lang w:val="ru-RU" w:eastAsia="zxx" w:bidi="ar-SA"/>
        </w:rPr>
      </w:pPr>
      <w:r>
        <w:rPr>
          <w:rFonts w:eastAsia="Times New Roman" w:cs="Courier New" w:ascii="Courier New" w:hAnsi="Courier New"/>
          <w:color w:val="auto"/>
          <w:sz w:val="22"/>
          <w:szCs w:val="22"/>
          <w:lang w:val="ru-RU" w:eastAsia="zxx" w:bidi="ar-SA"/>
        </w:rPr>
      </w:r>
    </w:p>
    <w:p>
      <w:pPr>
        <w:pStyle w:val="Normal"/>
        <w:rPr/>
      </w:pPr>
      <w:r>
        <w:rPr/>
        <w:t>Ответ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eastAsia="zxx" w:bidi="ar-SA"/>
              </w:rPr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eastAsia="zxx" w:bidi="ar-SA"/>
              </w:rPr>
              <w:t>ОТЧЕТ ЗА ПЕРИОД 140907-140907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eastAsia="zxx" w:bidi="ar-SA"/>
              </w:rPr>
              <w:t>АГН=01ТКП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eastAsia="zxx" w:bidi="ar-SA"/>
              </w:rPr>
              <w:t>АВК=298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eastAsia="zxx" w:bidi="ar-SA"/>
              </w:rPr>
              <w:t>СТР  АВК НОМЕР        КУП ВАЛ    ИТОГО      АГС ФОП   PNR    КОД  ОПР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auto"/>
                <w:sz w:val="18"/>
                <w:szCs w:val="24"/>
                <w:lang w:val="ru-RU" w:eastAsia="zxx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eastAsia="zxx" w:bidi="ar-SA"/>
              </w:rPr>
              <w:t>0001 298 6151020140    1 РУБ    114.00    64.00 НА+КР 01Ф46Ц ПБ/Э ТКП01ТКП06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auto"/>
                <w:sz w:val="18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bidi="ar-SA"/>
              </w:rPr>
              <w:t>ВАЛ=РУБ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auto"/>
                <w:sz w:val="18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bidi="ar-SA"/>
              </w:rPr>
              <w:t>НА         74.00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auto"/>
                <w:sz w:val="18"/>
                <w:szCs w:val="24"/>
                <w:lang w:val="ru-RU" w:bidi="ar-SA"/>
              </w:rPr>
              <w:t xml:space="preserve">        </w:t>
            </w: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bidi="ar-SA"/>
              </w:rPr>
              <w:t>КР         40.00</w:t>
            </w:r>
          </w:p>
          <w:p>
            <w:pPr>
              <w:pStyle w:val="Normal"/>
              <w:rPr>
                <w:rFonts w:ascii="Courier New" w:hAnsi="Courier New" w:eastAsia="Times New Roman" w:cs="Courier New"/>
                <w:color w:val="auto"/>
                <w:sz w:val="18"/>
                <w:szCs w:val="24"/>
                <w:lang w:val="ru-RU" w:bidi="ar-SA"/>
              </w:rPr>
            </w:pPr>
            <w:r>
              <w:rPr>
                <w:rFonts w:eastAsia="Times New Roman" w:cs="Courier New" w:ascii="Courier New" w:hAnsi="Courier New"/>
                <w:color w:val="auto"/>
                <w:sz w:val="18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677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Поле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ru-RU" w:eastAsia="zxx" w:bidi="ar-SA"/>
              </w:rPr>
              <w:t>Значение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ТР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Номер строки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ВК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 xml:space="preserve">РСК авиакомпании 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НОМЕР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 xml:space="preserve">Номер документа. </w:t>
            </w:r>
          </w:p>
          <w:p>
            <w:pPr>
              <w:pStyle w:val="Normal"/>
              <w:rPr/>
            </w:pPr>
            <w:r>
              <w:rPr/>
              <w:t>В случае оформления связанных билетов указываются последние две цифры номеров документов через символ “/”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УП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оличество купонов. В случае оформления связанных билетов выводится символ “*”.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ВАЛ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Валюта оплаты документа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ИТОГО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Итоговая сумма по документу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АГС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Сборы авиакомпании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ФОП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 xml:space="preserve">Форма оплаты документа. </w:t>
            </w:r>
          </w:p>
          <w:p>
            <w:pPr>
              <w:pStyle w:val="Normal"/>
              <w:rPr/>
            </w:pPr>
            <w:r>
              <w:rPr/>
              <w:t>Для индикации смешанной ФОП, примененной при оплате документа используется  символ “+”. Например, ПК+НА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en-US" w:eastAsia="zxx" w:bidi="ar-SA"/>
              </w:rPr>
              <w:t>PNR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 xml:space="preserve">Локатор заказа 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КОД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 xml:space="preserve">Код операции. </w:t>
            </w:r>
          </w:p>
          <w:p>
            <w:pPr>
              <w:pStyle w:val="Normal"/>
              <w:rPr/>
            </w:pPr>
            <w:r>
              <w:rPr/>
              <w:t xml:space="preserve">В случае выполнения операций с электронным билетом после кода операции ставится “/Э” </w:t>
            </w:r>
          </w:p>
        </w:tc>
      </w:tr>
      <w:tr>
        <w:trPr/>
        <w:tc>
          <w:tcPr>
            <w:tcW w:w="2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ОПР</w:t>
            </w:r>
          </w:p>
        </w:tc>
        <w:tc>
          <w:tcPr>
            <w:tcW w:w="6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ru-RU" w:eastAsia="zxx" w:bidi="ar-SA"/>
              </w:rPr>
              <w:t>Номер оператора, выполнявшего операц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онце экрана ответа выводится итоговые суммы по всем формам оплаты, полученные аген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олее подробную информацию о документах, оформленных при продаже можно получить при помощи  запроса </w:t>
      </w:r>
      <w:r>
        <w:rPr>
          <w:b/>
          <w:bCs/>
        </w:rPr>
        <w:t>ББ</w:t>
      </w:r>
      <w:r>
        <w:rPr/>
        <w:t>*Н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1">
    <w:name w:val="Заголовок 1.1.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111">
    <w:name w:val="Заголовок 1.1.1.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1">
    <w:name w:val="Заголовок 1.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43:00Z</dcterms:created>
  <dc:creator>-</dc:creator>
  <dc:description/>
  <dc:language>en-US</dc:language>
  <cp:lastModifiedBy/>
  <cp:lastPrinted>2113-01-01T00:00:00Z</cp:lastPrinted>
  <dcterms:modified xsi:type="dcterms:W3CDTF">2007-09-18T07:11:57Z</dcterms:modified>
  <cp:revision>21</cp:revision>
  <dc:subject/>
  <dc:title>Автоматизированный отчет о продаже</dc:title>
</cp:coreProperties>
</file>