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ИНСТРУКЦИЯ ПО РАБОТЕ СО СтатистическиМИ сводкАМИ</w:t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TextBody"/>
        <w:rPr/>
      </w:pPr>
      <w:r>
        <w:rPr>
          <w:rFonts w:eastAsia="Arial" w:cs="Arial"/>
          <w:b/>
        </w:rPr>
        <w:t xml:space="preserve"> </w:t>
      </w:r>
      <w:r>
        <w:rPr/>
        <w:t>ОГЛАВЛЕНИ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1" w:right="1411" w:gutter="0" w:header="0" w:top="1411" w:footer="720" w:bottom="141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083" w:leader="dot"/>
        </w:tabs>
        <w:rPr/>
      </w:pPr>
      <w:hyperlink w:anchor="1.1._Общие_сведения_о_статистических_сводках|outline">
        <w:r>
          <w:rPr>
            <w:rStyle w:val="IndexLink"/>
          </w:rPr>
          <w:t>1. Общие сведения о статистических сводках</w:t>
          <w:tab/>
          <w:t>4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2.2._Статистическая_сводка_“Соответствие_рейдов,_ресурсов_и_расписания">
        <w:r>
          <w:rPr>
            <w:rStyle w:val="IndexLink"/>
          </w:rPr>
          <w:t>2. Статистическая сводка “Соответствие рейдов, ресурсов и расписания” (РОС).</w:t>
          <w:tab/>
          <w:t>5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3.3._Статистическая_сводка_“Соответствие_рейдов_и_тарифов">
        <w:r>
          <w:rPr>
            <w:rStyle w:val="IndexLink"/>
          </w:rPr>
          <w:t>3. Статистическая сводка “Соответствие рейдов и тарифов” (ТРФ).</w:t>
          <w:tab/>
          <w:t>8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4.4._Статистическая_сводка_“Соответствие_расписания_и_рейдов">
        <w:r>
          <w:rPr>
            <w:rStyle w:val="IndexLink"/>
          </w:rPr>
          <w:t>4. Статистическая сводка “Соответствие расписания и рейдов” (РСМ).</w:t>
          <w:tab/>
          <w:t>9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5.5._Статистическая_сводка_“Наличие_свободных_мест_по_рейдам">
        <w:r>
          <w:rPr>
            <w:rStyle w:val="IndexLink"/>
          </w:rPr>
          <w:t>5. Статистическая сводка “Наличие свободных мест по рейдам” (СР01-04).</w:t>
          <w:tab/>
          <w:t>11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6.6._Статистическая_сводка_“Наличие_свободных_мест_по_парам_городов">
        <w:r>
          <w:rPr>
            <w:rStyle w:val="IndexLink"/>
          </w:rPr>
          <w:t>6. Статистическая сводка “Наличие свободных мест по парам городов” (СП01-04)</w:t>
          <w:tab/>
          <w:t>12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7.7._Статистическая_сводка_“Общее_наличие_свободных_мест_по_парам_городов_(с_разбивкой_на_рейды)">
        <w:r>
          <w:rPr>
            <w:rStyle w:val="IndexLink"/>
          </w:rPr>
          <w:t>7. Статистическая сводка “Общее наличие свободных мест по парам городов (с разбивкой на рейды)” (СО01-04).</w:t>
          <w:tab/>
          <w:t>13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8.8._Статистическая_сводка_“Общее_наличие_свободных_мест_по_парам_городов_(без_разбивки_на_рейды)">
        <w:r>
          <w:rPr>
            <w:rStyle w:val="IndexLink"/>
          </w:rPr>
          <w:t>8. Статистическая сводка “Общее наличие свободных мест по парам городов (без разбивки на рейды)” (СН01-04)</w:t>
          <w:tab/>
          <w:t>15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9.9._Статистическая_сводка_«Реализация__мест_по_рейдам»_(СФ01-СФ04)|outline">
        <w:r>
          <w:rPr>
            <w:rStyle w:val="IndexLink"/>
          </w:rPr>
          <w:t>9. Статистическая сводка «Реализация  мест по рейдам» (СФ01-СФ04)</w:t>
          <w:tab/>
          <w:t>16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10.10._Статистическая_сводка_“Загрузка_рейдов,_вышедших_из_под_контроля_системы">
        <w:r>
          <w:rPr>
            <w:rStyle w:val="IndexLink"/>
          </w:rPr>
          <w:t>10. Статистическая сводка “Загрузка рейдов, вышедших из под контроля системы” (ЗГР).</w:t>
          <w:tab/>
          <w:t>17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11.11._Статистическая_сводка_“Телеграммы_о_возврате_мест_на_рейды,_вышедшие_из_под_контроля_системы">
        <w:r>
          <w:rPr>
            <w:rStyle w:val="IndexLink"/>
          </w:rPr>
          <w:t>11. Статистическая сводка “Телеграммы о возврате мест на рейды, вышедшие из под контроля системы” (ТЛГ).</w:t>
          <w:tab/>
          <w:t>19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12.12._Статистическая_сводка_“Карточки_спецброни_на_рейсы">
        <w:r>
          <w:rPr>
            <w:rStyle w:val="IndexLink"/>
          </w:rPr>
          <w:t>12. Статистическая сводка “Карточки спецброни на рейсы” (БРН).</w:t>
          <w:tab/>
          <w:t>20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13.13._Статистическая_сводка_“Несделанные_отчеты_по_возврату_обратной_брони">
        <w:r>
          <w:rPr>
            <w:rStyle w:val="IndexLink"/>
          </w:rPr>
          <w:t>13. Статистическая сводка “Несделанные отчеты по возврату обратной брони” (ОБР).</w:t>
          <w:tab/>
          <w:t>21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14.14._Статистическая_сводка_“Ошибки_при_создании_спецброней">
        <w:r>
          <w:rPr>
            <w:rStyle w:val="IndexLink"/>
          </w:rPr>
          <w:t>14. Статистическая сводка “Ошибки при создании спецброней” (ОСБ).</w:t>
          <w:tab/>
          <w:t>22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15.15._Статистическая_сводка_“Соответствие_ресурсов_и_рейдов">
        <w:r>
          <w:rPr>
            <w:rStyle w:val="IndexLink"/>
          </w:rPr>
          <w:t>15. Статистическая сводка “Соответствие ресурсов и рейдов” (РЕС).</w:t>
          <w:tab/>
          <w:t>23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16.16._Статистическая_сводка_“Список_отмененных_рейдов_за_прошедший_месяц">
        <w:r>
          <w:rPr>
            <w:rStyle w:val="IndexLink"/>
          </w:rPr>
          <w:t>16. Статистическая сводка “Список отмененных рейдов за прошедший месяц” (ОТМ).</w:t>
          <w:tab/>
          <w:t>24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17.17._Статистическая_сводка_“Суммарная_загрузка_за_месяц">
        <w:r>
          <w:rPr>
            <w:rStyle w:val="IndexLink"/>
          </w:rPr>
          <w:t>17. Статистическая сводка “Суммарная загрузка за месяц” (ЗГМ).</w:t>
          <w:tab/>
          <w:t>25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18.18._Статистическая_сводка_“Количество_рейдовых_карт_за_месяц">
        <w:r>
          <w:rPr>
            <w:rStyle w:val="IndexLink"/>
          </w:rPr>
          <w:t>18. Статистическая сводка “Количество рейдовых карт за месяц” (РСД).</w:t>
          <w:tab/>
          <w:t>26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20.19._Статистическая_сводка_“_Количество_закрытых_рейдов_в_базе_данных.">
        <w:r>
          <w:rPr>
            <w:rStyle w:val="IndexLink"/>
          </w:rPr>
          <w:t>19. Статистическая сводка “ Количество закрытых рейдов в базе данных.” (РСЗ).</w:t>
          <w:tab/>
          <w:t>27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21.20._Статистическая_сводка_“Перечень_авиакомпаний,_хранящих_ресурс_в_ЦБА.">
        <w:r>
          <w:rPr>
            <w:rStyle w:val="IndexLink"/>
          </w:rPr>
          <w:t>20. Статистическая сводка “Перечень авиакомпаний, хранящих ресурс в ЦБА.” (РЕМ).</w:t>
          <w:tab/>
          <w:t>28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22.21._Статистическая_сводка_“Список_выполненных_рейдов_за_прошедший_месяц.">
        <w:r>
          <w:rPr>
            <w:rStyle w:val="IndexLink"/>
          </w:rPr>
          <w:t>21. Статистическая сводка “Список выполненных рейдов за прошедший месяц.” (ВЫП).</w:t>
          <w:tab/>
          <w:t>29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23.22._Статистическая_сводка_“Общая_загрузка_по_рейсам.">
        <w:r>
          <w:rPr>
            <w:rStyle w:val="IndexLink"/>
          </w:rPr>
          <w:t>22. Статистическая сводка “Общая загрузка по рейсам.” (ЗГБ).</w:t>
          <w:tab/>
          <w:t>29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24.23._Статистическая_сводка_«Резерв_дополнительной_загрузки»_(РДЗ)|outline">
        <w:r>
          <w:rPr>
            <w:rStyle w:val="IndexLink"/>
          </w:rPr>
          <w:t>23. Статистическая сводка «Резерв дополнительной загрузки» (РДЗ)</w:t>
          <w:tab/>
          <w:t>30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26.24._Статистическая_сводка_“Загрузка__по_парам_городов">
        <w:r>
          <w:rPr>
            <w:rStyle w:val="IndexLink"/>
          </w:rPr>
          <w:t>24. Статистическая сводка “Загрузка  по парам городов” (СЗ01-04)</w:t>
          <w:tab/>
          <w:t>31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27.25._Статистическая_сводка_“Агентства_и_доступные_им_сеансы_в_ЦБА.">
        <w:r>
          <w:rPr>
            <w:rStyle w:val="IndexLink"/>
          </w:rPr>
          <w:t>25. Статистическая сводка “Агентства и доступные им сеансы в ЦБА.” (ОПР).</w:t>
          <w:tab/>
          <w:t>32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29.26._Статистическая_сводка_“Агентства,_ППР_и_пульты_–_резиденты_ЦБА.">
        <w:r>
          <w:rPr>
            <w:rStyle w:val="IndexLink"/>
          </w:rPr>
          <w:t>26. Статистическая сводка “Агентства, ППР и пульты – резиденты ЦБА.” (ППР).</w:t>
          <w:tab/>
          <w:t>33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31.27._Запрос_СВ_-_выдача_статистических_сводок_на_экран|outline">
        <w:r>
          <w:rPr>
            <w:rStyle w:val="IndexLink"/>
          </w:rPr>
          <w:t>27. Запрос СВ - выдача статистических сводок на экран</w:t>
          <w:tab/>
          <w:t>34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32.28._Запрос_СН_-_выдача_данных_по_загрузке_рейса_на_период.|outline">
        <w:r>
          <w:rPr>
            <w:rStyle w:val="IndexLink"/>
          </w:rPr>
          <w:t>28. Запрос СН - выдача данных по загрузке рейса на период.</w:t>
          <w:tab/>
          <w:t>37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34.29._Справка_по_наличию_мест_на_рейсе_за_период_(СН_+).|outline">
        <w:r>
          <w:rPr>
            <w:rStyle w:val="IndexLink"/>
          </w:rPr>
          <w:t>29. Справка по наличию мест на рейсе за период (СН +).</w:t>
          <w:tab/>
          <w:t>40</w:t>
        </w:r>
      </w:hyperlink>
    </w:p>
    <w:p>
      <w:pPr>
        <w:pStyle w:val="Contents1"/>
        <w:tabs>
          <w:tab w:val="clear" w:pos="708"/>
          <w:tab w:val="right" w:pos="9083" w:leader="dot"/>
        </w:tabs>
        <w:rPr/>
      </w:pPr>
      <w:hyperlink w:anchor="_toc1550">
        <w:r>
          <w:rPr>
            <w:rStyle w:val="IndexLink"/>
            <w:rFonts w:eastAsia="Arial" w:cs="Arial"/>
          </w:rPr>
          <w:t xml:space="preserve"> </w:t>
        </w:r>
        <w:r>
          <w:rPr>
            <w:rStyle w:val="IndexLink"/>
          </w:rPr>
          <w:t>30. Запрос ПС - справка по продажам</w:t>
          <w:tab/>
          <w:t>42</w:t>
        </w:r>
      </w:hyperlink>
    </w:p>
    <w:p>
      <w:pPr>
        <w:sectPr>
          <w:type w:val="continuous"/>
          <w:pgSz w:w="11906" w:h="16838"/>
          <w:pgMar w:left="1411" w:right="1411" w:gutter="0" w:header="0" w:top="1411" w:footer="720" w:bottom="1411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right" w:pos="907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1. Общие сведения о статистических сводках</w:t>
      </w:r>
    </w:p>
    <w:p>
      <w:pPr>
        <w:pStyle w:val="TextBody"/>
        <w:ind w:left="0" w:right="0" w:firstLine="708"/>
        <w:jc w:val="both"/>
        <w:rPr/>
      </w:pPr>
      <w:r>
        <w:rPr/>
        <w:t>Статистические сводки предназначены для сбора различной информации о работе системы с целью анализа состояния базы данных системы и ана</w:t>
        <w:softHyphen/>
        <w:t>лиза хода реализации мест через систему.</w:t>
      </w:r>
    </w:p>
    <w:p>
      <w:pPr>
        <w:pStyle w:val="TextBody"/>
        <w:ind w:left="0" w:right="0" w:firstLine="708"/>
        <w:jc w:val="both"/>
        <w:rPr/>
      </w:pPr>
      <w:r>
        <w:rPr/>
        <w:t>Статистические сводки создаются отдельной программой, входящей в комплект программного обеспечения системы “Сирена-2000”. Эта программа должна запускаться операторами дежурных смен ежедневно во время обработки системой смены даты. Сводки создаются в виде компьютерных файлов, ко</w:t>
        <w:softHyphen/>
        <w:t>торые в последующем могут быть распечатаны. Распечатанные сводки пере</w:t>
        <w:softHyphen/>
        <w:t>даются технологическому персоналу системы.</w:t>
      </w:r>
    </w:p>
    <w:p>
      <w:pPr>
        <w:pStyle w:val="TextBody"/>
        <w:ind w:left="0" w:right="0" w:firstLine="708"/>
        <w:jc w:val="both"/>
        <w:rPr/>
      </w:pPr>
      <w:r>
        <w:rPr/>
        <w:t>Статистические сводки представляют собой своего рода “моментальный фотоснимок” текущего состояния базы данных. Использование сводок для анализа развития какой-либо ситуации возможно только при одновременном анализе сводок за разные дни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2. Статистическая сводка “Соответствие рейдов, ресурсов и расписания” (РОС).</w:t>
      </w:r>
    </w:p>
    <w:p>
      <w:pPr>
        <w:pStyle w:val="TextBody"/>
        <w:ind w:left="0" w:right="0" w:firstLine="708"/>
        <w:jc w:val="both"/>
        <w:rPr/>
      </w:pPr>
      <w:r>
        <w:rPr/>
        <w:t>Сводка “соответствие рейдов, ресурсов и расписания” создается с целью проинформировать технологический персонал системы о наличии внутренних несоответствий информации о рейсах и рейдах, хранящейся в базе данных системы, а также о наличии в базе данных ситуаций, требующих повышенного внимания технологического персонала системы.</w:t>
      </w:r>
    </w:p>
    <w:p>
      <w:pPr>
        <w:pStyle w:val="TextBody"/>
        <w:ind w:left="0" w:right="0" w:firstLine="708"/>
        <w:jc w:val="both"/>
        <w:rPr/>
      </w:pPr>
      <w:r>
        <w:rPr/>
        <w:t>Для каждой авиакомпании, для которой в базе данных системы имеется хотя бы 1 период определения ресурса, создается таблица следующего вида: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"соответствие рейдов, ресурсов и расписания" за 21/11/1997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для компании 6К (КОРСАР АК                     )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0:20:53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6К-102  /161297: рейд под замком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6К-102  /181297: рейд отменен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ц сводки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left="0" w:right="0" w:firstLine="708"/>
        <w:jc w:val="both"/>
        <w:rPr/>
      </w:pPr>
      <w:r>
        <w:rPr/>
        <w:t>Таблица начинается с заголовка, который состоит из 4 строк. В первой строке указывается название сводки и дата её создания. Во второй строке указывается код авиакомпании и её полное название согласно таблице “АВК”. В третьей строке указывается время, когда система начала обрабатывать данные для этой авиакомпании. Четвертая строка служит для отделения заголовка таблицы от информационной части.</w:t>
      </w:r>
    </w:p>
    <w:p>
      <w:pPr>
        <w:pStyle w:val="TextBody"/>
        <w:ind w:left="0" w:right="0" w:firstLine="708"/>
        <w:jc w:val="both"/>
        <w:rPr/>
      </w:pPr>
      <w:r>
        <w:rPr/>
        <w:t>В информационной части таблицы помещаются строки с описанием найденных в базе данных ситуаций, требующих повышенного внимания технологического персонала системы. В начале каждой строки указывается номер и дата вылета рейса. Затем следует текст с описанием ситуации.</w:t>
      </w:r>
    </w:p>
    <w:p>
      <w:pPr>
        <w:pStyle w:val="TextBody"/>
        <w:ind w:left="0" w:right="0" w:firstLine="708"/>
        <w:jc w:val="both"/>
        <w:rPr/>
      </w:pPr>
      <w:r>
        <w:rPr/>
        <w:t>Программа генерации сводки может распознать следующие ситуации и выдать следующие сообщения:</w:t>
      </w:r>
    </w:p>
    <w:p>
      <w:pPr>
        <w:pStyle w:val="Style15"/>
        <w:rPr>
          <w:sz w:val="28"/>
        </w:rPr>
      </w:pPr>
      <w:r>
        <w:rPr>
          <w:sz w:val="28"/>
        </w:rPr>
        <w:t>Последний день создания рейдов по периоду РЕС</w:t>
      </w:r>
    </w:p>
    <w:p>
      <w:pPr>
        <w:pStyle w:val="TextBody"/>
        <w:ind w:left="0" w:right="0" w:firstLine="708"/>
        <w:jc w:val="both"/>
        <w:rPr/>
      </w:pPr>
      <w:r>
        <w:rPr/>
        <w:t>Данный рейд приходится на дату, соответствующую последней дате периода определения ресурса, с использованием которого создан данный рейд. При последующих сменах даты есть риск не создать рейды данного рейса из-за отсутствия информации о периоде определения ресурса. Следует проверить наличие периодов определения ресурса для данного рейса и значение их па</w:t>
        <w:softHyphen/>
        <w:t>раметров “дата начала”, “дата окончания”, “частота применения по дням неде</w:t>
        <w:softHyphen/>
        <w:t>ли”, “глубина создания рейдов”</w:t>
      </w:r>
    </w:p>
    <w:p>
      <w:pPr>
        <w:pStyle w:val="Style18"/>
        <w:rPr>
          <w:sz w:val="28"/>
        </w:rPr>
      </w:pPr>
      <w:r>
        <w:rPr>
          <w:sz w:val="28"/>
        </w:rPr>
        <w:t>не найдено ни одного периода РАС, охватывающего дату</w:t>
      </w:r>
    </w:p>
    <w:p>
      <w:pPr>
        <w:pStyle w:val="TextBody"/>
        <w:ind w:left="0" w:right="0" w:firstLine="708"/>
        <w:jc w:val="both"/>
        <w:rPr/>
      </w:pPr>
      <w:r>
        <w:rPr/>
        <w:t xml:space="preserve">День, в который вылетает данный рейд, не принадлежит ни одному периоду навигации данного рейса из введенных в таблицу “РАС”. Есть риск того, что рейд не был создан из-за отсутствия информации о навигации рейса. </w:t>
      </w:r>
    </w:p>
    <w:p>
      <w:pPr>
        <w:pStyle w:val="TextBody"/>
        <w:ind w:left="0" w:right="0" w:firstLine="708"/>
        <w:jc w:val="both"/>
        <w:rPr/>
      </w:pPr>
      <w:r>
        <w:rPr/>
        <w:t>Также есть риск того, что по той же причине не будут созданы рейды при последую</w:t>
        <w:softHyphen/>
        <w:t>щих сменах даты. Следует проверить наличие периодов навигации для данного рейса и значение их параметров “дата начала”, “дата окончания”, “частота вы</w:t>
        <w:softHyphen/>
        <w:t>полнения по дням недели”.</w:t>
      </w:r>
    </w:p>
    <w:p>
      <w:pPr>
        <w:pStyle w:val="Style15"/>
        <w:rPr>
          <w:sz w:val="28"/>
        </w:rPr>
      </w:pPr>
      <w:r>
        <w:rPr>
          <w:sz w:val="28"/>
        </w:rPr>
        <w:t>найден период РАС, но не найден рейд</w:t>
      </w:r>
    </w:p>
    <w:p>
      <w:pPr>
        <w:pStyle w:val="TextBody"/>
        <w:ind w:left="0" w:right="0" w:firstLine="708"/>
        <w:jc w:val="both"/>
        <w:rPr/>
      </w:pPr>
      <w:r>
        <w:rPr/>
        <w:t>Для данного дня был найден период навигации рейса, соответственно которому рейд должен быть создан, однако сам рейд не найден. Есть риск того, что запись о рейде не создана или случайно уничтожена. Следует проверить наличие записи о рейде и попытаться выяснить причину такой ситуации.</w:t>
      </w:r>
    </w:p>
    <w:p>
      <w:pPr>
        <w:pStyle w:val="Style15"/>
        <w:rPr>
          <w:sz w:val="28"/>
        </w:rPr>
      </w:pPr>
      <w:r>
        <w:rPr>
          <w:sz w:val="28"/>
        </w:rPr>
        <w:t xml:space="preserve">рейд без РАС </w:t>
      </w:r>
    </w:p>
    <w:p>
      <w:pPr>
        <w:pStyle w:val="TextBody"/>
        <w:ind w:left="0" w:right="0" w:firstLine="708"/>
        <w:jc w:val="both"/>
        <w:rPr/>
      </w:pPr>
      <w:r>
        <w:rPr/>
        <w:t>Для данного дня была найдена запись о рейде данного рейса, но в таблице “РАС” не найдено информации о том, в соответствии с каким периодом навигации данного рейса был создан данный рейд. Ситуация возможна  в том случае, когда запись о периоде навигации случайно уничтожена. Следует  выяснить причину такой ситуации.</w:t>
      </w:r>
    </w:p>
    <w:p>
      <w:pPr>
        <w:pStyle w:val="Style15"/>
        <w:rPr>
          <w:sz w:val="28"/>
        </w:rPr>
      </w:pPr>
      <w:r>
        <w:rPr>
          <w:sz w:val="28"/>
        </w:rPr>
        <w:t>одновременно не найдены период РАС и рейд</w:t>
      </w:r>
    </w:p>
    <w:p>
      <w:pPr>
        <w:pStyle w:val="TextBody"/>
        <w:ind w:left="0" w:right="0" w:firstLine="708"/>
        <w:jc w:val="both"/>
        <w:rPr/>
      </w:pPr>
      <w:r>
        <w:rPr/>
        <w:t>Для данного дня не было найдено записей ни о рейде данного рейса, ни о периоде навигации, в соответствии с которым данный рейд должен был быть создан. Есть риск того, что рейд действительно не создан из-за отсутствия информации о периоде навигации. Следует проверить наличие записей о рейде и о периоде навигации и попытаться выяснить причину такой ситуации.</w:t>
      </w:r>
    </w:p>
    <w:p>
      <w:pPr>
        <w:pStyle w:val="Style15"/>
        <w:rPr>
          <w:sz w:val="28"/>
        </w:rPr>
      </w:pPr>
      <w:r>
        <w:rPr>
          <w:sz w:val="28"/>
        </w:rPr>
        <w:t>Не расшифрована запись о ресурсе в РСД</w:t>
      </w:r>
    </w:p>
    <w:p>
      <w:pPr>
        <w:pStyle w:val="TextBody"/>
        <w:ind w:left="0" w:right="0" w:firstLine="708"/>
        <w:jc w:val="both"/>
        <w:rPr/>
      </w:pPr>
      <w:r>
        <w:rPr/>
        <w:t>Запись о данном рейде прочитана из базы данных, однако ту часть информации, которая хранится в упакованном виде, распаковать не удалось. Есть риск того, что запись о рейде повреждена. Следует сообщить об этой  ситуации программистам.</w:t>
      </w:r>
    </w:p>
    <w:p>
      <w:pPr>
        <w:pStyle w:val="Style18"/>
        <w:rPr>
          <w:sz w:val="28"/>
        </w:rPr>
      </w:pPr>
      <w:r>
        <w:rPr>
          <w:sz w:val="28"/>
        </w:rPr>
        <w:t>рейд отменен</w:t>
      </w:r>
    </w:p>
    <w:p>
      <w:pPr>
        <w:pStyle w:val="TextBody"/>
        <w:ind w:left="0" w:right="0" w:firstLine="708"/>
        <w:jc w:val="both"/>
        <w:rPr/>
      </w:pPr>
      <w:r>
        <w:rPr/>
        <w:t>Обнаружено, что данный рейд находится в состоянии “отменен”. Ситуация возможна как в результате отмены рейда штатным способом, так и в ре</w:t>
        <w:softHyphen/>
        <w:t xml:space="preserve">зультате случайного искажения записи о рейде. </w:t>
      </w:r>
    </w:p>
    <w:p>
      <w:pPr>
        <w:pStyle w:val="Style15"/>
        <w:rPr>
          <w:sz w:val="28"/>
        </w:rPr>
      </w:pPr>
      <w:r>
        <w:rPr>
          <w:sz w:val="28"/>
        </w:rPr>
        <w:t>рейд запрещен</w:t>
      </w:r>
    </w:p>
    <w:p>
      <w:pPr>
        <w:pStyle w:val="TextBody"/>
        <w:ind w:left="0" w:right="0" w:firstLine="708"/>
        <w:jc w:val="both"/>
        <w:rPr/>
      </w:pPr>
      <w:r>
        <w:rPr/>
        <w:t xml:space="preserve">Обнаружено, что данный рейд находится в состоянии “запрет продажи”. Ситуация возможна как в результате наложения запрета штатным способом, так и в результате случайного искажения записи о рейде. </w:t>
      </w:r>
    </w:p>
    <w:p>
      <w:pPr>
        <w:pStyle w:val="Style15"/>
        <w:rPr>
          <w:sz w:val="28"/>
        </w:rPr>
      </w:pPr>
      <w:r>
        <w:rPr>
          <w:sz w:val="28"/>
        </w:rPr>
        <w:t>рейд блокирован</w:t>
      </w:r>
    </w:p>
    <w:p>
      <w:pPr>
        <w:pStyle w:val="TextBody"/>
        <w:ind w:left="0" w:right="0" w:firstLine="708"/>
        <w:jc w:val="both"/>
        <w:rPr/>
      </w:pPr>
      <w:r>
        <w:rPr/>
        <w:t xml:space="preserve">Обнаружено, что данный рейд находится в состоянии “блокирован системой”. Ситуация возможна как в результате исполнения системой длительных операций, так и в результате случайного искажения записи о рейде. </w:t>
      </w:r>
    </w:p>
    <w:p>
      <w:pPr>
        <w:pStyle w:val="Style15"/>
        <w:rPr>
          <w:sz w:val="28"/>
        </w:rPr>
      </w:pPr>
      <w:r>
        <w:rPr>
          <w:sz w:val="28"/>
        </w:rPr>
        <w:t>неизвестный город в маршруте: &lt;число&gt;</w:t>
      </w:r>
    </w:p>
    <w:p>
      <w:pPr>
        <w:pStyle w:val="TextBody"/>
        <w:ind w:left="0" w:right="0" w:firstLine="708"/>
        <w:jc w:val="both"/>
        <w:rPr/>
      </w:pPr>
      <w:r>
        <w:rPr/>
        <w:t>В записи о рейде в её части, относящейся к маршруту рейда, обнаружено числовое обозначение города, не указанного в таблице “СФЕ”. Есть риск искажения записи о рейде и/или таблицы “СФЕ”. Следует сообщить об этой  ситуации программистам.</w:t>
      </w:r>
    </w:p>
    <w:p>
      <w:pPr>
        <w:pStyle w:val="TextBody"/>
        <w:ind w:left="0" w:right="0" w:firstLine="708"/>
        <w:jc w:val="both"/>
        <w:rPr>
          <w:sz w:val="28"/>
        </w:rPr>
      </w:pPr>
      <w:r>
        <w:rPr>
          <w:sz w:val="28"/>
        </w:rPr>
        <w:t>задан порт &lt;число&gt; для однопортового города &lt;код&gt;</w:t>
      </w:r>
    </w:p>
    <w:p>
      <w:pPr>
        <w:pStyle w:val="TextBody"/>
        <w:ind w:left="0" w:right="0" w:firstLine="708"/>
        <w:jc w:val="both"/>
        <w:rPr/>
      </w:pPr>
      <w:r>
        <w:rPr/>
        <w:t>Город, код которого указан в сообщении, введен в таблицу “СФЕ” как имеющий только 1 аэропорт, однако в записи о рейде в её части, относящейся к маршруту рейда, обнаружено числовое обозначение аэропорта в многопортовом городе. Вероятнее всего указанный город был первоначально введен в систему как имеющий несколько аэропортов, а затем уже после создания дан</w:t>
        <w:softHyphen/>
        <w:t>ного рейда с помощью манипуляций с таблицей “СФЕ” город был переведен в разряд имеющих 1 аэропорт. Следует проверить таблицу “СФЕ” и информацию о маршруте рейда.</w:t>
      </w:r>
    </w:p>
    <w:p>
      <w:pPr>
        <w:pStyle w:val="Style15"/>
        <w:rPr>
          <w:sz w:val="28"/>
        </w:rPr>
      </w:pPr>
      <w:r>
        <w:rPr>
          <w:sz w:val="28"/>
        </w:rPr>
        <w:t>неизвестный порт в маршруте: &lt;число&gt;</w:t>
      </w:r>
    </w:p>
    <w:p>
      <w:pPr>
        <w:pStyle w:val="TextBody"/>
        <w:ind w:left="0" w:right="0" w:firstLine="708"/>
        <w:jc w:val="both"/>
        <w:rPr/>
      </w:pPr>
      <w:r>
        <w:rPr/>
        <w:t>В записи о рейде в её части, относящейся к маршруту рейда, обнаружено числовое обозначение аэропорта, не указанного в таблице “АЭР”. Есть риск искажения записи о рейде и/или таблицы “АЭР”. Следует сообщить об этой  ситуации программистам.</w:t>
      </w:r>
    </w:p>
    <w:p>
      <w:pPr>
        <w:pStyle w:val="TextBody"/>
        <w:ind w:left="0" w:right="0" w:firstLine="708"/>
        <w:jc w:val="both"/>
        <w:rPr>
          <w:sz w:val="28"/>
        </w:rPr>
      </w:pPr>
      <w:r>
        <w:rPr>
          <w:sz w:val="28"/>
        </w:rPr>
        <w:t>порт &lt;код порта&gt; не находится в городе &lt;код города&gt;</w:t>
      </w:r>
    </w:p>
    <w:p>
      <w:pPr>
        <w:pStyle w:val="TextBody"/>
        <w:ind w:left="0" w:right="0" w:firstLine="708"/>
        <w:jc w:val="both"/>
        <w:rPr/>
      </w:pPr>
      <w:r>
        <w:rPr/>
        <w:t>В записи о рейде в её части, относящейся к маршруту рейда, обнаружено одновременное указание города и аэропорта, коды которых выданы в сообщении, однако при проверке кода аэропорта по таблице “АЭР” было обнаруже</w:t>
        <w:softHyphen/>
        <w:t>но, что указанный порт находится в другом городе. Есть риск искажения записи о рейде и/или таблиц “СФЕ” и/или “АЭР”. Следует сообщить об этой  ситуации программистам.</w:t>
      </w:r>
    </w:p>
    <w:p>
      <w:pPr>
        <w:pStyle w:val="TextBody"/>
        <w:ind w:left="0" w:right="0" w:firstLine="708"/>
        <w:jc w:val="both"/>
        <w:rPr>
          <w:sz w:val="28"/>
        </w:rPr>
      </w:pPr>
      <w:r>
        <w:rPr>
          <w:sz w:val="28"/>
        </w:rPr>
        <w:t>для многопортового города &lt;код&gt; не указан порт</w:t>
      </w:r>
    </w:p>
    <w:p>
      <w:pPr>
        <w:pStyle w:val="TextBody"/>
        <w:ind w:left="0" w:right="0" w:firstLine="708"/>
        <w:jc w:val="both"/>
        <w:rPr/>
      </w:pPr>
      <w:r>
        <w:rPr/>
        <w:t>В записи о рейде в её части, относящейся к маршруту рейда, обнаружено указание города, указанного в сообщении, причем согласно таблице “СФЕ” этот город имеет несколько аэропортов, а указания аэропорта в маршрутной части записи о рейде не обнаружено. Вероятнее всего указанный город был первоначально введен в систему как имеющий 1 аэропорт, а затем уже после создания данного рейда с помощью манипуляций с таблицей “СФЕ” город был переведен в разряд имеющих несколько аэропортов. Следует проверить таблицу “СФЕ” и информацию о маршруте рейда.</w:t>
      </w:r>
    </w:p>
    <w:p>
      <w:pPr>
        <w:pStyle w:val="TextBody"/>
        <w:ind w:left="0" w:right="0" w:firstLine="708"/>
        <w:jc w:val="both"/>
        <w:rPr/>
      </w:pPr>
      <w:r>
        <w:rPr/>
        <w:t>В завершении работы формируется строка “конец сводки” указывающая на окончание информации, относящейся к данной компании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3. Статистическая сводка “Соответствие рейдов и тарифов” (ТРФ).</w:t>
      </w:r>
    </w:p>
    <w:p>
      <w:pPr>
        <w:pStyle w:val="TextBody"/>
        <w:ind w:left="0" w:right="0" w:firstLine="708"/>
        <w:jc w:val="both"/>
        <w:rPr/>
      </w:pPr>
      <w:r>
        <w:rPr/>
        <w:t>Сводка “соответствие рейдов, и тарифов” создается с целью проинформировать технологический персонал системы о наличии внутренних несо</w:t>
        <w:softHyphen/>
        <w:t>ответствий тарифной информации, хранящейся в базе данных системы.</w:t>
      </w:r>
    </w:p>
    <w:p>
      <w:pPr>
        <w:pStyle w:val="TextBody"/>
        <w:ind w:left="0" w:right="0" w:firstLine="708"/>
        <w:jc w:val="both"/>
        <w:rPr/>
      </w:pPr>
      <w:r>
        <w:rPr/>
        <w:t>Для каждой авиакомпании, для которой в базе данных системы имеется хотя бы 1 период определения ресурса (запись в таблице “РЕС”), создается таблица следующего вида: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"соответствие рейдов и тарифов" за 21/11/1997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для компании УУ (АЭРОСВИТ АК                   )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0:26:24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УУ-405  /011297: ИЕВ-МОВ(Б): не определен тариф на пару/подкласс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УУ-405  /011297: ИЕВ-МОВ(Э): не определен тариф на пару/подкласс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ц сводки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left="0" w:right="0" w:firstLine="708"/>
        <w:jc w:val="both"/>
        <w:rPr/>
      </w:pPr>
      <w:r>
        <w:rPr/>
        <w:t>Таблица начинается с заголовка, который состоит из 4 строк. В первой строке указывается название сводки и дата её создания. Во второй строке указывается код авиакомпании и её полное название согласно таблице “АВК”. В третьей строке указывается время, когда система начала обрабатывать данные для этой авиакомпании. Четвертая строка служит для отделения заголовка таблицы от информационной части.</w:t>
      </w:r>
    </w:p>
    <w:p>
      <w:pPr>
        <w:pStyle w:val="TextBody"/>
        <w:ind w:left="0" w:right="0" w:firstLine="708"/>
        <w:jc w:val="both"/>
        <w:rPr/>
      </w:pPr>
      <w:r>
        <w:rPr/>
        <w:t>В информационной части таблицы помещаются строки с описанием найденных в базе данных ситуаций, требующих повышенного внимания технологического персонала системы. В начале каждой строки указывается номер рейса и дата, в которую вылетает рейд, на котором обнаружена ситуация. За</w:t>
        <w:softHyphen/>
        <w:t>тем следует указание кодов городов и кода базового класса. Текст:</w:t>
      </w:r>
    </w:p>
    <w:p>
      <w:pPr>
        <w:pStyle w:val="Style18"/>
        <w:rPr>
          <w:sz w:val="28"/>
        </w:rPr>
      </w:pPr>
      <w:r>
        <w:rPr>
          <w:sz w:val="28"/>
        </w:rPr>
        <w:t>не определен тариф на пару/подкласс</w:t>
      </w:r>
    </w:p>
    <w:p>
      <w:pPr>
        <w:pStyle w:val="TextBody"/>
        <w:jc w:val="both"/>
        <w:rPr/>
      </w:pPr>
      <w:r>
        <w:rPr/>
        <w:t>сообщает технологическому персоналу, что среди тарифной информации в базе данных системы не обнаружено информации о тарифе, которая была бы действительна на данные рейс, дату, пару городов, класс и на дату оформления билета равную дате создания сводки. В этом случае есть риск повреждения таблицы с тарифной информацией. Также есть риск того, что соот</w:t>
        <w:softHyphen/>
        <w:t>ветствующая тарифная информация вообще не введена в систему. Следует проверить наличие тарифной информации и попытаться выяснить причину та</w:t>
        <w:softHyphen/>
        <w:t>кой ситуации.</w:t>
      </w:r>
    </w:p>
    <w:p>
      <w:pPr>
        <w:pStyle w:val="TextBody"/>
        <w:ind w:left="0" w:right="0" w:firstLine="708"/>
        <w:jc w:val="both"/>
        <w:rPr/>
      </w:pPr>
      <w:r>
        <w:rPr/>
        <w:t>В завершении работы формируется строка “конец сводки” указывающая на окончание информации, относящейся к данной компании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4. Статистическая сводка “Соответствие расписания и рейдов” (РСМ).</w:t>
      </w:r>
    </w:p>
    <w:p>
      <w:pPr>
        <w:pStyle w:val="TextBody"/>
        <w:ind w:left="0" w:right="0" w:firstLine="708"/>
        <w:jc w:val="both"/>
        <w:rPr/>
      </w:pPr>
      <w:r>
        <w:rPr/>
        <w:t>Сводка “соответствие расписания и рейдов” создается с целью проинформировать технологический персонал системы о наличии внутренних несо</w:t>
        <w:softHyphen/>
        <w:t>ответствий информации о рейсах и рейдах, хранящейся в базе данных системы.</w:t>
      </w:r>
    </w:p>
    <w:p>
      <w:pPr>
        <w:pStyle w:val="TextBody"/>
        <w:ind w:left="0" w:right="0" w:firstLine="708"/>
        <w:jc w:val="both"/>
        <w:rPr/>
      </w:pPr>
      <w:r>
        <w:rPr/>
        <w:t>Для каждой авиакомпании, для которой в базе данных системы имеется хотя бы 1 период навигации (запись в таблице “РАС”), создается таблица следующего вида: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"соответствие расписания и рейдов" за 21/11/1997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для компании АШ (АКЦИОН АК АВИАЭКСПРЕССКРУИЗ   )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0:21:24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АШ-1578 (161197-211297): Осталось 30 дней до окончания периода РАС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ц сводки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left="0" w:right="0" w:firstLine="708"/>
        <w:jc w:val="both"/>
        <w:rPr/>
      </w:pPr>
      <w:r>
        <w:rPr/>
        <w:t>Таблица начинается с заголовка, который состоит из 4 строк. В первой строке указывается название сводки и дата её создания. Во второй строке указывается код авиакомпании и её полное название согласно таблице “АВК”. В третьей строке указывается время, когда система начала обрабатывать данные для этой авиакомпании. Четвертая строка служит для отделения заголовка таблицы от информационной части.</w:t>
      </w:r>
    </w:p>
    <w:p>
      <w:pPr>
        <w:pStyle w:val="TextBody"/>
        <w:ind w:left="0" w:right="0" w:firstLine="708"/>
        <w:jc w:val="both"/>
        <w:rPr/>
      </w:pPr>
      <w:r>
        <w:rPr/>
        <w:t>В информационной части таблицы помещаются строки с описанием найденных в базе данных ситуаций, требующих повышенного внимания технологического персонала системы. В начале каждой строки указываются номер рейса и даты начала и окончания периода навигации рейса, на котором обна</w:t>
        <w:softHyphen/>
        <w:t>ружена ситуация. Затем следует текст с описанием ситуации.</w:t>
      </w:r>
    </w:p>
    <w:p>
      <w:pPr>
        <w:pStyle w:val="TextBody"/>
        <w:ind w:left="0" w:right="0" w:firstLine="708"/>
        <w:jc w:val="both"/>
        <w:rPr/>
      </w:pPr>
      <w:r>
        <w:rPr/>
        <w:t>Программа генерации сводки может распознать следующие ситуации и выдать следующие сообщения:</w:t>
      </w:r>
    </w:p>
    <w:p>
      <w:pPr>
        <w:pStyle w:val="Style15"/>
        <w:rPr>
          <w:sz w:val="28"/>
        </w:rPr>
      </w:pPr>
      <w:r>
        <w:rPr>
          <w:sz w:val="28"/>
        </w:rPr>
        <w:t>Осталось 30 дней до окончания периода РАС</w:t>
      </w:r>
    </w:p>
    <w:p>
      <w:pPr>
        <w:pStyle w:val="TextBody"/>
        <w:ind w:left="0" w:right="0" w:firstLine="708"/>
        <w:jc w:val="both"/>
        <w:rPr/>
      </w:pPr>
      <w:r>
        <w:rPr/>
        <w:t>В день генерации сводки до окончания данного периода навигации осталось 30 дней. Есть риск того, что при последующих сменах даты не будут созданы рейды данного рейса из-за отсутствия информации о периоде навигации. Следует проверить наличие периодов навигации для данного рейса и зна</w:t>
        <w:softHyphen/>
        <w:t>чение их параметров “дата начала”, “дата окончания”, “частота выполнения по дням недели”.</w:t>
      </w:r>
    </w:p>
    <w:p>
      <w:pPr>
        <w:pStyle w:val="Style18"/>
        <w:rPr>
          <w:sz w:val="28"/>
        </w:rPr>
      </w:pPr>
      <w:r>
        <w:rPr>
          <w:sz w:val="28"/>
        </w:rPr>
        <w:t>Не найдено ни одного рейда для периода (еще рано?)</w:t>
      </w:r>
    </w:p>
    <w:p>
      <w:pPr>
        <w:pStyle w:val="TextBody"/>
        <w:ind w:left="0" w:right="0" w:firstLine="708"/>
        <w:jc w:val="both"/>
        <w:rPr/>
      </w:pPr>
      <w:r>
        <w:rPr/>
        <w:t>Для данного периода навигации не найдено ни одного рейда, созданно</w:t>
        <w:softHyphen/>
        <w:t>го с использованием этого периода навигации. Данная ситуация может прои</w:t>
        <w:softHyphen/>
        <w:t>зойти как в штатном, так и в нештатном порядке. В штатном порядке данная ситуация возможна в случае, когда период навигации введен в систему заранее до начала реализации мест на этот период вылета рейдов. В нештатном порядке данная ситуация возможна в случаях, когда информация о рейдах повреждена и/или уничтожена, либо рейды вообще не созданы из-за отсутствия информации о периоде определения ресурсов. Следует проверить даты начала и окончания периода навигации, для которого выдано сообщение, а также наличие для данного рейса периодов определения ресурсов и их параметров “дата начала”, “дата окончания”, “частота применения по дням недели”, “глубина создания рейдов”.</w:t>
      </w:r>
    </w:p>
    <w:p>
      <w:pPr>
        <w:pStyle w:val="Style18"/>
        <w:rPr>
          <w:sz w:val="28"/>
        </w:rPr>
      </w:pPr>
      <w:r>
        <w:rPr>
          <w:sz w:val="28"/>
        </w:rPr>
        <w:t>не найден рейд за &lt;день&gt;/&lt;месяц&gt;/&lt;год&gt;</w:t>
      </w:r>
    </w:p>
    <w:p>
      <w:pPr>
        <w:pStyle w:val="TextBody"/>
        <w:ind w:left="0" w:right="0" w:firstLine="708"/>
        <w:jc w:val="both"/>
        <w:rPr/>
      </w:pPr>
      <w:r>
        <w:rPr/>
        <w:t>Система не обнаружила в базе данных рейд за указанную в сообщении дату. При этом дата, указанная в сообщении, входит в период навигации, для которого выдано сообщение, причем находится менее чем в 30 днях в будущем относительно даты создания сводки. Данная ситуация может произойти как в штатном, так и в нештатном порядке. В штатном порядке данная ситуация возможна в случае, когда в соответствии с периодами определения ресурсов дан</w:t>
        <w:softHyphen/>
        <w:t>ного рейса рейды создаются на глубину меньше чем 30 дней. В нештатном по</w:t>
        <w:softHyphen/>
        <w:t>рядке данная ситуация возможна в случаях, когда информация о рейдах повреждена и/или уничтожена, либо рейды вообще не созданы из-за отсутствия информации о периоде определения ресурсов. Следует проверить наличие для данного рейса периодов определения ресурсов и их параметров “дата на</w:t>
        <w:softHyphen/>
        <w:t>чала”, “дата окончания”, “частота применения по дням недели”, “глубина созда</w:t>
        <w:softHyphen/>
        <w:t>ния рейдов”.</w:t>
      </w:r>
    </w:p>
    <w:p>
      <w:pPr>
        <w:pStyle w:val="TextBody"/>
        <w:ind w:left="0" w:right="0" w:firstLine="708"/>
        <w:jc w:val="both"/>
        <w:rPr/>
      </w:pPr>
      <w:r>
        <w:rPr/>
        <w:t>В завершении работы формируется строка “конец сводки”, указывающая на окончание информации, относящейся к данной компании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5. Статистическая сводка “Наличие свободных мест по рейдам” (СР01-04).</w:t>
      </w:r>
    </w:p>
    <w:p>
      <w:pPr>
        <w:pStyle w:val="TextBody"/>
        <w:ind w:left="0" w:right="0" w:firstLine="708"/>
        <w:jc w:val="both"/>
        <w:rPr/>
      </w:pPr>
      <w:r>
        <w:rPr/>
        <w:t>Эта сводка создается с целью проинформировать технологический персонал системы о наличии свободных мест на рейды, контролируемые системой. Кроме того, анализируя сводки за разные даты можно составить представление о ходе реализации мест на конкретный рейд.</w:t>
      </w:r>
    </w:p>
    <w:p>
      <w:pPr>
        <w:pStyle w:val="TextBody"/>
        <w:ind w:left="0" w:right="0" w:firstLine="708"/>
        <w:jc w:val="both"/>
        <w:rPr/>
      </w:pPr>
      <w:r>
        <w:rPr/>
        <w:t>Для каждой авиакомпании, для которой в базе данных системы имеется хотя бы 1 рейд , создаются 4 таблицы следующего вида: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сводка "наличие свободных мест по рейдам" за 21/11/1997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для компании Ы1 (УЧЕБНАЯ                       )</w:t>
      </w:r>
    </w:p>
    <w:p>
      <w:pPr>
        <w:pStyle w:val="Style18"/>
        <w:tabs>
          <w:tab w:val="clear" w:pos="708"/>
          <w:tab w:val="right" w:pos="9084" w:leader="none"/>
        </w:tabs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0:32:40</w:t>
        <w:tab/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 xml:space="preserve">21  22  23  24  25  26  27  28  29  30  01  02  03  04  05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 xml:space="preserve">11  11  11  11  11  11  11  11  11  11  12  12  12  12  12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Ы1-55    МОВ-УЧБ Э  4  10   8  10   7   8  10  10  10   7   0  10  10  10  10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 xml:space="preserve">МОВ-УЧН Э134 134 134 134 134 134 134 134 134 134 134 134 134 134 134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Ы1-555   МОВ-УЧБ П 12  12  12  12  12  12  12  12  12  12  12  12  12  12  12 </w:t>
      </w:r>
    </w:p>
    <w:p>
      <w:pPr>
        <w:pStyle w:val="Style18"/>
        <w:tabs>
          <w:tab w:val="clear" w:pos="708"/>
          <w:tab w:val="right" w:pos="9084" w:leader="none"/>
        </w:tabs>
        <w:jc w:val="both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 xml:space="preserve">Б 18  17  18  18  16  18  18  18  18  16  18  18  18  18  18 </w:t>
        <w:tab/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 xml:space="preserve">Э 37  34  42  45  31  38  39  45  45  27  44  45  45  45  45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ц сводки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TextBody"/>
        <w:ind w:left="0" w:right="0" w:firstLine="708"/>
        <w:jc w:val="both"/>
        <w:rPr/>
      </w:pPr>
      <w:r>
        <w:rPr/>
        <w:t>В первой строке указывается название сводки и дата её создания. Во второй строке указывается код и название авиакомпании. В третьей строке указывается время начала обработки данных для этой авиакомпании. Четвертая строка служит для отделения заголовка таблицы от заголовков колонок. В пятой и шестой строках указываются  дни вылета (в пятой строке - дни, в шестой - месяцы). Седьмая строка служит для отделения заголовка колонок от инфор</w:t>
        <w:softHyphen/>
        <w:t>мационных строк.</w:t>
      </w:r>
    </w:p>
    <w:p>
      <w:pPr>
        <w:pStyle w:val="TextBody"/>
        <w:ind w:left="0" w:right="0" w:firstLine="708"/>
        <w:jc w:val="both"/>
        <w:rPr/>
      </w:pPr>
      <w:r>
        <w:rPr/>
        <w:t>В каждой таблице выдается информация о наличии свободных мест в 15 последовательных календарных днях. В первую таблицу помещаются данные о наличии мест на сегодня и следующие 14 дней. Всего в 4 таблицы выда</w:t>
        <w:softHyphen/>
        <w:t>ется информация о наличии свободных мест в 60 последовательных кален</w:t>
        <w:softHyphen/>
        <w:t>дарных днях начиная со  дня создания сводки.</w:t>
      </w:r>
    </w:p>
    <w:p>
      <w:pPr>
        <w:pStyle w:val="TextBody"/>
        <w:ind w:left="0" w:right="0" w:firstLine="708"/>
        <w:jc w:val="both"/>
        <w:rPr/>
      </w:pPr>
      <w:r>
        <w:rPr/>
        <w:t>В информационной части таблицы помещаются строки с информацией о наличии свободных мест на рейды. В начале каждой строки выдается номер рейса. Затем выдаются пары городов  и коды подклассов, на которые открыта продажа. При наличии на рейде нескольких пар городов и/или нескольких подклассов информация обо всех комбинациях “пара - подкласс” выдается в нескольких последовательных строках, причем та часть информации, которая идентична предыдущей строке, не выводится.</w:t>
      </w:r>
    </w:p>
    <w:p>
      <w:pPr>
        <w:pStyle w:val="TextBody"/>
        <w:ind w:left="0" w:right="0" w:firstLine="708"/>
        <w:jc w:val="both"/>
        <w:rPr/>
      </w:pPr>
      <w:r>
        <w:rPr/>
        <w:t>В остальной части каждой строки выдаются числа, указывающие наличие свободных мест. При этом число “0” означает, что все места выбраны или уста</w:t>
        <w:softHyphen/>
        <w:t>новлена норма продажи мест, равная 0, а пробелы в колонке, означают, что в соответствующий день рейс не выполняется или на про</w:t>
        <w:softHyphen/>
        <w:t>дажу мест в соответствующем подклассе установлен запрет.</w:t>
      </w:r>
    </w:p>
    <w:p>
      <w:pPr>
        <w:pStyle w:val="TextBody"/>
        <w:ind w:left="0" w:right="0" w:firstLine="708"/>
        <w:jc w:val="both"/>
        <w:rPr/>
      </w:pPr>
      <w:r>
        <w:rPr/>
        <w:t>В завершении работы формируется строка “конец сводки” указывающая на окончание информации, относящейся к данной компании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6. Статистическая сводка “Наличие свободных мест по парам городов” (СП01-04)</w:t>
      </w:r>
    </w:p>
    <w:p>
      <w:pPr>
        <w:pStyle w:val="TextBody"/>
        <w:ind w:left="0" w:right="0" w:firstLine="708"/>
        <w:jc w:val="both"/>
        <w:rPr/>
      </w:pPr>
      <w:r>
        <w:rPr/>
        <w:t>Эта сводка содержит такую же информацию, как сводка «наличие свободных мест по рейдам», но в отличие от последней, информация в ней сгруппирована и отсортирована не по номерам рейсов, а по парам городов.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"наличие свободных мест по парам" за 21/11/1997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для компании Ы1 (УЧЕБНАЯ                       )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0:32:44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 xml:space="preserve">21  22  23  24  25  26  27  28  29  30  01  02  03  04  05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 xml:space="preserve">11  11  11  11  11  11  11  11  11  11  12  12  12  12  12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МОВ-УЧБ Ы1-55    Э  4  10   8  10   7   8  10  10  10   7   0  10  10  10  10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Ы1-555   П 12  12  12  12  12  12  12  12  12  12  12  12  12  12  12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 xml:space="preserve">Б 18  17  18  18  16  18  18  18  18  16  18  18  18  18  18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 xml:space="preserve">Э 37  34  42  45  31  38  39  45  45  27  44  45  45  45  45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Ы1-1111  Э149 156 154 155 111 146 156 152 158 129 146 160 160 160 160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Ы1-1112  Э 24  21   5   5   0   5  15   0   5   2   2   3   5   5   5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Ы1-1122  Э 76  60  31   9   5   5   8  10  12   7  11   7  11   7   7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Ы1-1222  Э     43          17      48      43          46      48    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Ы1-3333  Э        163 163 161 163 163 163 160 161 151 163 163 163 163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МОВ-УЧН Ы1-55    Э134 134 134 134 134 134 134 134 134 134 134 134 134 134 134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УЧБ-МОВ Ы1-1123  Э                     29  22  30  27  23  28  30  30  30  30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ц сводки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TextBody"/>
        <w:ind w:left="0" w:right="0" w:firstLine="708"/>
        <w:jc w:val="both"/>
        <w:rPr/>
      </w:pPr>
      <w:r>
        <w:rPr/>
        <w:t>В первой строке указывается название сводки и дата её создания. Во второй строке указывается код  и название авиакомпании. В третьей строке указывается время начала обрабки данных. Четвертая строка служит для отделения заголовка таблицы от заголовков колонок. В пятой и шестой строках указываются дни вылета. Седьмая строка служит для отделения заголовка колонок от инфор</w:t>
        <w:softHyphen/>
        <w:t>мационных строк.</w:t>
      </w:r>
    </w:p>
    <w:p>
      <w:pPr>
        <w:pStyle w:val="TextBody"/>
        <w:ind w:left="0" w:right="0" w:firstLine="708"/>
        <w:jc w:val="both"/>
        <w:rPr/>
      </w:pPr>
      <w:r>
        <w:rPr/>
        <w:t xml:space="preserve">В каждой таблице выдается информация о наличии свободных мест в 15 последовательных календарных днях. </w:t>
      </w:r>
    </w:p>
    <w:p>
      <w:pPr>
        <w:pStyle w:val="TextBody"/>
        <w:ind w:left="0" w:right="0" w:firstLine="708"/>
        <w:jc w:val="both"/>
        <w:rPr/>
      </w:pPr>
      <w:r>
        <w:rPr/>
        <w:t>В информационной части таблицы помещаются строки с информацией о наличии свободных мест на рейды. В начале каждой строки выдается пара городов. Затем выдается номер очередного рейса из числа рейсов, маршруты которых содержат данную пару городов, и коды подклассов, на которые открыта реализация мест. При наличии на паре городов нескольких рейсов и/или нескольких подклассов информация обо всех комбинациях “рейс - подкласс” выдается в нескольких последовательных строках, причем та часть информа</w:t>
        <w:softHyphen/>
        <w:t>ции, которая идентична предыдущей строке, не выводится.</w:t>
      </w:r>
    </w:p>
    <w:p>
      <w:pPr>
        <w:pStyle w:val="TextBody"/>
        <w:ind w:left="0" w:right="0" w:firstLine="708"/>
        <w:jc w:val="both"/>
        <w:rPr/>
      </w:pPr>
      <w:r>
        <w:rPr/>
        <w:t>В остальной части каждой строки выдаются числа, указывающие наличие свободных мест на рейды соответствующих дней. При этом число “0” означает, что все места выбраны или уста</w:t>
        <w:softHyphen/>
        <w:t>новлена норма продажи мест, равная 0, а пробелы в колонке, означают, что в соответствующий день рейс не выполняется или на про</w:t>
        <w:softHyphen/>
        <w:t>дажу мест в соответствующем подклассе установлен запрет.</w:t>
      </w:r>
    </w:p>
    <w:p>
      <w:pPr>
        <w:pStyle w:val="TextBody"/>
        <w:ind w:left="0" w:right="0" w:firstLine="708"/>
        <w:jc w:val="both"/>
        <w:rPr/>
      </w:pPr>
      <w:r>
        <w:rPr/>
        <w:t>В завершении работы формируется строка “конец сводки” указывающая на окончание информации, относящейся к данной компании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7. Статистическая сводка “Общее наличие свободных мест по парам городов (с разбивкой на рейды)” (СО01-04).</w:t>
      </w:r>
    </w:p>
    <w:p>
      <w:pPr>
        <w:pStyle w:val="TextBody"/>
        <w:ind w:left="0" w:right="0" w:firstLine="708"/>
        <w:jc w:val="both"/>
        <w:rPr/>
      </w:pPr>
      <w:r>
        <w:rPr/>
        <w:t>Сводка “общее наличие свободных мест по парам городов (с разбивкой на рейды)” создается с целью проинформировать технологический персонал системы о наличии свободных мест на рейды, контролируемые системой. Кроме того, анализируя сводки за разные даты можно составить представление о ходе реализации мест на конкретный рейд. Однако в отличие от сводки “наличие свободных мест по парам” информация сведена воедино без разбивки на авиакомпании.</w:t>
      </w:r>
    </w:p>
    <w:p>
      <w:pPr>
        <w:pStyle w:val="TextBody"/>
        <w:ind w:left="0" w:right="0" w:firstLine="708"/>
        <w:jc w:val="both"/>
        <w:rPr/>
      </w:pPr>
      <w:r>
        <w:rPr/>
        <w:t>При создании сводки “общее наличие свободных мест по парам городов (с разбивкой на рейды)” создаются 4 разных файла с 4 таблицами следующе</w:t>
        <w:softHyphen/>
        <w:t>го вида: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"общее наличие свободных мест по парам" за 21/11/1997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0:34:04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 xml:space="preserve">21  22  23  24  25  26  27  28  29  30  01  02  03  04  05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 xml:space="preserve">11  11  11  11  11  11  11  11  11  11  12  12  12  12  12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ЛИЕ-МОВ Р4-4228  Э              6                           6                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ЛВО-МОВ 6У-1451  Э              6       0   5           5   5       6   6    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6У-1453  Э                                                          6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МДН-МОВ Е3-62    Э                          6       6       6   6       5    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МОВ-АНА БВ-1683  Э  0  14  17   8  20  20  20  20  20  20  20  20  20  30  30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МОВ-АСР ЮА-1289  Э  0  20  20  12  18  19  20  19  20  20  20  20  20  20  20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ЮА-1291  Э  0  19  20  17  20  20  20  20  18  20  20  20  20  20  20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ЮР-1282  Э  0              10          10              10          10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МОВ-ИЕВ УУ-406   Б                                                           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 xml:space="preserve">Э                                                           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МОВ-МУН МУ-2339  Э  0  14  20  12  16  20  20  20  20  20  20  20  20  30  30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МУ-2343  Э  0  27  30  30  30  30  29  30  30  30  30  30  30  30  30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СУ-743   Б          4       4       4           4       4       4    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 xml:space="preserve">Э         39      40      40          39      40      40    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НЖВ-МОВ 6К-102   Б                                          2   2       2   2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 xml:space="preserve">Э                                         12  12      12  12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ТБС-МОВ АШ-1556  Э      5           3               6           6            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АШ-1578  Э          1               6           5               6    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СУ-196   Э                                                           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ц сводки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left="0" w:right="0" w:firstLine="708"/>
        <w:jc w:val="both"/>
        <w:rPr/>
      </w:pPr>
      <w:r>
        <w:rPr/>
        <w:t>Таблица начинается с заголовка, который состоит из 6 строк. В первой строке указывается название сводки и дата её создания. Во второй строке указывается время, когда система начала обрабатывать данные для создания этой таблицы. Третья строка служит для отделения заголовка таблицы от заголовков колонок. В четвертой и пятой строках указываются заголовки колонок, соответствующих дням вылета (в четвертой строке - дни, в пятой - месяцы). Шестая строка служит для отделения заголовка колонок от информационных строк.</w:t>
      </w:r>
    </w:p>
    <w:p>
      <w:pPr>
        <w:pStyle w:val="TextBody"/>
        <w:ind w:left="0" w:right="0" w:firstLine="708"/>
        <w:jc w:val="both"/>
        <w:rPr/>
      </w:pPr>
      <w:r>
        <w:rPr/>
        <w:t>В каждой таблице выдается информация о наличии свободных мест в 15 последовательных календарных дней. В первую таблицу помещаются данные о наличии мест на сегодня и следующие 14 дней. Всего в 4 таблицы выда</w:t>
        <w:softHyphen/>
        <w:t>ется информация о наличии свободных мест в 60 последовательных кален</w:t>
        <w:softHyphen/>
        <w:t>дарных дней начиная с дня создания сводки.</w:t>
      </w:r>
    </w:p>
    <w:p>
      <w:pPr>
        <w:pStyle w:val="TextBody"/>
        <w:ind w:left="0" w:right="0" w:firstLine="708"/>
        <w:jc w:val="both"/>
        <w:rPr/>
      </w:pPr>
      <w:r>
        <w:rPr/>
        <w:t>В информационной части таблицы помещаются строки с информацией о наличии свободных мест на рейды. В начале каждой строки выдается пара городов. Затем выдается номер очередного рейса из числа рейсов, маршруты которых содержат данную пару городов, и коды подклассов, на которые открыта реализация мест. При наличии на паре городов нескольких рейсов и/или нескольких подклассов информация обо всех комбинациях “рейс - подкласс” выдается в нескольких последовательных строках, причем та часть информа</w:t>
        <w:softHyphen/>
        <w:t>ции, которая идентична предыдущей строке, не выводится.</w:t>
      </w:r>
    </w:p>
    <w:p>
      <w:pPr>
        <w:pStyle w:val="TextBody"/>
        <w:ind w:left="0" w:right="0" w:firstLine="708"/>
        <w:jc w:val="both"/>
        <w:rPr/>
      </w:pPr>
      <w:r>
        <w:rPr/>
        <w:t>В остальной части каждой строки выдаются числа, указывающие наличие свободных мест на рейды соответствующих дней. При этом число “0” обозначает, что свободных мест нет из-за того, что все места выбраны либо уста</w:t>
        <w:softHyphen/>
        <w:t>новлена норма продажи мест, равная 0, а пробелы в колонке, соответствующей дню, обозначают, что свободных мест нет из-за того, что в соответствующий день рейс не выполняется либо выполняется по другому маршруту либо на продажу мест в соответствующем подклассе установлен запрет.</w:t>
      </w:r>
    </w:p>
    <w:p>
      <w:pPr>
        <w:pStyle w:val="TextBody"/>
        <w:ind w:left="0" w:right="0" w:firstLine="708"/>
        <w:jc w:val="both"/>
        <w:rPr/>
      </w:pPr>
      <w:r>
        <w:rPr/>
        <w:t>В завершении работы формируется строка “конец сводки”, указывающая на окончание информации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8. Статистическая сводка “Общее наличие свободных мест по парам городов (без разбивки на рейды)” (СН01-04)</w:t>
      </w:r>
    </w:p>
    <w:p>
      <w:pPr>
        <w:pStyle w:val="TextBody"/>
        <w:ind w:left="0" w:right="0" w:firstLine="708"/>
        <w:jc w:val="both"/>
        <w:rPr/>
      </w:pPr>
      <w:r>
        <w:rPr/>
        <w:t>Эта сводка создается с целью проинформировать технологический персонал системы о наличии свободных мест на направления, контролируемые системой. Кроме того, анализируя сводки за разные даты можно составить пред</w:t>
        <w:softHyphen/>
        <w:t>ставление о ходе реализации мест на конкретное направление. Однако в отли</w:t>
        <w:softHyphen/>
        <w:t>чие от сводки “общее наличие свободных мест по парам (с разбивкой на рейды)” информация сведена воедино без разбивки на авиакомпании и рейды.</w:t>
      </w:r>
    </w:p>
    <w:p>
      <w:pPr>
        <w:pStyle w:val="TextBody"/>
        <w:ind w:left="0" w:right="0" w:firstLine="708"/>
        <w:jc w:val="both"/>
        <w:rPr/>
      </w:pPr>
      <w:r>
        <w:rPr/>
        <w:t>При создании сводки “общее наличие свободных мест по парам городов (без разбивки на рейды)” создаются 4 разных файла с 4 таблицами следующего вида: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"общее наличие свободных мест по направлениям" за 21/11/1997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0:34:04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 xml:space="preserve">21  22  23  24  25  26  27  28  29  30  01  02  03  04  05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 xml:space="preserve">11  11  11  11  11  11  11  11  11  11  12  12  12  12  12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 xml:space="preserve">Город вылета: ЛИЕПАЯ                  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МОСКВА              0   0   0   6   0   0   0   0   0   0   6   0   0   0   0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 xml:space="preserve">Город вылета: ЛЬВОВ                   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МОСКВА              0   0   0   6   0   0   5   0   0   5   5   0   6   6   6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 xml:space="preserve">Город вылета: МАГАДАН                 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МОСКВА              0   0   0   0   0   0   6   0   6   0   6   6   0   5   0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 xml:space="preserve">Город вылета: МОСКВА                  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АНАПА               0  14  17   8  20  20  20  20  20  20  20  20  20  30  30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АСТРАХАНЬ           0  39  40  29  48  39  40  49  38  40  40  50  40  40  50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КИЕВ                0   0   0   0   0   0   0   0   0   0   0   0   0   0   0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МУРМАНСК            0  41  93  42  90  50  93  50  50  93  50  94  50 104  60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 xml:space="preserve">Город вылета: НИЖНЕВАРТОВСК           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МОСКВА              0   0   0   0   0   0   0   0   0   0  14  14   0  14  14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 xml:space="preserve">Город вылета: ТБИЛИСИ                  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МОСКВА              0   5   1   0   3   0   6   0   6   5   0   6   0   6   0 </w:t>
      </w:r>
    </w:p>
    <w:p>
      <w:pPr>
        <w:pStyle w:val="TextBody"/>
        <w:ind w:left="0" w:right="0" w:firstLine="708"/>
        <w:jc w:val="both"/>
        <w:rPr/>
      </w:pPr>
      <w:r>
        <w:rPr/>
        <w:t>Таблица начинается с заголовка, который состоит из 6 строк. В первой строке указывается название сводки и дата её создания. Во второй строке указывается время, когда система начала обрабатывать данные для создания этой таблицы. Третья строка служит для отделения заголовка таблицы от заголовков колонок. В четвертой и пятой строках указываются заголовки колонок, соответствующих дням вылета (в четвертой строке - дни, в пятой - месяцы). Шестая строка служит для отделения заголовка колонок от информационных строк.</w:t>
      </w:r>
    </w:p>
    <w:p>
      <w:pPr>
        <w:pStyle w:val="TextBody"/>
        <w:ind w:left="0" w:right="0" w:firstLine="708"/>
        <w:jc w:val="both"/>
        <w:rPr/>
      </w:pPr>
      <w:r>
        <w:rPr/>
        <w:t>В каждой таблице выдается информация о наличии свободных мест в 15 последовательных календарных дней. В первую таблицу помещаются данные о наличии мест на сегодня и следующие 14 дней. Всего в 4 таблицы выда</w:t>
        <w:softHyphen/>
        <w:t>ется информация о наличии свободных мест в 60 последовательных календарных дней начиная с дня создания сводки.</w:t>
      </w:r>
    </w:p>
    <w:p>
      <w:pPr>
        <w:pStyle w:val="TextBody"/>
        <w:ind w:left="0" w:right="0" w:firstLine="708"/>
        <w:jc w:val="both"/>
        <w:rPr/>
      </w:pPr>
      <w:r>
        <w:rPr/>
        <w:t>В информационной части таблицы помещаются строки с информацией о наличии свободных мест на направления, сгруппированные по городам вылета. Группа строк, соответствующих одному городу вылета рейсов, отделяется от предыдущих строк подзаголовком с текстом “город вылета:” и указанием этого города. В начале каждой строки выдается город прилета. В остальной части каждой строки выдаются числа, указывающие наличие свободных мест на рейды соответствующих дней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9. Статистическая сводка «Реализация  мест по рейдам» (СФ01-СФ04)</w:t>
      </w:r>
    </w:p>
    <w:p>
      <w:pPr>
        <w:pStyle w:val="TextBody"/>
        <w:ind w:left="0" w:right="0" w:firstLine="708"/>
        <w:jc w:val="both"/>
        <w:rPr/>
      </w:pPr>
      <w:r>
        <w:rPr/>
        <w:t>Эта сводка создается с целью проинформировать технологический персонал о ходе реализации мест по датам выполнения рейса. Информация представлена по компаниям и сегментам.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"РЕАЛИЗАЦИЯ МЕСТ ПО РЕЙДАМ" ЗА 23/06/2006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ДЛЯ КОМПАНИИ ы1 (АК учебная                    )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4:58:04</w:t>
      </w:r>
    </w:p>
    <w:p>
      <w:pPr>
        <w:pStyle w:val="Style18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22  23  24  25  26  27  28  29  30  01  02  03  04  05  06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06  06  06  06  06  06  06  06  06  07  07  07  07  07  07</w:t>
      </w:r>
    </w:p>
    <w:p>
      <w:pPr>
        <w:pStyle w:val="Style18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rPr>
          <w:sz w:val="18"/>
        </w:rPr>
      </w:pPr>
      <w:r>
        <w:rPr>
          <w:sz w:val="18"/>
        </w:rPr>
        <w:t>ы1-531   ДМД-БУИ Э         61              29          18               9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К          5</w:t>
      </w:r>
    </w:p>
    <w:p>
      <w:pPr>
        <w:pStyle w:val="Style18"/>
        <w:rPr>
          <w:sz w:val="18"/>
        </w:rPr>
      </w:pPr>
      <w:r>
        <w:rPr>
          <w:sz w:val="18"/>
        </w:rPr>
        <w:t>ы1-532   БУИ-ДМД Э          0               0           3               0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К          2               1           8               2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Л          0               0           0               0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          9</w:t>
      </w:r>
    </w:p>
    <w:p>
      <w:pPr>
        <w:pStyle w:val="Style18"/>
        <w:rPr>
          <w:sz w:val="18"/>
        </w:rPr>
      </w:pPr>
      <w:r>
        <w:rPr>
          <w:sz w:val="18"/>
        </w:rPr>
        <w:t>ы1-533   ДМД-ОШШ Э          0               0           0       0       0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Ж          1               1           0       0       0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К         50              21          17       9       4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Л          0               0           0       0       0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М          0               0           0       2       0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          7               1           0       0       0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Х          0               0           0       0       0</w:t>
      </w:r>
    </w:p>
    <w:p>
      <w:pPr>
        <w:pStyle w:val="Style18"/>
        <w:rPr>
          <w:sz w:val="18"/>
        </w:rPr>
      </w:pPr>
      <w:r>
        <w:rPr>
          <w:sz w:val="18"/>
        </w:rPr>
        <w:t>ы1-534   ОШШ-ДМД Э105          75              76          75      12       2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Ж  0          10              10          10      10      10</w:t>
      </w:r>
    </w:p>
    <w:p>
      <w:pPr>
        <w:pStyle w:val="TextBody"/>
        <w:ind w:left="0" w:right="0" w:firstLine="708"/>
        <w:jc w:val="both"/>
        <w:rPr/>
      </w:pPr>
      <w:r>
        <w:rPr/>
        <w:t>Таблица начинается с заголовка В первой строке указывается название сводки и дата её создания. Во второй – название авиакомпании. В третьей  строке указывается название авиакомпании. В каждой таблице выдается информация о реализации  мест в 15 последовательных календарных дней. Всего в 4 таблицы выда</w:t>
        <w:softHyphen/>
        <w:t>ется информация о наличии свободных мест в 60 последовательных календарных дней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10. Статистическая сводка “Загрузка рейдов, вышедших из под контроля системы” (ЗГР).</w:t>
      </w:r>
    </w:p>
    <w:p>
      <w:pPr>
        <w:pStyle w:val="TextBody"/>
        <w:ind w:left="0" w:right="0" w:firstLine="708"/>
        <w:jc w:val="both"/>
        <w:rPr/>
      </w:pPr>
      <w:r>
        <w:rPr/>
        <w:t>Сводка “загрузка рейдов, вышедших из под контроля системы.” создается с целью проинформировать технологический персонал об итогах реализа</w:t>
        <w:softHyphen/>
        <w:t>ции мест на рейды, вышедшие из под контроля системы.</w:t>
      </w:r>
    </w:p>
    <w:p>
      <w:pPr>
        <w:pStyle w:val="TextBody"/>
        <w:ind w:left="0" w:right="0" w:firstLine="708"/>
        <w:jc w:val="both"/>
        <w:rPr/>
      </w:pPr>
      <w:r>
        <w:rPr/>
        <w:t>Для каждой авиакомпании, для которой в базе данных системы имеется хотя бы 1 рейд (запись в таблице “РСД”), создается таблица следующего вида: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"загрузка рейсов, вышедших из-под контроля системы" за 21/11/1997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для компании Ы1 (УЧЕБНАЯ                       )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0:32:47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рейс/дата     пара  кл! макс ! прод ! %р !  тариф снг  !тариф иностр !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Ы1-55   /201197 МОВ-УЧБ Э !    10!     6!  60!     ???     !     ???     !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МОВ-УЧН Э !   154!     0!   0!     ???     !     ???     !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Ы1-555  /201197 МОВ-УЧБ П !    12!     2!  16!   700000 РУБ!      180 ДОЛ!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Б !    18!     6!  33!   500000 РУБ!      125 ДОЛ!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Э !   104!    28!  26!   400100 РУБ!       80 ДОЛ!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Ы1-1111 /201197 МОВ-УЧБ Э !   164!   115!  70!  1300000 РУБ!     ???     !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Ы1-1112 /201197 МОВ-УЧБ Э !    40!    12!  30!   550000 РУБ!     ???     !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Ы1-1122 /201197 МОВ-УЧБ Э !    80!    18!  22!  2490000 РУБ!     ???     !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Ы1-1222 /201197 МОВ-УЧБ Э !    48!    22!  45!   750000 РУБ!     ???     !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Ы1-3333 /221197 МОВ-УЧБ Э !   163!     1!   0!     ???     !     ???     !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Ы1-1123 /251197 УЧБ-МОВ Э !    30!    12!  40!  2490000 РУБ!     ???     !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ц сводки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left="0" w:right="0" w:firstLine="708"/>
        <w:jc w:val="both"/>
        <w:rPr/>
      </w:pPr>
      <w:r>
        <w:rPr/>
        <w:t>Таблица начинается с заголовка, который состоит из 6 строк. В первой строке указывается название сводки и дата её создания. Во второй строке указывается код авиакомпании и её полное название согласно таблице “АВК”. В третьей строке указывается время, когда система начала обрабатывать дан</w:t>
        <w:softHyphen/>
        <w:t>ные для этой авиакомпании. Четвертая строка служит для отделения заголовка таблицы от заголовков колонок. В пятой строке указываются заголовки колонок. Шестая строка служит для отделения заголовка колонок от информационных строк.</w:t>
      </w:r>
    </w:p>
    <w:p>
      <w:pPr>
        <w:pStyle w:val="TextBody"/>
        <w:ind w:left="0" w:right="0" w:firstLine="708"/>
        <w:jc w:val="both"/>
        <w:rPr/>
      </w:pPr>
      <w:r>
        <w:rPr/>
        <w:t>В информационной части таблицы помещаются строки с информацией об итогах реализации мест на рейды. В начале строки выдаются номер рейса и дата вылета, соответствующие очередному рейду. При этом дата вылета определяется с помощью реквизита “глубина закрытия рейда”, который был пере</w:t>
        <w:softHyphen/>
        <w:t>несен в запись о рейде из записи о периоде определения ресурса в процессе создания записи о рейде. Если значение этого реквизита равно 0, то дата вы</w:t>
        <w:softHyphen/>
        <w:t>лета берется равной “вчера” относительно даты создания сводки; если значе</w:t>
        <w:softHyphen/>
        <w:t>ние реквизита равно 1, то дата вылета берется равной дате создания сводки; если значение реквизита равно 2, то дата вылета берется равной “завтра” от</w:t>
        <w:softHyphen/>
        <w:t>носительно даты создания сводки и так далее.</w:t>
      </w:r>
    </w:p>
    <w:p>
      <w:pPr>
        <w:pStyle w:val="TextBody"/>
        <w:ind w:left="0" w:right="0" w:firstLine="708"/>
        <w:jc w:val="both"/>
        <w:rPr/>
      </w:pPr>
      <w:r>
        <w:rPr/>
        <w:t xml:space="preserve">После указания номера рейса и даты указывается пара городов из маршрута рейса и код подкласса из числа имеющихся на рейде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0" w:right="0" w:firstLine="708"/>
        <w:jc w:val="both"/>
        <w:rPr/>
      </w:pPr>
      <w:r>
        <w:rPr/>
        <w:t>В последую</w:t>
        <w:softHyphen/>
        <w:t>щих колонках указыв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значение, установленное в качестве максимального ограничителя для продажи на данный подкласс на данном рейде (МАК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количество мест, фактически проданных на данный подкласс на дан</w:t>
        <w:softHyphen/>
        <w:t>ном рейде (ПРО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отношение ПРОД / МАКС, выраженное в процентах и округленное до целых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значение и валюта тарифа для граждан СНГ на данный подкласс на данном рейде (“???” означает, что соответствующую тарифную информацию найти не удалось; “***” означает, что было найдено более 1 блока тарифной информации, каждый из которых может быть проинтерпретирован как тариф, действующий на данном подклассе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значение и валюта тарифа для иностранных граждан на данный подкласс на данном рейде (“???” означает, что соответствующую тарифную информацию найти не удалось; “***” означает, что было найдено более 1 блока тарифной информации, каждый из которых может быть проинтерпретирован как тариф, действующий на данном подклассе).</w:t>
      </w:r>
    </w:p>
    <w:p>
      <w:pPr>
        <w:pStyle w:val="TextBody"/>
        <w:ind w:left="0" w:right="0" w:firstLine="708"/>
        <w:jc w:val="both"/>
        <w:rPr/>
      </w:pPr>
      <w:r>
        <w:rPr/>
        <w:t>При наличии на рейде нескольких пар городов и/или нескольких подклассов информация обо всех комбинациях “пара - подкласс” выдается в нескольких последовательных строках, причем та часть информации, которая идентична предыдущей строке, не выводится.</w:t>
      </w:r>
    </w:p>
    <w:p>
      <w:pPr>
        <w:pStyle w:val="TextBody"/>
        <w:ind w:left="0" w:right="0" w:firstLine="708"/>
        <w:jc w:val="both"/>
        <w:rPr/>
      </w:pPr>
      <w:r>
        <w:rPr/>
        <w:t>В завершении работы формируется строка “конец сводки” указывающая на окончание информации, относящейся к данной компании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11. Статистическая сводка “Телеграммы о возврате мест на рейды, вышедшие из под контроля системы” (ТЛГ).</w:t>
      </w:r>
    </w:p>
    <w:p>
      <w:pPr>
        <w:pStyle w:val="TextBody"/>
        <w:ind w:left="0" w:right="0" w:firstLine="708"/>
        <w:jc w:val="both"/>
        <w:rPr/>
      </w:pPr>
      <w:r>
        <w:rPr/>
        <w:t>Сводка “телеграммы о возврате мест на рейды, вышедшие из под контроля системы” создается с целью облегчить технологическому персоналу си</w:t>
        <w:softHyphen/>
        <w:t>стемы процесс передачи мест на рейды, контроль над которыми прекращается ранее даты их вылета, в другие центры бронирования авиабилетов по устано</w:t>
        <w:softHyphen/>
        <w:t>вленной технологии путем отправки телеграмм.</w:t>
      </w:r>
    </w:p>
    <w:p>
      <w:pPr>
        <w:pStyle w:val="TextBody"/>
        <w:ind w:left="0" w:right="0" w:firstLine="708"/>
        <w:jc w:val="both"/>
        <w:rPr/>
      </w:pPr>
      <w:r>
        <w:rPr/>
        <w:t>Для каждой авиакомпании, для которой в базе данных системы имеются рейды (записи в таблице “РСД”), с реквизитом “глубина закрытия” не равным 0, создается текст следующего вида: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"возврат мест на рейсы, вышедшие из-под контроля" за 21/11/1997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для компании С7 (СИБИРЬ АК                     )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0:25:34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Телеграмма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ород Отправитель = МОВ   Город Получатель = БАН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Текст: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 xml:space="preserve">ГГ    УНББРД  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УУУЦЯАРД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...         С7-218  /Э/25НОЯ   СЧНБ   1  МОВ ПРНЕМ    5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20АБГ-Е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ц сводки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left="0" w:right="0" w:firstLine="708"/>
        <w:jc w:val="both"/>
        <w:rPr/>
      </w:pPr>
      <w:r>
        <w:rPr/>
        <w:t>Текст начинается с заголовка, который состоит из 4 строк. В первой строке указывается название сводки и дата её создания. Во второй строке указывается код авиакомпании и её полное название согласно таблице “АВК”. В третьей строке указывается время, когда система начала обрабатывать дан</w:t>
        <w:softHyphen/>
        <w:t>ные для этой авиакомпании. Четвертая строка служит для отделения заголовка текста от информационных блоков.</w:t>
      </w:r>
    </w:p>
    <w:p>
      <w:pPr>
        <w:pStyle w:val="TextBody"/>
        <w:ind w:left="0" w:right="0" w:firstLine="708"/>
        <w:jc w:val="both"/>
        <w:rPr/>
      </w:pPr>
      <w:r>
        <w:rPr/>
        <w:t>В информационных блоках текста помещаются сформированные телеграммы о возврате мест на рейды, вышедшие из под контроля системы. Дата вылета рейда, выходящего из под контроля системы, определяется точно так же, как и при создании сводки “загрузка рейдов, вышедших из под контроля си</w:t>
        <w:softHyphen/>
        <w:t>стемы”, причем рейды, у которых глубина закрытия равна 0 в данную сводку не попадают.</w:t>
      </w:r>
    </w:p>
    <w:p>
      <w:pPr>
        <w:pStyle w:val="TextBody"/>
        <w:jc w:val="both"/>
        <w:rPr/>
      </w:pPr>
      <w:r>
        <w:rPr/>
        <w:t xml:space="preserve">В сводке СЧНБ – кол-во проданных мест, ПРНЕМ – кол-во возвращаемых мест. </w:t>
      </w:r>
    </w:p>
    <w:p>
      <w:pPr>
        <w:pStyle w:val="TextBody"/>
        <w:ind w:left="0" w:right="0" w:firstLine="708"/>
        <w:jc w:val="both"/>
        <w:rPr/>
      </w:pPr>
      <w:r>
        <w:rPr/>
        <w:t>В завершении работы формируется строка “конец сводки” указывающая на окончание информации, относящейся к данной компании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12. Статистическая сводка “Карточки спецброни на рейсы” (БРН).</w:t>
      </w:r>
    </w:p>
    <w:p>
      <w:pPr>
        <w:pStyle w:val="TextBody"/>
        <w:ind w:left="0" w:right="0" w:firstLine="708"/>
        <w:jc w:val="both"/>
        <w:rPr/>
      </w:pPr>
      <w:r>
        <w:rPr/>
        <w:t>Сводка “карточки спецброни на рейсы” создается с целью облегчить технологическому персоналу системы организацию процесса ручного контроля спецброни с кодом бронедержателя “БП”.</w:t>
      </w:r>
    </w:p>
    <w:p>
      <w:pPr>
        <w:pStyle w:val="TextBody"/>
        <w:ind w:left="0" w:right="0" w:firstLine="708"/>
        <w:jc w:val="both"/>
        <w:rPr/>
      </w:pPr>
      <w:r>
        <w:rPr/>
        <w:t>Для каждой авиакомпании, для которой в базе данных системы имеются рейды (записи в таблице “РСД”) и записи о предоставлении спецброни бронедержателю с кодом “БП” создается текст следующего вида: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"Карточки спецброни на рейсы" за 21/11/1997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для компании Ы1 (УЧЕБНАЯ                       )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0:32:48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Ы1-1112  !БП= 6!!    7Г    7Д    7Е    8А    8Б    8В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22ДЕК97  !     !!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МОВ/ДМД - !     !!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УЧБ/...!     !!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ВВ=1000   !     !!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ЯК2092ЭБ  !     !!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Э ООБ=  6 !     !!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!     !!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!     !!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ц сводки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left="0" w:right="0" w:firstLine="708"/>
        <w:jc w:val="both"/>
        <w:rPr/>
      </w:pPr>
      <w:r>
        <w:rPr/>
        <w:t>Текст начинается с заголовка, который состоит из 4 строк. В первой строке указывается название сводки и дата её создания. Во второй строке указывается код авиакомпании и её полное название согласно таблице “АВК”. В третьей строке указывается время, когда система начала обрабатывать данные для этой авиакомпании. Четвертая строка служит для отделения заголовка текста от информационных блоков.</w:t>
      </w:r>
    </w:p>
    <w:p>
      <w:pPr>
        <w:pStyle w:val="TextBody"/>
        <w:ind w:left="0" w:right="0" w:firstLine="708"/>
        <w:jc w:val="both"/>
        <w:rPr/>
      </w:pPr>
      <w:r>
        <w:rPr/>
        <w:t>В информационных блоках текста помещаются карточки, распечатанные тексты которых будут впоследствии использоваться службами ручного кон</w:t>
        <w:softHyphen/>
        <w:t>троля спецброни бронедержателя “БП” для реализации мест данного бронедержателя.</w:t>
      </w:r>
    </w:p>
    <w:p>
      <w:pPr>
        <w:pStyle w:val="TextBody"/>
        <w:ind w:left="0" w:right="0" w:firstLine="708"/>
        <w:jc w:val="both"/>
        <w:rPr/>
      </w:pPr>
      <w:r>
        <w:rPr/>
        <w:t>Формат карточки описан в документации по системам продажи авиабилетов “Сирена-2/2М”. По сравнению с тем описанием в данной сводке сделаны следующие отступ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номер рейса указывается вместе с кодом авиакомпании как это принято в системе “Сирена-2000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дата вылета рейса указывается с го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города в маршруте рейса указываются вместе с аэропортами (для городов с 1 аэропортом в качестве кода аэропорта указывается “...”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в карточке указывается код класса, к которому относятся места, выведенные на карточку.</w:t>
      </w:r>
    </w:p>
    <w:p>
      <w:pPr>
        <w:pStyle w:val="TextBody"/>
        <w:ind w:left="0" w:right="0" w:firstLine="708"/>
        <w:jc w:val="both"/>
        <w:rPr/>
      </w:pPr>
      <w:r>
        <w:rPr/>
        <w:t>В завершении работы формируется строка “конец сводки” указывающая на окончание информации, относящейся к данной компании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13. Статистическая сводка “Несделанные отчеты по возврату обратной брони” (ОБР).</w:t>
      </w:r>
    </w:p>
    <w:p>
      <w:pPr>
        <w:pStyle w:val="TextBody"/>
        <w:ind w:left="0" w:right="0" w:firstLine="708"/>
        <w:jc w:val="both"/>
        <w:rPr/>
      </w:pPr>
      <w:r>
        <w:rPr/>
        <w:t>Эта сводка создается с целью облегчить технологическому персоналу системы организацию процесса контроля за возвратом мест, временно выведенных из системы через создание спецброней.</w:t>
      </w:r>
    </w:p>
    <w:p>
      <w:pPr>
        <w:pStyle w:val="TextBody"/>
        <w:ind w:left="0" w:right="0" w:firstLine="708"/>
        <w:jc w:val="both"/>
        <w:rPr/>
      </w:pPr>
      <w:r>
        <w:rPr/>
        <w:t>Для каждой авиакомпании, для которой в базе данных системы имеются записи о предоставлении спецброни бронедержателям, у которых в таблице “КСБ” реквизит “формировать отчет” не равен 0, создается таблица следующего вида: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"Несделанные отчеты по возврату обратной брони" за 06/02/1998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для компании ВЖ (ВОРОНЕЖАВИА АК                )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0:19:12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НБ  ( 1): ВЖ-127  /070298 МОВ-ВРН  Э    4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НБ  ( 1): ВЖ-1051 /070298 МОВ-ВРН  Э    4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НБ  ( 1): ВЖ-2121 /070298 МОВ-ВРН  Э    4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ц сводки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left="0" w:right="0" w:firstLine="708"/>
        <w:jc w:val="both"/>
        <w:rPr/>
      </w:pPr>
      <w:r>
        <w:rPr/>
        <w:t>Таблица начинается с заголовка, который состоит из 4 строк. В первой строке указывается название сводки и дата её создания. Во второй строке указывается код авиакомпании и её название . В третьей строке указывается время, когда система начала обрабатывать данные для этой авиакомпании. Четвертая строка служит для отделения заголовка таблицы от информационных строк.</w:t>
      </w:r>
    </w:p>
    <w:p>
      <w:pPr>
        <w:pStyle w:val="TextBody"/>
        <w:ind w:left="0" w:right="0" w:firstLine="708"/>
        <w:jc w:val="both"/>
        <w:rPr/>
      </w:pPr>
      <w:r>
        <w:rPr/>
        <w:t>В информационной части таблицы помещаются строки с информацией о местах спецброни, которые, согласно текущему времени, уже должны быть возвращены в систему запросом “ОН”, но не возвращены в систему. В каждой строке последовательно указыв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Код бронедержателя, под которым места выведены из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В скобках - количество суток до вылета, за которое места должны были быть возвращены в систему (оно же - значение реквизита “формировать отчет” в таблице “КСБ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Код авиакомп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Номер рей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Дата выл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Пара городов, на полет между которыми забронированы ме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Класс, из которого взяты места в спецбронь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Количество мест, взятых в спецбронь.</w:t>
      </w:r>
    </w:p>
    <w:p>
      <w:pPr>
        <w:pStyle w:val="TextBody"/>
        <w:ind w:left="0" w:right="0" w:firstLine="708"/>
        <w:jc w:val="both"/>
        <w:rPr/>
      </w:pPr>
      <w:r>
        <w:rPr/>
        <w:t>Если отчет по какой-либо записи о выведении мест в спецбронь задер</w:t>
        <w:softHyphen/>
        <w:t>живается, система будет в последовательные дни выдавать в сводку инфор</w:t>
        <w:softHyphen/>
        <w:t>мацию из этой записи до тех пор, пока отчет (запрос “ОН”) не будет сделан, либо пока рейд не будет выведен из-под контроля системы.</w:t>
      </w:r>
    </w:p>
    <w:p>
      <w:pPr>
        <w:pStyle w:val="TextBody"/>
        <w:ind w:left="0" w:right="0" w:firstLine="708"/>
        <w:jc w:val="both"/>
        <w:rPr/>
      </w:pPr>
      <w:r>
        <w:rPr/>
        <w:t>В завершении работы формируется строка “конец сводки” указывающая на окончание информации, относящейся к данной компании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14. Статистическая сводка “Ошибки при создании спецброней” (ОСБ).</w:t>
      </w:r>
    </w:p>
    <w:p>
      <w:pPr>
        <w:pStyle w:val="TextBody"/>
        <w:ind w:left="0" w:right="0" w:firstLine="708"/>
        <w:jc w:val="both"/>
        <w:rPr/>
      </w:pPr>
      <w:r>
        <w:rPr/>
        <w:t>Эта сводка позволяет технологическому персоналу системы контролировать правильность создания в системе записей о выделении мест в спецбронь.</w:t>
      </w:r>
    </w:p>
    <w:p>
      <w:pPr>
        <w:pStyle w:val="TextBody"/>
        <w:ind w:left="0" w:right="0" w:firstLine="708"/>
        <w:jc w:val="both"/>
        <w:rPr/>
      </w:pPr>
      <w:r>
        <w:rPr/>
        <w:t>При создании сводки “Ошибки при создании спецброней” создается таблица следующего вида: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сводка "ошибки при создании спецброней" за 06/02/1998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1:08:32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6У-1104 /090398 МОВ-ИЕВ (Б) ОБ - неверная пара городов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7Б-43   /090398 МОВ-БГЩ (Б) НБ - неверный код класса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Г6-1299 /090398 МОВ-ВГГ (Э) ФС - ошибка количества или номеров мест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ц сводки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TextBody"/>
        <w:ind w:left="0" w:right="0" w:firstLine="708"/>
        <w:jc w:val="both"/>
        <w:rPr/>
      </w:pPr>
      <w:r>
        <w:rPr/>
        <w:t>В первой строке указывается название сводки и дата её создания. Во второй строке указывается время начала обработки данных для создания таблицы. Третья строка отделяет заголовок таблицы от информационных строк.</w:t>
      </w:r>
    </w:p>
    <w:p>
      <w:pPr>
        <w:pStyle w:val="TextBody"/>
        <w:ind w:left="0" w:right="0" w:firstLine="708"/>
        <w:jc w:val="both"/>
        <w:rPr/>
      </w:pPr>
      <w:r>
        <w:rPr/>
        <w:t>В информационной части таблицы помещаются строки с информацией о спецбронях, которые система должна была создать во время предшествующего запуска “ночного пакета”, но по каким-либо причинам не создала. В каж</w:t>
        <w:softHyphen/>
        <w:t>дой строке последовательно указыв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3" w:leader="none"/>
        </w:tabs>
        <w:ind w:left="-143" w:right="0" w:firstLine="851"/>
        <w:jc w:val="both"/>
        <w:rPr/>
      </w:pPr>
      <w:r>
        <w:rPr/>
        <w:t>Код авиакомпан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3" w:leader="none"/>
        </w:tabs>
        <w:ind w:left="-143" w:right="0" w:firstLine="851"/>
        <w:jc w:val="both"/>
        <w:rPr/>
      </w:pPr>
      <w:r>
        <w:rPr/>
        <w:t>Номер рей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3" w:leader="none"/>
        </w:tabs>
        <w:ind w:left="-143" w:right="0" w:firstLine="851"/>
        <w:jc w:val="both"/>
        <w:rPr/>
      </w:pPr>
      <w:r>
        <w:rPr/>
        <w:t>Дата выл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3" w:leader="none"/>
        </w:tabs>
        <w:ind w:left="-143" w:right="0" w:firstLine="851"/>
        <w:jc w:val="both"/>
        <w:rPr/>
      </w:pPr>
      <w:r>
        <w:rPr/>
        <w:t>Пара город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3" w:leader="none"/>
        </w:tabs>
        <w:ind w:left="-143" w:right="0" w:firstLine="851"/>
        <w:jc w:val="both"/>
        <w:rPr/>
      </w:pPr>
      <w:r>
        <w:rPr/>
        <w:t>В скобках - код клас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3" w:leader="none"/>
        </w:tabs>
        <w:ind w:left="-143" w:right="0" w:firstLine="851"/>
        <w:jc w:val="both"/>
        <w:rPr/>
      </w:pPr>
      <w:r>
        <w:rPr/>
        <w:t>Код бронедержателя, которому должны были быть выделены мест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3" w:leader="none"/>
        </w:tabs>
        <w:ind w:left="-143" w:right="0" w:firstLine="851"/>
        <w:jc w:val="both"/>
        <w:rPr/>
      </w:pPr>
      <w:r>
        <w:rPr/>
        <w:t>Причина, по которой места не были выделены</w:t>
      </w:r>
    </w:p>
    <w:p>
      <w:pPr>
        <w:pStyle w:val="TextBody"/>
        <w:ind w:left="0" w:right="0" w:firstLine="708"/>
        <w:jc w:val="both"/>
        <w:rPr/>
      </w:pPr>
      <w:r>
        <w:rPr/>
        <w:t>При работе программы могут  выдаваться следующие сообщения:</w:t>
      </w:r>
    </w:p>
    <w:p>
      <w:pPr>
        <w:pStyle w:val="Style15"/>
        <w:rPr>
          <w:sz w:val="28"/>
        </w:rPr>
      </w:pPr>
      <w:r>
        <w:rPr>
          <w:sz w:val="28"/>
        </w:rPr>
        <w:t>неверная пара городов</w:t>
      </w:r>
    </w:p>
    <w:p>
      <w:pPr>
        <w:pStyle w:val="TextBody"/>
        <w:ind w:left="0" w:right="0" w:firstLine="708"/>
        <w:jc w:val="both"/>
        <w:rPr/>
      </w:pPr>
      <w:r>
        <w:rPr/>
        <w:t>Данный рейс не содержит сегмента, состоящего из данной пары городов.</w:t>
      </w:r>
    </w:p>
    <w:p>
      <w:pPr>
        <w:pStyle w:val="Style15"/>
        <w:rPr>
          <w:sz w:val="28"/>
        </w:rPr>
      </w:pPr>
      <w:r>
        <w:rPr>
          <w:sz w:val="28"/>
        </w:rPr>
        <w:t>неверный код класса</w:t>
      </w:r>
    </w:p>
    <w:p>
      <w:pPr>
        <w:pStyle w:val="TextBody"/>
        <w:ind w:left="0" w:right="0" w:firstLine="708"/>
        <w:jc w:val="both"/>
        <w:rPr/>
      </w:pPr>
      <w:r>
        <w:rPr/>
        <w:t>Данный рейс не содержит данного класса.</w:t>
      </w:r>
    </w:p>
    <w:p>
      <w:pPr>
        <w:pStyle w:val="Style18"/>
        <w:rPr>
          <w:sz w:val="28"/>
        </w:rPr>
      </w:pPr>
      <w:r>
        <w:rPr>
          <w:sz w:val="28"/>
        </w:rPr>
        <w:t>ошибка количества или номеров мест</w:t>
      </w:r>
    </w:p>
    <w:p>
      <w:pPr>
        <w:pStyle w:val="TextBody"/>
        <w:ind w:left="0" w:right="0" w:firstLine="708"/>
        <w:jc w:val="both"/>
        <w:rPr/>
      </w:pPr>
      <w:r>
        <w:rPr/>
        <w:t>На данном рейсе в данный день нет  запрашиваемого количества мест, либо запрашиваемое  место отсутствует в макете кресел самоле</w:t>
        <w:softHyphen/>
        <w:t>та, либо  запрашиваемых место уже выделено другому бронедержателю.</w:t>
      </w:r>
    </w:p>
    <w:p>
      <w:pPr>
        <w:pStyle w:val="TextBody"/>
        <w:ind w:left="0" w:right="0" w:firstLine="708"/>
        <w:jc w:val="both"/>
        <w:rPr/>
      </w:pPr>
      <w:r>
        <w:rPr/>
        <w:t>Во всех случаях выдачи сообщений следует проверить в таблице “ДСБ” записи, по которым должна была быть создана данная спецбронь, на предмет корректности введенной информации. Кроме того, в случае сообщения “ошибка количества или номеров мест” следует проверить в таблице “ДСБ” записи, по которым должны были быть созданы другие спецброни, на предмет указания одного и того же номера места в разных записях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15. Статистическая сводка “Соответствие ресурсов и рейдов” (РЕС).</w:t>
      </w:r>
    </w:p>
    <w:p>
      <w:pPr>
        <w:pStyle w:val="TextBody"/>
        <w:ind w:left="0" w:right="0" w:firstLine="708"/>
        <w:jc w:val="both"/>
        <w:rPr/>
      </w:pPr>
      <w:r>
        <w:rPr/>
        <w:t xml:space="preserve">Сводка “Соответствие ресурсов и рейдов” создается с целью проинформировать технологический персонал системы о том, что на дату выдачи сводки создан последний рейд для данного рейса согласно периоду расписания. </w:t>
      </w:r>
    </w:p>
    <w:p>
      <w:pPr>
        <w:pStyle w:val="TextBody"/>
        <w:ind w:left="0" w:right="0" w:firstLine="708"/>
        <w:jc w:val="both"/>
        <w:rPr/>
      </w:pPr>
      <w:r>
        <w:rPr/>
        <w:t>При создании сводки “Соответствие ресурсов и рейдов” создается таблица следующего вида:</w:t>
      </w:r>
    </w:p>
    <w:p>
      <w:pPr>
        <w:pStyle w:val="Style15"/>
        <w:rPr>
          <w:sz w:val="20"/>
        </w:rPr>
      </w:pPr>
      <w:r>
        <w:rPr>
          <w:sz w:val="20"/>
        </w:rPr>
        <w:t>СВОДКА "СООТВЕТСТВИЕ РЕСУРСОВ И РЕЙДОВ" ЗА 10/04/2001</w:t>
      </w:r>
    </w:p>
    <w:p>
      <w:pPr>
        <w:pStyle w:val="Style15"/>
        <w:rPr/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ДЛЯ КОМПАНИИ Р4 (ГТК РОССИЯ                    )</w:t>
      </w:r>
    </w:p>
    <w:p>
      <w:pPr>
        <w:pStyle w:val="Style15"/>
        <w:rPr/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ГЕНЕРАЦИЯ НАЧАТА В 00:39:57</w:t>
      </w:r>
    </w:p>
    <w:p>
      <w:pPr>
        <w:pStyle w:val="Style15"/>
        <w:rPr>
          <w:sz w:val="20"/>
        </w:rPr>
      </w:pPr>
      <w:r>
        <w:rPr>
          <w:sz w:val="20"/>
        </w:rPr>
        <w:t>---------------------------------------------------------------------------</w:t>
      </w:r>
    </w:p>
    <w:p>
      <w:pPr>
        <w:pStyle w:val="Style15"/>
        <w:rPr>
          <w:sz w:val="20"/>
        </w:rPr>
      </w:pPr>
      <w:r>
        <w:rPr>
          <w:sz w:val="20"/>
        </w:rPr>
        <w:t>Р4-4221 /100601: ПОСЛЕДНИЙ ДЕНЬ СОЗДАНИЯ РЕЙДОВ ПО ПЕРИОДУ РЕС</w:t>
      </w:r>
    </w:p>
    <w:p>
      <w:pPr>
        <w:pStyle w:val="Style15"/>
        <w:rPr>
          <w:sz w:val="20"/>
        </w:rPr>
      </w:pPr>
      <w:r>
        <w:rPr>
          <w:sz w:val="20"/>
        </w:rPr>
        <w:t>Р4-4222 /100601: ПОСЛЕДНИЙ ДЕНЬ СОЗДАНИЯ РЕЙДОВ ПО ПЕРИОДУ РЕС</w:t>
      </w:r>
    </w:p>
    <w:p>
      <w:pPr>
        <w:pStyle w:val="Style15"/>
        <w:rPr>
          <w:sz w:val="20"/>
        </w:rPr>
      </w:pPr>
      <w:r>
        <w:rPr>
          <w:sz w:val="20"/>
        </w:rPr>
        <w:t>Р4-4223 /100601: ПОСЛЕДНИЙ ДЕНЬ СОЗДАНИЯ РЕЙДОВ ПО ПЕРИОДУ РЕС</w:t>
      </w:r>
    </w:p>
    <w:p>
      <w:pPr>
        <w:pStyle w:val="Style15"/>
        <w:rPr>
          <w:sz w:val="20"/>
        </w:rPr>
      </w:pPr>
      <w:r>
        <w:rPr>
          <w:sz w:val="20"/>
        </w:rPr>
        <w:t>Р4-4224 /100601: ПОСЛЕДНИЙ ДЕНЬ СОЗДАНИЯ РЕЙДОВ ПО ПЕРИОДУ РЕС</w:t>
      </w:r>
    </w:p>
    <w:p>
      <w:pPr>
        <w:pStyle w:val="Style15"/>
        <w:rPr>
          <w:sz w:val="20"/>
        </w:rPr>
      </w:pPr>
      <w:r>
        <w:rPr>
          <w:sz w:val="20"/>
        </w:rPr>
        <w:t>---------------------------------------------------------------------------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/>
      </w:pPr>
      <w:r>
        <w:rPr>
          <w:rFonts w:eastAsia="Courier New"/>
          <w:sz w:val="20"/>
        </w:rPr>
        <w:t xml:space="preserve">   </w:t>
      </w:r>
      <w:r>
        <w:rPr>
          <w:sz w:val="20"/>
        </w:rPr>
        <w:t>КОНЕЦ СВОДКИ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  <w:t>---------------------------------------------------------------------------</w:t>
      </w:r>
    </w:p>
    <w:p>
      <w:pPr>
        <w:pStyle w:val="Style19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firstLine="708"/>
        <w:jc w:val="both"/>
        <w:rPr/>
      </w:pPr>
      <w:r>
        <w:rPr/>
        <w:t xml:space="preserve">В первой строке указывается название сводки и дата её создания. Во второй строке указывается время начала обработки данных для создания таблицы. Третья строка отделяет заголовок таблицы от информационных строк. </w:t>
      </w:r>
    </w:p>
    <w:p>
      <w:pPr>
        <w:pStyle w:val="TextBody"/>
        <w:ind w:left="0" w:right="0" w:firstLine="708"/>
        <w:jc w:val="both"/>
        <w:rPr/>
      </w:pPr>
      <w:r>
        <w:rPr/>
        <w:t>В информационной части таблицы указываются рейсы для которых согласно периоду расписания был создан последний рейд и дата, на которую был создан этот рейд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16. Статистическая сводка “Список отмененных рейдов за прошедший месяц” (ОТМ).</w:t>
      </w:r>
    </w:p>
    <w:p>
      <w:pPr>
        <w:pStyle w:val="TextBody"/>
        <w:ind w:left="0" w:right="0" w:firstLine="708"/>
        <w:jc w:val="both"/>
        <w:rPr/>
      </w:pPr>
      <w:r>
        <w:rPr/>
        <w:t xml:space="preserve">В сводке перечисляются отмененные рейсы с указанием даты отмены рейса. </w:t>
      </w:r>
    </w:p>
    <w:p>
      <w:pPr>
        <w:pStyle w:val="TextBody"/>
        <w:ind w:left="0" w:right="0" w:firstLine="708"/>
        <w:jc w:val="both"/>
        <w:rPr/>
      </w:pPr>
      <w:r>
        <w:rPr/>
        <w:t>При создании сводки “Список отмененных рейдов” создается таблица следующего вида:</w:t>
      </w:r>
    </w:p>
    <w:p>
      <w:pPr>
        <w:pStyle w:val="Style15"/>
        <w:rPr>
          <w:sz w:val="20"/>
        </w:rPr>
      </w:pPr>
      <w:r>
        <w:rPr>
          <w:sz w:val="20"/>
        </w:rPr>
        <w:t>СВОДКА "СПИСОК ОТМЕНЕННЫХ РЕЙДОВ ЗА ПРОШЕДШИЙ МЕСЯЦ" ЗА 10/04/2001</w:t>
      </w:r>
    </w:p>
    <w:p>
      <w:pPr>
        <w:pStyle w:val="Style15"/>
        <w:rPr/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ДЛЯ КОМПАНИИ 6У (АВИАЛИНИИ УКРАИНЫ             )</w:t>
      </w:r>
    </w:p>
    <w:p>
      <w:pPr>
        <w:pStyle w:val="Style15"/>
        <w:rPr/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ГЕНЕРАЦИЯ НАЧАТА В 00:14:10</w:t>
      </w:r>
    </w:p>
    <w:p>
      <w:pPr>
        <w:pStyle w:val="Style15"/>
        <w:rPr>
          <w:sz w:val="20"/>
        </w:rPr>
      </w:pPr>
      <w:r>
        <w:rPr>
          <w:sz w:val="20"/>
        </w:rPr>
        <w:t>---------------------------------------------------------------------------</w:t>
      </w:r>
    </w:p>
    <w:p>
      <w:pPr>
        <w:pStyle w:val="Style15"/>
        <w:rPr>
          <w:sz w:val="20"/>
        </w:rPr>
      </w:pPr>
      <w:r>
        <w:rPr>
          <w:sz w:val="20"/>
        </w:rPr>
        <w:t>6У-1102 /260301    6У-1102 /280301    6У-1102 /300301    6У-1102 /020401</w:t>
      </w:r>
    </w:p>
    <w:p>
      <w:pPr>
        <w:pStyle w:val="Style15"/>
        <w:rPr>
          <w:sz w:val="20"/>
        </w:rPr>
      </w:pPr>
      <w:r>
        <w:rPr>
          <w:sz w:val="20"/>
        </w:rPr>
        <w:t>6У-1102 /040401    6У-1102 /060401    6У-1102 /090401    6У-1104 /100301</w:t>
      </w:r>
    </w:p>
    <w:p>
      <w:pPr>
        <w:pStyle w:val="Style15"/>
        <w:rPr>
          <w:sz w:val="20"/>
        </w:rPr>
      </w:pPr>
      <w:r>
        <w:rPr>
          <w:sz w:val="20"/>
        </w:rPr>
        <w:t>6У-1104 /300301    6У-1108 /120301    6У-1108 /150301    6У-1108 /270301</w:t>
      </w:r>
    </w:p>
    <w:p>
      <w:pPr>
        <w:pStyle w:val="Style15"/>
        <w:rPr>
          <w:sz w:val="20"/>
        </w:rPr>
      </w:pPr>
      <w:r>
        <w:rPr>
          <w:sz w:val="20"/>
        </w:rPr>
        <w:t>6У-1108 /290301</w:t>
      </w:r>
    </w:p>
    <w:p>
      <w:pPr>
        <w:pStyle w:val="Style15"/>
        <w:rPr>
          <w:sz w:val="20"/>
        </w:rPr>
      </w:pPr>
      <w:r>
        <w:rPr>
          <w:sz w:val="20"/>
        </w:rPr>
        <w:t>---------------------------------------------------------------------------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/>
      </w:pPr>
      <w:r>
        <w:rPr>
          <w:rFonts w:eastAsia="Courier New"/>
          <w:sz w:val="20"/>
        </w:rPr>
        <w:t xml:space="preserve">   </w:t>
      </w:r>
      <w:r>
        <w:rPr>
          <w:sz w:val="20"/>
        </w:rPr>
        <w:t>КОНЕЦ СВОДКИ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  <w:t>---------------------------------------------------------------------------</w:t>
      </w:r>
    </w:p>
    <w:p>
      <w:pPr>
        <w:pStyle w:val="TextBody"/>
        <w:ind w:left="0" w:right="0" w:firstLine="708"/>
        <w:jc w:val="both"/>
        <w:rPr/>
      </w:pPr>
      <w:r>
        <w:rPr/>
        <w:t>В первой строке указывается название сводки и дата её создания. Во второй строке указывается время начала обработки данных для создания таблицы. Третья строка отделяет заголовок таблицы от информационных строк.</w:t>
      </w:r>
    </w:p>
    <w:p>
      <w:pPr>
        <w:pStyle w:val="TextBody"/>
        <w:ind w:left="0" w:right="0" w:firstLine="708"/>
        <w:jc w:val="both"/>
        <w:rPr/>
      </w:pPr>
      <w:r>
        <w:rPr/>
        <w:t xml:space="preserve">В информационной части таблицы указывается номер рейса и через косую дата его отмены. 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17. Статистическая сводка “Суммарная загрузка за месяц” (ЗГМ).</w:t>
      </w:r>
    </w:p>
    <w:p>
      <w:pPr>
        <w:pStyle w:val="TextBody"/>
        <w:ind w:left="0" w:right="0" w:firstLine="708"/>
        <w:jc w:val="both"/>
        <w:rPr/>
      </w:pPr>
      <w:r>
        <w:rPr/>
        <w:t xml:space="preserve">Эта сводка представляет загрузку на рейсы авиакомпании с указанием предлагаемого количества мест на прямые (из города центра), обратные и прочие рейсы. </w:t>
      </w:r>
    </w:p>
    <w:p>
      <w:pPr>
        <w:pStyle w:val="TextBody"/>
        <w:ind w:left="0" w:right="0" w:firstLine="708"/>
        <w:jc w:val="both"/>
        <w:rPr/>
      </w:pPr>
      <w:r>
        <w:rPr/>
        <w:t>При создании сводки “Суммарная загрузка за месяц“  создается таблица следующего вида:</w:t>
      </w:r>
    </w:p>
    <w:p>
      <w:pPr>
        <w:pStyle w:val="Style15"/>
        <w:rPr>
          <w:sz w:val="20"/>
        </w:rPr>
      </w:pPr>
      <w:r>
        <w:rPr>
          <w:sz w:val="20"/>
        </w:rPr>
        <w:t>СВОДКА "СУММАРНАЯ ЗАГРУЗКА ВЫШЕДШИХ ИЗ СИСТЕМЫ РЕЙДОВ" В ПЕРИОД 100301-090401</w:t>
      </w:r>
    </w:p>
    <w:p>
      <w:pPr>
        <w:pStyle w:val="Style15"/>
        <w:rPr/>
      </w:pPr>
      <w:r>
        <w:rPr>
          <w:rFonts w:eastAsia="Courier New"/>
          <w:sz w:val="20"/>
        </w:rPr>
        <w:t xml:space="preserve">  </w:t>
      </w:r>
      <w:r>
        <w:rPr>
          <w:sz w:val="20"/>
        </w:rPr>
        <w:t>ГЕНЕРАЦИЯ НАЧАТА 10/04/2001 В 00:13:29</w:t>
      </w:r>
    </w:p>
    <w:p>
      <w:pPr>
        <w:pStyle w:val="Style15"/>
        <w:rPr>
          <w:sz w:val="20"/>
        </w:rPr>
      </w:pPr>
      <w:r>
        <w:rPr>
          <w:sz w:val="20"/>
        </w:rPr>
        <w:t>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20"/>
        </w:rPr>
        <w:t xml:space="preserve">                                    </w:t>
      </w:r>
      <w:r>
        <w:rPr>
          <w:sz w:val="20"/>
        </w:rPr>
        <w:t>!         ВЫСТАВЛЕНО          !</w:t>
      </w:r>
    </w:p>
    <w:p>
      <w:pPr>
        <w:pStyle w:val="Style15"/>
        <w:rPr/>
      </w:pPr>
      <w:r>
        <w:rPr>
          <w:rFonts w:eastAsia="Courier New"/>
          <w:sz w:val="20"/>
        </w:rPr>
        <w:t xml:space="preserve">              </w:t>
      </w:r>
      <w:r>
        <w:rPr>
          <w:sz w:val="20"/>
        </w:rPr>
        <w:t>КОМПАНИЯ              !  ВСЕГО ПРЯМЫЕ ОБРАТН ПРОЧИЕ ! ПРОДАНО</w:t>
      </w:r>
    </w:p>
    <w:p>
      <w:pPr>
        <w:pStyle w:val="Style15"/>
        <w:rPr>
          <w:sz w:val="20"/>
        </w:rPr>
      </w:pPr>
      <w:r>
        <w:rPr>
          <w:sz w:val="20"/>
        </w:rPr>
        <w:t>---------------------------------------------------------------------------</w:t>
      </w:r>
    </w:p>
    <w:p>
      <w:pPr>
        <w:pStyle w:val="Style15"/>
        <w:rPr>
          <w:sz w:val="20"/>
        </w:rPr>
      </w:pPr>
      <w:r>
        <w:rPr>
          <w:sz w:val="20"/>
        </w:rPr>
        <w:t>МОЛДАВСКИЕ АВИАЛИНИИ           (2М) !   1025    780    245      0 !     155</w:t>
      </w:r>
    </w:p>
    <w:p>
      <w:pPr>
        <w:pStyle w:val="Style15"/>
        <w:rPr>
          <w:sz w:val="20"/>
        </w:rPr>
      </w:pPr>
      <w:r>
        <w:rPr>
          <w:sz w:val="20"/>
        </w:rPr>
        <w:t>АВИАЛИНИИ УКРАИНЫ              (6У) !   4624   4624      0      0 !    1781</w:t>
      </w:r>
    </w:p>
    <w:p>
      <w:pPr>
        <w:pStyle w:val="Style15"/>
        <w:rPr>
          <w:sz w:val="20"/>
        </w:rPr>
      </w:pPr>
      <w:r>
        <w:rPr>
          <w:sz w:val="20"/>
        </w:rPr>
        <w:t>АООТ АК КРАСНОЯРСКИЕ АВИАЛИНИИ (7Б) !  21563  18532   2747    284 !   14842</w:t>
      </w:r>
    </w:p>
    <w:p>
      <w:pPr>
        <w:pStyle w:val="Style15"/>
        <w:rPr>
          <w:sz w:val="20"/>
        </w:rPr>
      </w:pPr>
      <w:r>
        <w:rPr>
          <w:sz w:val="20"/>
        </w:rPr>
        <w:t>ОАО АВИАКОМПАНИЯ ХАКАСИЯ       (АБ) !   1870   1870      0      0 !     729</w:t>
      </w:r>
    </w:p>
    <w:p>
      <w:pPr>
        <w:pStyle w:val="Style15"/>
        <w:rPr>
          <w:sz w:val="20"/>
        </w:rPr>
      </w:pPr>
      <w:r>
        <w:rPr>
          <w:sz w:val="20"/>
        </w:rPr>
        <w:t>ОАО АК ЦЕНТР АВИА              (ЦР) !  12740   7916   4824      0 !    4722</w:t>
      </w:r>
    </w:p>
    <w:p>
      <w:pPr>
        <w:pStyle w:val="Style15"/>
        <w:rPr>
          <w:sz w:val="20"/>
        </w:rPr>
      </w:pPr>
      <w:r>
        <w:rPr>
          <w:sz w:val="20"/>
        </w:rPr>
        <w:t>БЕЛГОРОДСКОЕ АВИАПРЕДПРИЯТИЕ   (БЕ) !    388    268    120      0 !     198</w:t>
      </w:r>
    </w:p>
    <w:p>
      <w:pPr>
        <w:pStyle w:val="Style15"/>
        <w:rPr>
          <w:sz w:val="20"/>
        </w:rPr>
      </w:pPr>
      <w:r>
        <w:rPr>
          <w:sz w:val="20"/>
        </w:rPr>
        <w:t>ОАО БУРЯТСКИЕ АВИАЛИНИИ        (БУ) !   2104   1558    546      0 !     800</w:t>
      </w:r>
    </w:p>
    <w:p>
      <w:pPr>
        <w:pStyle w:val="Style15"/>
        <w:rPr>
          <w:sz w:val="20"/>
        </w:rPr>
      </w:pPr>
      <w:r>
        <w:rPr>
          <w:sz w:val="20"/>
        </w:rPr>
        <w:t>АООТ АК ЧИТА АВИА              (БЧ) !   1240   1140    100      0 !     862</w:t>
      </w:r>
    </w:p>
    <w:p>
      <w:pPr>
        <w:pStyle w:val="Style15"/>
        <w:rPr>
          <w:sz w:val="20"/>
        </w:rPr>
      </w:pPr>
      <w:r>
        <w:rPr>
          <w:sz w:val="20"/>
        </w:rPr>
        <w:t>ОАО АК ДОМОДЕДОВСКИЕ АВИАЛИНИИ (Е3) !  41708  23058  18650      0 !   24018</w:t>
      </w:r>
    </w:p>
    <w:p>
      <w:pPr>
        <w:pStyle w:val="Style15"/>
        <w:rPr>
          <w:sz w:val="20"/>
        </w:rPr>
      </w:pPr>
      <w:r>
        <w:rPr>
          <w:sz w:val="20"/>
        </w:rPr>
        <w:t>САМАРА АК АООТ                 (Е5) !  18486  17881    432    173 !   10037</w:t>
      </w:r>
    </w:p>
    <w:p>
      <w:pPr>
        <w:pStyle w:val="Style15"/>
        <w:rPr>
          <w:sz w:val="20"/>
        </w:rPr>
      </w:pPr>
      <w:r>
        <w:rPr>
          <w:sz w:val="20"/>
        </w:rPr>
        <w:t>ВНУКОВСКИЕ АВИАЛИНИИ           (Ж5) !  16880   9323   6901    656 !    8706</w:t>
      </w:r>
    </w:p>
    <w:p>
      <w:pPr>
        <w:pStyle w:val="Style15"/>
        <w:rPr>
          <w:sz w:val="20"/>
        </w:rPr>
      </w:pPr>
      <w:r>
        <w:rPr>
          <w:sz w:val="20"/>
        </w:rPr>
        <w:t>ДНЕПРАВИА АК                   (З6) !   1023    698    325      0 !     340</w:t>
      </w:r>
    </w:p>
    <w:p>
      <w:pPr>
        <w:pStyle w:val="Style15"/>
        <w:rPr>
          <w:sz w:val="20"/>
        </w:rPr>
      </w:pPr>
      <w:r>
        <w:rPr>
          <w:sz w:val="20"/>
        </w:rPr>
        <w:t>МАДИНА АК                      (ИЯ) !    280    280      0      0 !       2</w:t>
      </w:r>
    </w:p>
    <w:p>
      <w:pPr>
        <w:pStyle w:val="Style15"/>
        <w:rPr>
          <w:sz w:val="20"/>
        </w:rPr>
      </w:pPr>
      <w:r>
        <w:rPr>
          <w:sz w:val="20"/>
        </w:rPr>
        <w:t>ИМЭЙР АК                       (ЙК) !   2751   2488    263      0 !    2265</w:t>
      </w:r>
    </w:p>
    <w:p>
      <w:pPr>
        <w:pStyle w:val="Style15"/>
        <w:rPr>
          <w:sz w:val="20"/>
        </w:rPr>
      </w:pPr>
      <w:r>
        <w:rPr>
          <w:sz w:val="20"/>
        </w:rPr>
        <w:t>КЫРГЫЗСТАН АБА ЖОЛДАРУ НАЦ АК  (К2) !   1122   1122      0      0 !     468</w:t>
      </w:r>
    </w:p>
    <w:p>
      <w:pPr>
        <w:pStyle w:val="Style15"/>
        <w:rPr>
          <w:sz w:val="20"/>
        </w:rPr>
      </w:pPr>
      <w:r>
        <w:rPr>
          <w:sz w:val="20"/>
        </w:rPr>
        <w:t>САХААВИА НАК                   (К7) !   1680   1639      0     41 !     740</w:t>
      </w:r>
    </w:p>
    <w:p>
      <w:pPr>
        <w:pStyle w:val="TextBody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firstLine="708"/>
        <w:jc w:val="both"/>
        <w:rPr/>
      </w:pPr>
      <w:r>
        <w:rPr/>
        <w:t>В первой строке указывается название сводки и дата её создания. Во второй строке указывается время начала обработки данных для создания таблицы. Третья строка отделяет заголовок таблицы от информационных строк.</w:t>
      </w:r>
    </w:p>
    <w:p>
      <w:pPr>
        <w:pStyle w:val="TextBody"/>
        <w:ind w:left="0" w:right="0" w:firstLine="708"/>
        <w:jc w:val="both"/>
        <w:rPr/>
      </w:pPr>
      <w:r>
        <w:rPr/>
        <w:t>В информационной части таблицы размещены строки с названием авиакомпании, кодом авиакомпании, количеством предлагаемых к продаже мест и количеством проданных мест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18. Статистическая сводка “Количество рейдовых карт за месяц” (РСД).</w:t>
      </w:r>
    </w:p>
    <w:p>
      <w:pPr>
        <w:pStyle w:val="TextBody"/>
        <w:ind w:left="0" w:right="0" w:firstLine="708"/>
        <w:jc w:val="both"/>
        <w:rPr/>
      </w:pPr>
      <w:r>
        <w:rPr/>
        <w:t xml:space="preserve">Сводка содержит информацию о количестве созданных и отмененных рейдов. </w:t>
      </w:r>
    </w:p>
    <w:p>
      <w:pPr>
        <w:pStyle w:val="TextBody"/>
        <w:ind w:left="0" w:right="0" w:firstLine="708"/>
        <w:jc w:val="both"/>
        <w:rPr/>
      </w:pPr>
      <w:r>
        <w:rPr/>
        <w:t>При создании сводки “ Количество рейдовых карт за месяц ” создается таблица следующего вида:</w:t>
      </w:r>
    </w:p>
    <w:p>
      <w:pPr>
        <w:pStyle w:val="Style15"/>
        <w:rPr>
          <w:sz w:val="18"/>
        </w:rPr>
      </w:pPr>
      <w:r>
        <w:rPr>
          <w:sz w:val="18"/>
        </w:rPr>
        <w:t>СВОДКА "КОЛИЧЕСТВО РЕЙДОВ В БАЗЕ ДАННЫХ ПО КОМПАНИЯМ" В ПЕРИОД 120301-110401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12/04/2001 В 00:12:35</w:t>
      </w:r>
    </w:p>
    <w:p>
      <w:pPr>
        <w:pStyle w:val="Style15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КОМПАНИЯ              !  ВСЕГО  !  ПРЯМЫХ ! ОБРАТНЫХ!  ПРОЧИХ !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    </w:t>
      </w:r>
      <w:r>
        <w:rPr>
          <w:sz w:val="18"/>
        </w:rPr>
        <w:t>!     !ОТМ!     !ОТМ!     !ОТМ!     !ОТМ!</w:t>
      </w:r>
    </w:p>
    <w:p>
      <w:pPr>
        <w:pStyle w:val="Style15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5"/>
        <w:rPr>
          <w:sz w:val="18"/>
        </w:rPr>
      </w:pPr>
      <w:r>
        <w:rPr>
          <w:sz w:val="18"/>
        </w:rPr>
        <w:t>МОЛДАВСКИЕ АВИАЛИНИИ           (2М) !   30   0!   15   0!   15   0!    0   0!</w:t>
      </w:r>
    </w:p>
    <w:p>
      <w:pPr>
        <w:pStyle w:val="Style15"/>
        <w:rPr>
          <w:sz w:val="18"/>
        </w:rPr>
      </w:pPr>
      <w:r>
        <w:rPr>
          <w:sz w:val="18"/>
        </w:rPr>
        <w:t>АВИАЛИНИИ УКРАИНЫ              (6У) !   70  13!   70  13!    0   0!    0   0!</w:t>
      </w:r>
    </w:p>
    <w:p>
      <w:pPr>
        <w:pStyle w:val="Style15"/>
        <w:rPr>
          <w:sz w:val="18"/>
        </w:rPr>
      </w:pPr>
      <w:r>
        <w:rPr>
          <w:sz w:val="18"/>
        </w:rPr>
        <w:t>АООТ АК КРАСНОЯРСКИЕ АВИАЛИНИИ (7Б) !  199  30!  125  27!   54   3!   20   0!</w:t>
      </w:r>
    </w:p>
    <w:p>
      <w:pPr>
        <w:pStyle w:val="Style15"/>
        <w:rPr>
          <w:sz w:val="18"/>
        </w:rPr>
      </w:pPr>
      <w:r>
        <w:rPr>
          <w:sz w:val="18"/>
        </w:rPr>
        <w:t>ОАО АВИАКОМПАНИЯ ХАКАСИЯ       (АБ) !   15   4!   15   4!    0   0!    0   0!</w:t>
      </w:r>
    </w:p>
    <w:p>
      <w:pPr>
        <w:pStyle w:val="Style15"/>
        <w:rPr>
          <w:sz w:val="18"/>
        </w:rPr>
      </w:pPr>
      <w:r>
        <w:rPr>
          <w:sz w:val="18"/>
        </w:rPr>
        <w:t>ОАО АК ЦЕНТР АВИА              (ЦР) !  177   5!   90   2!   87   3!    0   0!</w:t>
      </w:r>
    </w:p>
    <w:p>
      <w:pPr>
        <w:pStyle w:val="Style15"/>
        <w:rPr>
          <w:sz w:val="18"/>
        </w:rPr>
      </w:pPr>
      <w:r>
        <w:rPr>
          <w:sz w:val="18"/>
        </w:rPr>
        <w:t>БЕЛГОРОДСКОЕ АВИАПРЕДПРИЯТИЕ   (БЕ) !   22   4!   15   3!    7   1!    0   0!</w:t>
      </w:r>
    </w:p>
    <w:p>
      <w:pPr>
        <w:pStyle w:val="Style15"/>
        <w:rPr>
          <w:sz w:val="18"/>
        </w:rPr>
      </w:pPr>
      <w:r>
        <w:rPr>
          <w:sz w:val="18"/>
        </w:rPr>
        <w:t>ОАО БУРЯТСКИЕ АВИАЛИНИИ        (БУ) !   28   1!   14   0!   14   1!    0   0!</w:t>
      </w:r>
    </w:p>
    <w:p>
      <w:pPr>
        <w:pStyle w:val="Style15"/>
        <w:rPr>
          <w:sz w:val="18"/>
        </w:rPr>
      </w:pPr>
      <w:r>
        <w:rPr>
          <w:sz w:val="18"/>
        </w:rPr>
        <w:t>АООТ АК ЧИТА АВИА              (БЧ) !   22   2!   11   1!   11   1!    0   0!</w:t>
      </w:r>
    </w:p>
    <w:p>
      <w:pPr>
        <w:pStyle w:val="Style15"/>
        <w:rPr>
          <w:sz w:val="18"/>
        </w:rPr>
      </w:pPr>
      <w:r>
        <w:rPr>
          <w:sz w:val="18"/>
        </w:rPr>
        <w:t>ОАО АК ДОМОДЕДОВСКИЕ АВИАЛИНИИ (Е3) !  308   4!  155   2!  153   2!    0   0!</w:t>
      </w:r>
    </w:p>
    <w:p>
      <w:pPr>
        <w:pStyle w:val="Style15"/>
        <w:rPr>
          <w:sz w:val="18"/>
        </w:rPr>
      </w:pPr>
      <w:r>
        <w:rPr>
          <w:sz w:val="18"/>
        </w:rPr>
        <w:t>САМАРА АК АООТ                 (Е5) !  266  32!  197  25!   26   5!   43   2!</w:t>
      </w:r>
    </w:p>
    <w:p>
      <w:pPr>
        <w:pStyle w:val="Style15"/>
        <w:rPr>
          <w:sz w:val="18"/>
        </w:rPr>
      </w:pPr>
      <w:r>
        <w:rPr>
          <w:sz w:val="18"/>
        </w:rPr>
        <w:t>ВНУКОВСКИЕ АВИАЛИНИИ           (Ж5) !  135   0!   67   0!   66   0!    2   0!</w:t>
      </w:r>
    </w:p>
    <w:p>
      <w:pPr>
        <w:pStyle w:val="Style15"/>
        <w:rPr>
          <w:sz w:val="18"/>
        </w:rPr>
      </w:pPr>
      <w:r>
        <w:rPr>
          <w:sz w:val="18"/>
        </w:rPr>
        <w:t>ДНЕПРАВИА АК                   (З6) !   26   2!   13   1!   13   1!    0   0!</w:t>
      </w:r>
    </w:p>
    <w:p>
      <w:pPr>
        <w:pStyle w:val="Style15"/>
        <w:rPr>
          <w:sz w:val="18"/>
        </w:rPr>
      </w:pPr>
      <w:r>
        <w:rPr>
          <w:sz w:val="18"/>
        </w:rPr>
        <w:t>МАДИНА АК                      (ИЯ) !    6   6!    6   6!    0   0!    0   0!</w:t>
      </w:r>
    </w:p>
    <w:p>
      <w:pPr>
        <w:pStyle w:val="Style15"/>
        <w:rPr>
          <w:sz w:val="18"/>
        </w:rPr>
      </w:pPr>
      <w:r>
        <w:rPr>
          <w:sz w:val="18"/>
        </w:rPr>
        <w:t>ИМЭЙР АК                       (ЙК) !   66   4!   33   2!   33   2!    0   0!</w:t>
      </w:r>
    </w:p>
    <w:p>
      <w:pPr>
        <w:pStyle w:val="Style15"/>
        <w:rPr>
          <w:sz w:val="18"/>
        </w:rPr>
      </w:pPr>
      <w:r>
        <w:rPr>
          <w:sz w:val="18"/>
        </w:rPr>
        <w:t>КЫРГЫЗСТАН АБА ЖОЛДАРУ НАЦ АК  (К2) !   18   0!   18   0!    0   0!    0   0!</w:t>
      </w:r>
    </w:p>
    <w:p>
      <w:pPr>
        <w:pStyle w:val="Style15"/>
        <w:rPr>
          <w:sz w:val="18"/>
        </w:rPr>
      </w:pPr>
      <w:r>
        <w:rPr>
          <w:sz w:val="18"/>
        </w:rPr>
        <w:t>САХААВИА НАК                   (К7) !   18   5!   17   5!    0   0!    1   0!</w:t>
      </w:r>
    </w:p>
    <w:p>
      <w:pPr>
        <w:pStyle w:val="Style15"/>
        <w:rPr>
          <w:sz w:val="18"/>
          <w:lang w:val="ru-RU" w:eastAsia="ru-RU"/>
        </w:rPr>
      </w:pPr>
      <w:r>
        <w:rPr>
          <w:sz w:val="18"/>
          <w:lang w:val="ru-RU" w:eastAsia="ru-RU"/>
        </w:rPr>
      </w:r>
    </w:p>
    <w:p>
      <w:pPr>
        <w:pStyle w:val="Style15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ind w:left="0" w:right="0" w:firstLine="708"/>
        <w:jc w:val="both"/>
        <w:rPr/>
      </w:pPr>
      <w:r>
        <w:rPr/>
        <w:t>В первой строке указывается название сводки и дата её создания. Во второй строке указывается время начала обработки данных для создания таблицы. Третья строка отделяет заголовок таблицы от информационных строк.</w:t>
      </w:r>
    </w:p>
    <w:p>
      <w:pPr>
        <w:pStyle w:val="TextBody"/>
        <w:ind w:left="0" w:right="0" w:firstLine="708"/>
        <w:jc w:val="both"/>
        <w:rPr/>
      </w:pPr>
      <w:r>
        <w:rPr/>
        <w:t>В информационной части таблицы размещены строки с названием авиакомпании, кодом авиакомпании, количеством созданных рейдов  и количеством отмененных рейдов.</w:t>
      </w:r>
    </w:p>
    <w:p>
      <w:pPr>
        <w:pStyle w:val="TextBody"/>
        <w:ind w:left="0" w:right="0" w:firstLine="708"/>
        <w:jc w:val="both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19. Статистическая сводка “ Количество закрытых рейдов в базе данных.” (РСЗ).</w:t>
      </w:r>
    </w:p>
    <w:p>
      <w:pPr>
        <w:pStyle w:val="TextBody"/>
        <w:ind w:left="0" w:right="0" w:firstLine="708"/>
        <w:jc w:val="both"/>
        <w:rPr/>
      </w:pPr>
      <w:r>
        <w:rPr/>
        <w:t xml:space="preserve">В сводке указано количество закрытых рейдов по авиакомпаниям. </w:t>
      </w:r>
    </w:p>
    <w:p>
      <w:pPr>
        <w:pStyle w:val="TextBody"/>
        <w:ind w:left="0" w:right="0" w:firstLine="708"/>
        <w:jc w:val="both"/>
        <w:rPr/>
      </w:pPr>
      <w:r>
        <w:rPr/>
        <w:t>При создании сводки “ Количество  закрытых рейдов в базе данных” создается таблица следующего вида:</w:t>
      </w:r>
    </w:p>
    <w:p>
      <w:pPr>
        <w:pStyle w:val="Style15"/>
        <w:rPr>
          <w:sz w:val="18"/>
        </w:rPr>
      </w:pPr>
      <w:r>
        <w:rPr>
          <w:sz w:val="18"/>
        </w:rPr>
        <w:t>СВОДКА "КОЛИЧЕСТВО ЗАКРЫТЫХ РЕЙДОВ В БАЗЕ ДАННЫХ" В ПЕРИОД 120301-110401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12/04/2001 В 00:12:35</w:t>
      </w:r>
    </w:p>
    <w:p>
      <w:pPr>
        <w:pStyle w:val="Style15"/>
        <w:rPr>
          <w:sz w:val="18"/>
        </w:rPr>
      </w:pPr>
      <w:r>
        <w:rPr>
          <w:sz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КОМПАНИЯ             !   ВСЕГО  !  ПРЯМЫХ  ! ОБРАТНЫХ !  ПРОЧИХ  !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sz w:val="18"/>
        </w:rPr>
        <w:t>!     ! ЗКР!     ! ЗКР!     ! ЗКР!     ! ЗКР!</w:t>
      </w:r>
    </w:p>
    <w:p>
      <w:pPr>
        <w:pStyle w:val="Style15"/>
        <w:rPr>
          <w:sz w:val="18"/>
        </w:rPr>
      </w:pPr>
      <w:r>
        <w:rPr>
          <w:sz w:val="18"/>
        </w:rPr>
        <w:t>-------------------------------------------------------------------------------</w:t>
      </w:r>
    </w:p>
    <w:p>
      <w:pPr>
        <w:pStyle w:val="Style15"/>
        <w:rPr>
          <w:sz w:val="18"/>
        </w:rPr>
      </w:pPr>
      <w:r>
        <w:rPr>
          <w:sz w:val="18"/>
        </w:rPr>
        <w:t>АВИАЛИНИИ УКРАИНЫ              6У !  106    1!   53    0!   53    1!    0    0!</w:t>
      </w:r>
    </w:p>
    <w:p>
      <w:pPr>
        <w:pStyle w:val="Style15"/>
        <w:rPr>
          <w:sz w:val="18"/>
        </w:rPr>
      </w:pPr>
      <w:r>
        <w:rPr>
          <w:sz w:val="18"/>
        </w:rPr>
        <w:t>АООТ АК КРАСНОЯРСКИЕ АВИАЛИНИИ 7Б !  479  110!   95   68!   63    9!  321   33!</w:t>
      </w:r>
    </w:p>
    <w:p>
      <w:pPr>
        <w:pStyle w:val="Style15"/>
        <w:rPr>
          <w:sz w:val="18"/>
        </w:rPr>
      </w:pPr>
      <w:r>
        <w:rPr>
          <w:sz w:val="18"/>
        </w:rPr>
        <w:t>ОАО АВИАКОМПАНИЯ ХАКАСИЯ       АБ !   10    0!   10    0!    0    0!    0    0!</w:t>
      </w:r>
    </w:p>
    <w:p>
      <w:pPr>
        <w:pStyle w:val="Style15"/>
        <w:rPr>
          <w:sz w:val="18"/>
        </w:rPr>
      </w:pPr>
      <w:r>
        <w:rPr>
          <w:sz w:val="18"/>
        </w:rPr>
        <w:t>ООО АРМАВИА                    АЦ !   38    0!   19    0!   19    0!    0    0!</w:t>
      </w:r>
    </w:p>
    <w:p>
      <w:pPr>
        <w:pStyle w:val="Style15"/>
        <w:rPr>
          <w:sz w:val="18"/>
        </w:rPr>
      </w:pPr>
      <w:r>
        <w:rPr>
          <w:sz w:val="18"/>
        </w:rPr>
        <w:t>ОАО АК ЦЕНТР АВИА              ЦР !  116    0!   59    0!   57    0!    0    0!</w:t>
      </w:r>
    </w:p>
    <w:p>
      <w:pPr>
        <w:pStyle w:val="Style15"/>
        <w:rPr>
          <w:sz w:val="18"/>
        </w:rPr>
      </w:pPr>
      <w:r>
        <w:rPr>
          <w:sz w:val="18"/>
        </w:rPr>
        <w:t>АООТ АК ЧИТА АВИА              БЧ !    8    0!    4    0!    4    0!    0    0!</w:t>
      </w:r>
    </w:p>
    <w:p>
      <w:pPr>
        <w:pStyle w:val="Style15"/>
        <w:rPr>
          <w:sz w:val="18"/>
        </w:rPr>
      </w:pPr>
      <w:r>
        <w:rPr>
          <w:sz w:val="18"/>
        </w:rPr>
        <w:t>ОАО АК ДОМОДЕДОВСКИЕ АВИАЛИНИИ Е3 !  312   15!  159    4!  153   11!    0    0!</w:t>
      </w:r>
    </w:p>
    <w:p>
      <w:pPr>
        <w:pStyle w:val="Style15"/>
        <w:rPr>
          <w:sz w:val="18"/>
        </w:rPr>
      </w:pPr>
      <w:r>
        <w:rPr>
          <w:sz w:val="18"/>
        </w:rPr>
        <w:t>САМАРА АК АООТ                 Е5 !   86   37!   82   34!    0    0!    4    3!</w:t>
      </w:r>
    </w:p>
    <w:p>
      <w:pPr>
        <w:pStyle w:val="Style15"/>
        <w:rPr>
          <w:sz w:val="18"/>
        </w:rPr>
      </w:pPr>
      <w:r>
        <w:rPr>
          <w:sz w:val="18"/>
        </w:rPr>
        <w:t>ВНУКОВСКИЕ АВИАЛИНИИ           Ж5 !  255   16!  127    9!  128    7!    0    0!</w:t>
      </w:r>
    </w:p>
    <w:p>
      <w:pPr>
        <w:pStyle w:val="Style15"/>
        <w:rPr>
          <w:sz w:val="18"/>
        </w:rPr>
      </w:pPr>
      <w:r>
        <w:rPr>
          <w:sz w:val="18"/>
        </w:rPr>
        <w:t>ИМЭЙР АК                       ЙК !   62   29!   31    1!   31   28!    0    0!</w:t>
      </w:r>
    </w:p>
    <w:p>
      <w:pPr>
        <w:pStyle w:val="Style15"/>
        <w:rPr>
          <w:sz w:val="18"/>
        </w:rPr>
      </w:pPr>
      <w:r>
        <w:rPr>
          <w:sz w:val="18"/>
        </w:rPr>
        <w:t>КЫРГЫЗСТАН АБА ЖОЛДАРУ НАЦ АП  К2 !   14    0!   14    0!    0    0!    0    0!</w:t>
      </w:r>
    </w:p>
    <w:p>
      <w:pPr>
        <w:pStyle w:val="Style15"/>
        <w:rPr>
          <w:sz w:val="18"/>
        </w:rPr>
      </w:pPr>
      <w:r>
        <w:rPr>
          <w:sz w:val="18"/>
        </w:rPr>
        <w:t>САХААВИА НАК                   К7 !   17    0!   17    0!    0    0!    0    0!</w:t>
      </w:r>
    </w:p>
    <w:p>
      <w:pPr>
        <w:pStyle w:val="Style15"/>
        <w:rPr>
          <w:sz w:val="18"/>
        </w:rPr>
      </w:pPr>
      <w:r>
        <w:rPr>
          <w:sz w:val="18"/>
        </w:rPr>
        <w:t>ЛИПЕЦКОЕ АВИАПРЕДПРИЯТИЕ       ЛИ !   28    2!   14    1!   14    1!    0    0!</w:t>
      </w:r>
    </w:p>
    <w:p>
      <w:pPr>
        <w:pStyle w:val="Style15"/>
        <w:rPr>
          <w:sz w:val="18"/>
        </w:rPr>
      </w:pPr>
      <w:r>
        <w:rPr>
          <w:sz w:val="18"/>
        </w:rPr>
        <w:t>ГОС УНИТАРН АП КАВМИНВОДЫАВИА  МИ !  117    0!  114    0!    0    0!    3    0!</w:t>
      </w:r>
    </w:p>
    <w:p>
      <w:pPr>
        <w:pStyle w:val="Style15"/>
        <w:rPr>
          <w:sz w:val="18"/>
        </w:rPr>
      </w:pPr>
      <w:r>
        <w:rPr>
          <w:sz w:val="18"/>
        </w:rPr>
        <w:t>МАГАДАНСКИЕ АВИАЛИНИИ МАВИАЛ   МЛ !   16    0!    8    0!    8    0!    0    0!</w:t>
      </w:r>
    </w:p>
    <w:p>
      <w:pPr>
        <w:pStyle w:val="Style15"/>
        <w:rPr>
          <w:sz w:val="18"/>
        </w:rPr>
      </w:pPr>
      <w:r>
        <w:rPr>
          <w:sz w:val="18"/>
        </w:rPr>
        <w:t>НОВГОРОДСКОЕ УНИТ АП           НГ !   23    0!    0    0!    0    0!   23    0!</w:t>
      </w:r>
    </w:p>
    <w:p>
      <w:pPr>
        <w:pStyle w:val="TextBody"/>
        <w:ind w:left="0" w:right="0" w:firstLine="708"/>
        <w:jc w:val="both"/>
        <w:rPr/>
      </w:pPr>
      <w:r>
        <w:rPr/>
        <w:t>В первой строке указывается название сводки и дата её создания. Во второй строке указывается время начала обработки данных для создания таблицы. Третья строка отделяет заголовок таблицы от информационных строк.</w:t>
      </w:r>
    </w:p>
    <w:p>
      <w:pPr>
        <w:pStyle w:val="TextBody"/>
        <w:ind w:left="0" w:right="0" w:firstLine="708"/>
        <w:jc w:val="both"/>
        <w:rPr/>
      </w:pPr>
      <w:r>
        <w:rPr/>
        <w:t xml:space="preserve">В информационной части таблицы размещены строки с названием авиакомпании, кодом авиакомпании и количеством закрытых рейдов. </w:t>
      </w:r>
    </w:p>
    <w:p>
      <w:pPr>
        <w:pStyle w:val="TextBody"/>
        <w:ind w:left="0" w:right="0" w:firstLine="708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20. Статистическая сводка “Перечень авиакомпаний, хранящих ресурс в ЦБА.” (РЕМ).</w:t>
      </w:r>
    </w:p>
    <w:p>
      <w:pPr>
        <w:pStyle w:val="TextBody"/>
        <w:jc w:val="both"/>
        <w:rPr/>
      </w:pPr>
      <w:r>
        <w:rPr/>
        <w:tab/>
        <w:t>В сводке перечислены рейсы, ресурс которых хранится в ЦБА  на текущую дату.  Для каждого рейса указан маршрут и делается пометка, если были внесены изменения в данные по рейсу  в течение месяца относительно даты получения сводки, указывается также является рейс внутренним или международным.</w:t>
      </w:r>
    </w:p>
    <w:p>
      <w:pPr>
        <w:pStyle w:val="TextBody"/>
        <w:jc w:val="both"/>
        <w:rPr/>
      </w:pPr>
      <w:r>
        <w:rPr/>
        <w:tab/>
        <w:t>Вид сводки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СВ/РЕМ›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"ПЕРЕЧЕНЬ АВИАКОМПАНИЙ, ХРАНЯЩИХ РЕСУРС В ЦБА 'СРО'" ЗА 22/01/2004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0:19:19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АВИАКОМПАНИЯ          ! КОД !ВН/МЖ! РЕЙС ! МАРШРУТ ! ИЗМ С 22/12/2003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ОАО АК САРАТОВСКИЕ АВИАЛИНИИ   ! 6В  !  ВН !  759 ! МОВ-СРО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 760 ! СРО-МОВ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 761 ! МОВ-СРО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 762 ! СРО-МОВ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 763 ! МОВ-СРО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 764 ! СРО-МОВ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2900 ! СРО-УЧБ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2901 ! УЧБ-СРО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МЖ ! 2917 ! СРО-ХАЙ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МЖ ! 2918 ! ХАЙ-СРО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2921 ! СРО-ЕВН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МЖ ! 2945 ! СРО-ХДТ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МЖ ! 2946 ! ХДТ-СРО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9518 ! СРО-СУР ! УДАЛЕН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9520 ! СРО-СУР ! УДАЛЕН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9522 ! СРО-СУР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9523 ! СУР-СРО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СВ/РЕМ›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9524 ! СРО-СУР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9525 ! СУР-СРО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9526 ! СРО-СУР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9527 ! СУР-СРО ! НОВЫЙ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9528 ! СРО-СУР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9538 ! ЯРЛ-МОВ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6В  !  ВН ! 9539 ! МОВ-ЯРЛ 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ИТОГО ПО ТАБЛИЦЕ (И ИЗМЕНЕНИЯ ЗА МЕСЯЦ)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ОБЩЕЕ КОЛИЧЕСТВО АВИАКОМПАНИЙ   -      1  (БЫЛО __________________)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КОЛИЧЕСТВО ВНУТРЕННИХ РЕЙСОВ    -     20  (БЫЛО __________________)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КОЛИЧЕСТВО МЕЖДУНАРОДНЫХ РЕЙСОВ -      4  (БЫЛО __________________)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Ц СВОДКИ</w:t>
      </w:r>
    </w:p>
    <w:p>
      <w:pPr>
        <w:pStyle w:val="Style15"/>
        <w:keepNext w:val="false"/>
        <w:keepLines w:val="false"/>
        <w:suppressAutoHyphens w:val="false"/>
        <w:rPr>
          <w:rFonts w:ascii="Arial" w:hAnsi="Arial" w:cs="Arial"/>
          <w:caps w:val="false"/>
          <w:smallCaps w:val="false"/>
          <w:sz w:val="18"/>
          <w:lang w:val="ru-RU" w:eastAsia="ru-RU"/>
        </w:rPr>
      </w:pPr>
      <w:r>
        <w:rPr>
          <w:rFonts w:cs="Arial" w:ascii="Arial" w:hAnsi="Arial"/>
          <w:caps w:val="false"/>
          <w:smallCaps w:val="false"/>
          <w:sz w:val="18"/>
          <w:lang w:val="ru-RU" w:eastAsia="ru-RU"/>
        </w:rPr>
      </w:r>
    </w:p>
    <w:p>
      <w:pPr>
        <w:pStyle w:val="TextBody"/>
        <w:rPr/>
      </w:pPr>
      <w:r>
        <w:rPr/>
        <w:t>ВН – внутренний рейс; МЖ – международный рейс.</w:t>
      </w:r>
    </w:p>
    <w:p>
      <w:pPr>
        <w:pStyle w:val="TextBody"/>
        <w:rPr/>
      </w:pPr>
      <w:r>
        <w:rPr/>
        <w:t>УДАЛЕН – рейс был удален в течение указанного периода.</w:t>
      </w:r>
    </w:p>
    <w:p>
      <w:pPr>
        <w:pStyle w:val="TextBody"/>
        <w:rPr/>
      </w:pPr>
      <w:r>
        <w:rPr/>
        <w:t>НОВЫЙ – первая дата вылета созданного рейса попадает в указанный период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21. Статистическая сводка “Список выполненных рейдов за прошедший месяц.” (ВЫП).</w:t>
      </w:r>
    </w:p>
    <w:p>
      <w:pPr>
        <w:pStyle w:val="TextBody"/>
        <w:jc w:val="both"/>
        <w:rPr/>
      </w:pPr>
      <w:r>
        <w:rPr/>
        <w:tab/>
        <w:t xml:space="preserve">В сводке перечислены рейсы, выполненные в течение месяца до даты генерирования сводки, и даты вылета этих рейсов.  </w:t>
      </w:r>
    </w:p>
    <w:p>
      <w:pPr>
        <w:pStyle w:val="TextBody"/>
        <w:jc w:val="both"/>
        <w:rPr/>
      </w:pPr>
      <w:r>
        <w:rPr/>
        <w:tab/>
        <w:t>Вид сводки: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СВ/ВЫП›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"СПИСОК ВЫПОЛНЕННЫХ РЕЙДОВ ЗА ПРОШЕДШИЙ МЕСЯЦ" ЗА 31/03/20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ДЛЯ КОМПАНИИ БГ (БУГУЛЬМИНСКОЕ АП              )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0:31:32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01  /020305    БГ-501  /040305    БГ-501  /070305    БГ-501  /0903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01  /110305    БГ-501  /140305    БГ-501  /160305    БГ-501  /1803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01  /210305    БГ-501  /230305    БГ-501  /250305    БГ-501  /2803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01  /300305    БГ-502  /020305    БГ-502  /040305    БГ-502  /0703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02  /090305    БГ-502  /110305    БГ-502  /140305    БГ-502  /1603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02  /180305    БГ-502  /210305    БГ-502  /230305    БГ-502  /2503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02  /280305    БГ-502  /300305    БГ-511  /030305    БГ-511  /1003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11  /170305    БГ-511  /240305    БГ-512  /030305    БГ-512  /1003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29  /110305    БГ-529  /120305    БГ-529  /130305    БГ-529  /1403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30  /010305    БГ-530  /020305    БГ-530  /030305    БГ-530  /0403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30  /050305    БГ-530  /060305    БГ-530  /070305    БГ-530  /0803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30  /130305    БГ-530  /140305    БГ-530  /150305    БГ-530  /1603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30  /170305    БГ-530  /180305    БГ-530  /190305    БГ-530  /2003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30  /210305    БГ-530  /220305    БГ-530  /230305    БГ-530  /2403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30  /250305    БГ-530  /260305    БГ-530  /270305    БГ-530  /2803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30  /290305    БГ-530  /3003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Ц СВОДКИ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22. Статистическая сводка “Общая загрузка по рейсам.” (ЗГБ).</w:t>
      </w:r>
    </w:p>
    <w:p>
      <w:pPr>
        <w:pStyle w:val="TextBody"/>
        <w:ind w:left="0" w:right="0" w:firstLine="708"/>
        <w:rPr/>
      </w:pPr>
      <w:r>
        <w:rPr/>
        <w:t>В сводке приводится список рейсов, которые по прогнозу должны быть выполнены в следующем месяце.</w:t>
      </w:r>
    </w:p>
    <w:p>
      <w:pPr>
        <w:pStyle w:val="TextBody"/>
        <w:ind w:left="0" w:right="0" w:firstLine="708"/>
        <w:rPr/>
      </w:pPr>
      <w:r>
        <w:rPr/>
        <w:t>Вид сводки: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СВ/ЗГБ›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"ОБЩАЯ ЗАГРУЗКА ПО РЕЙСАМ" НА АПРЕЛЬ 200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ДЛЯ КОМПАНИИ БГ (БУГУЛЬМИНСКОЕ АП              )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31/03/2005 В 00:31:32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! КОЛ-ВО !      КОЛ-ВО МЕСТ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РЕЙСЫ  ! РЕЙДОВ ! ВСЕГО ! ОТМЕН ! ЗАПРЕТ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01   !      7 !   175 !     0 !   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02   !      7 !   210 !     0 !   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11   !      4 !   108 !     0 !   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12   !      4 !   108 !     0 !   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29   !     30 !   750 !     0 !   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БГ-530   !     30 !   870 !     0 !   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ИТОГО: !     82 !  2221 !     0 !   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Ц СВОДКИ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 xml:space="preserve">------------------------------------------------------------------------------ </w:t>
      </w:r>
    </w:p>
    <w:p>
      <w:pPr>
        <w:pStyle w:val="TextBody"/>
        <w:jc w:val="both"/>
        <w:rPr/>
      </w:pP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23. Статистическая сводка «Резерв дополнительной загрузки» (РДЗ)</w:t>
      </w:r>
    </w:p>
    <w:p>
      <w:pPr>
        <w:pStyle w:val="TextBody"/>
        <w:ind w:left="0" w:right="0" w:firstLine="708"/>
        <w:jc w:val="both"/>
        <w:rPr/>
      </w:pPr>
      <w:r>
        <w:rPr/>
        <w:t xml:space="preserve">При наличии на рейсе более одного ребенка представляется возможность дополнительной загрузки рейса. Сводка «РЗД» включает рейсы, у которых в списке пассажиров более 1 ребенка. Рассматриваются рейсы, вылетающие в течение 14 дней со дня выдачи сводки. </w:t>
      </w:r>
    </w:p>
    <w:p>
      <w:pPr>
        <w:pStyle w:val="Normal"/>
        <w:rPr/>
      </w:pPr>
      <w:r>
        <w:rPr/>
      </w:r>
    </w:p>
    <w:p>
      <w:pPr>
        <w:pStyle w:val="Style18"/>
        <w:rPr>
          <w:sz w:val="18"/>
        </w:rPr>
      </w:pPr>
      <w:r>
        <w:rPr>
          <w:sz w:val="18"/>
        </w:rPr>
        <w:t>СВ/РДЗ/ПЛ›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"РЕЗЕРВЫ ДОПОЛНИТЕЛЬНОЙ ЗАГРУЗКИ" ЗА 06/07/2006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ДЛЯ КОМПАНИИ ПЛ (ПУЛКОВО                       )</w:t>
      </w:r>
    </w:p>
    <w:p>
      <w:pPr>
        <w:pStyle w:val="Style18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1:46:28</w:t>
      </w:r>
    </w:p>
    <w:p>
      <w:pPr>
        <w:pStyle w:val="Style18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rPr>
          <w:sz w:val="18"/>
        </w:rPr>
      </w:pPr>
      <w:r>
        <w:rPr>
          <w:sz w:val="18"/>
        </w:rPr>
        <w:t>ыи-3      070706 дмд учб э рб=  5 рм=  2</w:t>
      </w:r>
    </w:p>
    <w:p>
      <w:pPr>
        <w:pStyle w:val="Style18"/>
        <w:rPr>
          <w:sz w:val="18"/>
        </w:rPr>
      </w:pPr>
      <w:r>
        <w:rPr>
          <w:sz w:val="18"/>
        </w:rPr>
        <w:t>7к-500    080706 внк соч э рб= 10 рм=  6</w:t>
      </w:r>
    </w:p>
    <w:p>
      <w:pPr>
        <w:pStyle w:val="Style18"/>
        <w:rPr>
          <w:sz w:val="18"/>
        </w:rPr>
      </w:pPr>
      <w:r>
        <w:rPr>
          <w:sz w:val="18"/>
        </w:rPr>
        <w:t>ПЛ-170    150706 ШРМ ПЛК Э РБ=  2 РМ=  0</w:t>
      </w:r>
    </w:p>
    <w:p>
      <w:pPr>
        <w:pStyle w:val="Style18"/>
        <w:rPr>
          <w:sz w:val="18"/>
        </w:rPr>
      </w:pPr>
      <w:r>
        <w:rPr>
          <w:sz w:val="18"/>
        </w:rPr>
        <w:t xml:space="preserve">ы1-524    160706 шрм вво э рб=  3 рм=  4 </w:t>
      </w:r>
    </w:p>
    <w:p>
      <w:pPr>
        <w:pStyle w:val="Style18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rPr>
          <w:sz w:val="18"/>
        </w:rPr>
      </w:pPr>
      <w:r>
        <w:rPr>
          <w:sz w:val="18"/>
        </w:rPr>
      </w:r>
    </w:p>
    <w:p>
      <w:pPr>
        <w:pStyle w:val="Style18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Ц СВОДКИ</w:t>
      </w:r>
    </w:p>
    <w:p>
      <w:pPr>
        <w:pStyle w:val="Style18"/>
        <w:rPr>
          <w:sz w:val="18"/>
        </w:rPr>
      </w:pPr>
      <w:r>
        <w:rPr>
          <w:sz w:val="18"/>
        </w:rPr>
      </w:r>
    </w:p>
    <w:p>
      <w:pPr>
        <w:pStyle w:val="Style18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rPr>
          <w:sz w:val="18"/>
        </w:rPr>
      </w:pPr>
      <w:r>
        <w:rPr>
          <w:sz w:val="18"/>
        </w:rPr>
      </w:r>
    </w:p>
    <w:p>
      <w:pPr>
        <w:pStyle w:val="TextBody"/>
        <w:ind w:left="0" w:right="0" w:firstLine="708"/>
        <w:jc w:val="both"/>
        <w:rPr/>
      </w:pPr>
      <w:r>
        <w:rPr/>
        <w:t xml:space="preserve">В первой строке указывается название сводки и дата её создания. Во второй строке указывается код  и название авиакомпании. В третьей строке указывается время начала обработки данных. Четвертая строка служит для отделения заголовка таблицы от заголовков колонок.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8"/>
        <w:jc w:val="both"/>
        <w:rPr/>
      </w:pPr>
      <w:r>
        <w:rPr/>
        <w:t>В завершении работы формируется строка “конец сводки” указывающая на окончание информации, относящейся к данной компании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24. Статистическая сводка “Загрузка  по парам городов” (СЗ01-04)</w:t>
      </w:r>
    </w:p>
    <w:p>
      <w:pPr>
        <w:pStyle w:val="TextBody"/>
        <w:ind w:left="0" w:right="0" w:firstLine="708"/>
        <w:jc w:val="both"/>
        <w:rPr/>
      </w:pPr>
      <w:r>
        <w:rPr/>
        <w:t>Эта сводка содержит информацию о загрузке на паре городов для рейсов авиакомпании.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"РЕАЛИЗАЦИЯ МЕСТ ПО ПАРАМ" ЗА 04/07/2006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ДЛЯ КОМПАНИИ ПЛ (ПУЛКОВО                       )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1:53:51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19  20  21  22  23  24  25  26  27  28  29  30  31  01  02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07  07  07  07  07  07  07  07  07  07  07  07  07  08  08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ВВО-ХБР ПЛ-96    П 10   8   0   0   7   0   0   1   0   0   2   0   0   0   0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 10  10   1   0   3   0   6   0   0   3   0   2   0   0   0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Э 80  85  70  90  80  60  56  47  38  23  20  13  10   5   6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ДМД-АХГ ПЛ-77А   Э 90  80   0   0  70  30  27   2   4   1   0   0   0   0   0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ШРМ-ВСЬ ПЛ-77А   Э 95  90  80  70  60  41  30  25  10   5  50   6   0   0   0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ПЛ-444   П 15  15   5   1   3   0   4   0   0   0   0   0   0   0   0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 20  18   9   0   1   2   0   0   1   0   0   0   0   0   0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Э100 100  90  60  60  58  49  35  24   1  19  10   4   3   4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ПЛ-555   П 10  10  10  10   0   0   0   0   0   0   0   0   0   0   0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 20  18  16  10   0   0   0   0   0   0   0   0   0   0   0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Э 98  10  80  70   65 51  50  40  30  20  10   9   6   5   2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ПЛ-444   П  5   9   4   0   0   0   0   0   0   0   0   0   0   0   0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  4  11  15  10   0   0   0   0   0   0   0   0   0   0   0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Э 85  89  80  80  75  70  68   6  55  41  35  30  28  25  15</w:t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ПЛ-555   П 10  10   7   5   0   0   0   0   0   0   0   0   0   0   0</w:t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нец сводки</w:t>
      </w:r>
    </w:p>
    <w:p>
      <w:pPr>
        <w:pStyle w:val="Style18"/>
        <w:jc w:val="both"/>
        <w:rPr>
          <w:sz w:val="18"/>
        </w:rPr>
      </w:pPr>
      <w:r>
        <w:rPr>
          <w:sz w:val="18"/>
        </w:rPr>
      </w:r>
    </w:p>
    <w:p>
      <w:pPr>
        <w:pStyle w:val="Style18"/>
        <w:jc w:val="both"/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TextBody"/>
        <w:ind w:left="0" w:right="0" w:firstLine="708"/>
        <w:jc w:val="both"/>
        <w:rPr/>
      </w:pPr>
      <w:r>
        <w:rPr/>
        <w:t>В первой строке указывается название сводки и дата её создания. Во второй строке указывается код  и название авиакомпании. В третьей строке указывается время начала обработки данных. Четвертая строка служит для отделения заголовка таблицы от заголовков колонок. В пятой и шестой строках указываются дни вылета. Седьмая строка служит для отделения заголовка колонок от инфор</w:t>
        <w:softHyphen/>
        <w:t>мационных строк.</w:t>
      </w:r>
    </w:p>
    <w:p>
      <w:pPr>
        <w:pStyle w:val="TextBody"/>
        <w:ind w:left="0" w:right="0" w:firstLine="708"/>
        <w:jc w:val="both"/>
        <w:rPr/>
      </w:pPr>
      <w:r>
        <w:rPr/>
        <w:t xml:space="preserve">В каждой таблице выдается информация о загрузке в 15-ти последовательных календарных днях. </w:t>
      </w:r>
    </w:p>
    <w:p>
      <w:pPr>
        <w:pStyle w:val="TextBody"/>
        <w:ind w:left="0" w:right="0" w:firstLine="708"/>
        <w:jc w:val="both"/>
        <w:rPr/>
      </w:pPr>
      <w:r>
        <w:rPr/>
        <w:t xml:space="preserve">В начале каждой строки выдается пара городов, затем  номер  рейса из числа рейсов, маршруты которых содержат данную пару городов, и коды подклассов. Числа указывают количество забронированных  мест на рейды соответствующих дней.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8"/>
        <w:jc w:val="both"/>
        <w:rPr/>
      </w:pPr>
      <w:r>
        <w:rPr/>
        <w:t>В завершении формируется строка “конец сводки” указывающая на окончание информации, относящейся к данной компании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25. Статистическая сводка “Агентства и доступные им сеансы в ЦБА.” (ОПР).</w:t>
      </w:r>
    </w:p>
    <w:p>
      <w:pPr>
        <w:pStyle w:val="TextBody"/>
        <w:jc w:val="both"/>
        <w:rPr/>
      </w:pPr>
      <w:r>
        <w:rPr/>
        <w:tab/>
        <w:t>В сводке перечислены агентства и сеансы, в которых могут работать операторы этого агентства.</w:t>
      </w:r>
    </w:p>
    <w:p>
      <w:pPr>
        <w:pStyle w:val="TextBody"/>
        <w:jc w:val="both"/>
        <w:rPr/>
      </w:pPr>
      <w:r>
        <w:rPr/>
        <w:tab/>
        <w:t>Вид сводк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СВ/ОПР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</w:t>
      </w:r>
      <w:r>
        <w:rPr>
          <w:rFonts w:cs="Courier New" w:ascii="Courier New" w:hAnsi="Courier New"/>
          <w:caps/>
          <w:sz w:val="18"/>
          <w:lang w:val="en-US" w:eastAsia="en-US"/>
        </w:rPr>
        <w:t>СВОДКА "АГЕНТСТВА И ДОСТУПНЫЕ ИМ СЕАНСЫ В ЦБА 'СРО'" ЗА 23/01/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</w:t>
      </w:r>
      <w:r>
        <w:rPr>
          <w:rFonts w:cs="Courier New" w:ascii="Courier New" w:hAnsi="Courier New"/>
          <w:caps/>
          <w:sz w:val="18"/>
          <w:lang w:val="en-US" w:eastAsia="en-US"/>
        </w:rPr>
        <w:t>ГЕНЕРАЦИЯ НАЧАТА В 00:18: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</w:t>
      </w:r>
      <w:r>
        <w:rPr>
          <w:rFonts w:cs="Courier New" w:ascii="Courier New" w:hAnsi="Courier New"/>
          <w:caps/>
          <w:sz w:val="18"/>
          <w:lang w:val="en-US" w:eastAsia="en-US"/>
        </w:rPr>
        <w:t>АГЕНТСТВО            !  КОД  ! СЕАНС ! ИЗМ С 23/12/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АВС ОАО АК ХАКАСИЯ             ! 01АБК !  ТКП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АВС ОАО АЭРОПОРТ АБАКАН        ! 01АБН !  ТКП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АГЕНТСТВО ЗАО ЭЙР КАЗАХСТАН    ! 01АЛА !  КУ 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ООО СПУТНИК                    ! 01АНА !  ТКП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ЦЕНТРАЛЬНОЕ АВС Г АРХАНГЕЛЬСК  ! 01АРХ !  ТКП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ООО АВИАСЕРВИС    АСТРАХАНЬ    ! 01АСР !  ЮА 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caps/>
          <w:sz w:val="18"/>
          <w:lang w:val="en-US" w:eastAsia="en-US"/>
        </w:rPr>
        <w:t>!       !  ТКП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АВС АООТ АТЫРАУАЭРОПОРТЫ       ! 01АТЫ !  ТКП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ГАВС НАЦ УПР ГА ТУРКМЕНИСТАНА  ! 01АШХ !  Т5 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АЛТАЙСКОЕ КРАЕВОЕ АВС Г БАРНАЛ ! 01БАН !  ТКП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ООО АВС Г БАЛАКОВО             ! 01БАО !  ТКП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АВС БОДАЙБИНСКОГО АП           ! 01БДБ !  ТКП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АВС БЕЛГОРОДСКОГО ГОС ВТ       ! 01БЕД !  ТКП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ЦАВСНАК КЫРГЫЗСТАН АБА ЖОЛДОРУ ! 01БИШ !  К2 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caps/>
          <w:sz w:val="18"/>
          <w:lang w:val="en-US" w:eastAsia="en-US"/>
        </w:rPr>
        <w:t>!       !  ТКП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АВС АО БРАТСКОЕ АП             ! 01БРС !  БТ 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АО ИНТЕРНАСЬОНАЛЬ ТРАВЕЛ       ! 01БРЮ !  ТКП  !</w:t>
      </w:r>
    </w:p>
    <w:p>
      <w:pPr>
        <w:pStyle w:val="Normal"/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</w:r>
    </w:p>
    <w:p>
      <w:pPr>
        <w:pStyle w:val="TextBody"/>
        <w:jc w:val="both"/>
        <w:rPr/>
      </w:pPr>
      <w:r>
        <w:rPr/>
        <w:tab/>
        <w:t xml:space="preserve">В конце сводки помещается сообщение: «КОНЕЦ СВОДКИ». </w:t>
      </w:r>
    </w:p>
    <w:p>
      <w:pPr>
        <w:pStyle w:val="TextBody"/>
        <w:ind w:left="0" w:right="0" w:firstLine="708"/>
        <w:jc w:val="both"/>
        <w:rPr/>
      </w:pPr>
      <w:r>
        <w:rPr/>
        <w:t>Если в течение указанного периода (месяц до даты выдачи сводки) удален пульт или внесен новый пульт, то в графе «ИЗМ» помещается пометка «УДАЛЕН» или «НОВЫЙ».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26. Статистическая сводка “Агентства, ППР и пульты – резиденты ЦБА.” (ППР).</w:t>
      </w:r>
    </w:p>
    <w:p>
      <w:pPr>
        <w:pStyle w:val="TextBody"/>
        <w:jc w:val="both"/>
        <w:rPr/>
      </w:pPr>
      <w:r>
        <w:rPr/>
        <w:tab/>
      </w:r>
      <w:r>
        <w:rPr>
          <w:sz w:val="20"/>
          <w:szCs w:val="20"/>
        </w:rPr>
        <w:t>В сводке перечислены агентства с указанием принадлежащих им ППР  и пультов этих ППР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ab/>
        <w:t>Вид сводк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СВ/ППР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</w:t>
      </w:r>
      <w:r>
        <w:rPr>
          <w:rFonts w:cs="Courier New" w:ascii="Courier New" w:hAnsi="Courier New"/>
          <w:caps/>
          <w:sz w:val="18"/>
          <w:lang w:val="en-US" w:eastAsia="en-US"/>
        </w:rPr>
        <w:t>СВОДКА "АГЕНТСТВА, ППР И ПУЛЬТЫ - РЕЗИДЕНТЫ ЦБА 'СРО'" ЗА 23/01/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</w:t>
      </w:r>
      <w:r>
        <w:rPr>
          <w:rFonts w:cs="Courier New" w:ascii="Courier New" w:hAnsi="Courier New"/>
          <w:caps/>
          <w:sz w:val="18"/>
          <w:lang w:val="en-US" w:eastAsia="en-US"/>
        </w:rPr>
        <w:t>ГЕНЕРАЦИЯ НАЧАТА В 00:17: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</w:t>
      </w:r>
      <w:r>
        <w:rPr>
          <w:rFonts w:cs="Courier New" w:ascii="Courier New" w:hAnsi="Courier New"/>
          <w:caps/>
          <w:sz w:val="18"/>
          <w:lang w:val="en-US" w:eastAsia="en-US"/>
        </w:rPr>
        <w:t>АГЕНТСТВО            !  КОД  !    ППР   ! ПУЛЬТЫ ! ИЗМ С 23/12/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  <w:t>ООО СПУТНИК                    ! 01АНА ! 00300031 ! РОВА12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</w:t>
      </w:r>
      <w:r>
        <w:rPr>
          <w:rFonts w:cs="Courier New" w:ascii="Courier New" w:hAnsi="Courier New"/>
          <w:caps/>
          <w:sz w:val="18"/>
          <w:lang w:val="en-US" w:eastAsia="en-US"/>
        </w:rPr>
        <w:t>ИТОГО ПУЛЬТОВ В ППР !       ! 00300031 !    1 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caps/>
          <w:sz w:val="18"/>
          <w:lang w:val="en-US" w:eastAsia="en-US"/>
        </w:rPr>
        <w:t>!       ! 00300086 ! РОВА06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</w:t>
      </w:r>
      <w:r>
        <w:rPr>
          <w:rFonts w:cs="Courier New" w:ascii="Courier New" w:hAnsi="Courier New"/>
          <w:caps/>
          <w:sz w:val="18"/>
          <w:lang w:val="en-US" w:eastAsia="en-US"/>
        </w:rPr>
        <w:t>ИТОГО ПУЛЬТОВ В ППР !       ! 00300086 !    1 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caps/>
          <w:sz w:val="18"/>
          <w:lang w:val="en-US" w:eastAsia="en-US"/>
        </w:rPr>
        <w:t>!       ! 00301346 ! РОВА07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</w:t>
      </w:r>
      <w:r>
        <w:rPr>
          <w:rFonts w:cs="Courier New" w:ascii="Courier New" w:hAnsi="Courier New"/>
          <w:caps/>
          <w:sz w:val="18"/>
          <w:lang w:val="en-US" w:eastAsia="en-US"/>
        </w:rPr>
        <w:t>ИТОГО ПУЛЬТОВ В ППР !       ! 00301346 !    1 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caps/>
          <w:sz w:val="18"/>
          <w:lang w:val="en-US" w:eastAsia="en-US"/>
        </w:rPr>
        <w:t>!       ! 00302536 ! РОВА09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</w:t>
      </w:r>
      <w:r>
        <w:rPr>
          <w:rFonts w:cs="Courier New" w:ascii="Courier New" w:hAnsi="Courier New"/>
          <w:caps/>
          <w:sz w:val="18"/>
          <w:lang w:val="en-US" w:eastAsia="en-US"/>
        </w:rPr>
        <w:t>ИТОГО ПУЛЬТОВ В ППР !       ! 00302536 !    1 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caps/>
          <w:sz w:val="18"/>
          <w:lang w:val="en-US" w:eastAsia="en-US"/>
        </w:rPr>
        <w:t>!       ! 00302540 ! РОВА02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caps/>
          <w:sz w:val="18"/>
          <w:lang w:val="en-US" w:eastAsia="en-US"/>
        </w:rPr>
        <w:t>!       !          ! РОВА04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caps/>
          <w:sz w:val="18"/>
          <w:lang w:val="en-US" w:eastAsia="en-US"/>
        </w:rPr>
        <w:t>!       !          ! РОВА14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</w:t>
      </w:r>
      <w:r>
        <w:rPr>
          <w:rFonts w:cs="Courier New" w:ascii="Courier New" w:hAnsi="Courier New"/>
          <w:caps/>
          <w:sz w:val="18"/>
          <w:lang w:val="en-US" w:eastAsia="en-US"/>
        </w:rPr>
        <w:t>ИТОГО ПУЛЬТОВ В ППР !       ! 00302540 !    3 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caps/>
          <w:sz w:val="18"/>
          <w:lang w:val="en-US" w:eastAsia="en-US"/>
        </w:rPr>
        <w:t>!       ! 00302551 ! РОВА08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</w:t>
      </w:r>
      <w:r>
        <w:rPr>
          <w:rFonts w:cs="Courier New" w:ascii="Courier New" w:hAnsi="Courier New"/>
          <w:caps/>
          <w:sz w:val="18"/>
          <w:lang w:val="en-US" w:eastAsia="en-US"/>
        </w:rPr>
        <w:t>ИТОГО ПУЛЬТОВ В ППР !       ! 00302551 !    1 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caps/>
          <w:sz w:val="18"/>
          <w:lang w:val="en-US" w:eastAsia="en-US"/>
        </w:rPr>
        <w:t>!       ! 00302584 ! РОВА10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</w:t>
      </w:r>
      <w:r>
        <w:rPr>
          <w:rFonts w:cs="Courier New" w:ascii="Courier New" w:hAnsi="Courier New"/>
          <w:caps/>
          <w:sz w:val="18"/>
          <w:lang w:val="en-US" w:eastAsia="en-US"/>
        </w:rPr>
        <w:t>ИТОГО ПУЛЬТОВ В ППР !       ! 00302584 !    1  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  <w:caps/>
          <w:sz w:val="18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caps/>
          <w:sz w:val="18"/>
          <w:lang w:val="en-US" w:eastAsia="en-US"/>
        </w:rPr>
        <w:t>!       ! 00302595 ! РОВА11 !</w:t>
      </w:r>
    </w:p>
    <w:p>
      <w:pPr>
        <w:pStyle w:val="Normal"/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ИТОГО ПУЛЬТОВ В ППР !       ! 00302595 !    1  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      ! 00303940 ! РОВА13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ИТОГО ПУЛЬТОВ В ППР !       ! 00303940 !    1  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      ! 00301000 ! РОВА17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ИТОГО ПУЛЬТОВ В ППР !       ! 00301000 !    1  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      ! 00301022 ! РОВА01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      !          ! РОВА03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      !          ! РОВА05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ИТОГО ПУЛЬТОВ В ППР !       ! 00301022 !    3  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ГО ПУЛЬТОВ И ППР В АГ-ВЕ ! 01АНА !     11   !   15  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ЦЕНТРАЛЬНОЕ АВС Г АРХАНГЕЛЬСК  ! 01АРХ ! 00200056 ! АРХЦ05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ИТОГО ПУЛЬТОВ В ППР !       ! 00200056 !    1  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ГО ПУЛЬТОВ И ППР В АГ-ВЕ ! 01АРХ !      1   !    1  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АВС БЕЛГОРОДСКОГО ГОС ВТ       ! 01БЕД ! 00100111 ! БЕД101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ИТОГО ПУЛЬТОВ В ППР !       ! 00100111 !    1  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ГО ПУЛЬТОВ И ППР В АГ-ВЕ ! 01БЕД !      1   !    1  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------------------------------------------------------------------------------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АО ИНТЕРНАСЬОНАЛЬ ТРАВЕЛ       ! 01БРЮ ! 00107575 ! МОАВ01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      !          ! МОАВ09 !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!       !          ! МОАВ10 !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/>
      </w:pPr>
      <w:r>
        <w:rPr>
          <w:lang w:val="en-US"/>
        </w:rPr>
        <w:tab/>
      </w:r>
      <w:r>
        <w:rPr>
          <w:sz w:val="20"/>
          <w:szCs w:val="20"/>
        </w:rPr>
        <w:t>В конце сводки помещается сообщение: «КОНЕЦ СВОДКИ».</w:t>
      </w:r>
    </w:p>
    <w:p>
      <w:pPr>
        <w:pStyle w:val="TextBody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Если в течение указанного периода (месяц до даты выдачи сводки) удален пульт/ППР или внесен новый пульт/ППР, то в графе «ИЗМ» помещается пометка «УДАЛЕН» или «НОВЫЙ».</w:t>
      </w:r>
    </w:p>
    <w:p>
      <w:pPr>
        <w:pStyle w:val="TextBody"/>
        <w:jc w:val="both"/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Примечание. Рассматриваются ППР, принадлежащие ТКП.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/>
        <w:t>27. Запрос СВ - выдача статистических сводок на экран</w:t>
      </w:r>
    </w:p>
    <w:p>
      <w:pPr>
        <w:pStyle w:val="TextBody"/>
        <w:ind w:left="0" w:right="0" w:firstLine="708"/>
        <w:rPr/>
      </w:pPr>
      <w:r>
        <w:rPr/>
        <w:t xml:space="preserve">Запрос предусмотрен для получения на экране статистических сводок.  </w:t>
      </w:r>
    </w:p>
    <w:p>
      <w:pPr>
        <w:pStyle w:val="TextBody"/>
        <w:ind w:left="0" w:right="0" w:firstLine="708"/>
        <w:rPr/>
      </w:pPr>
      <w:r>
        <w:rPr/>
        <w:t>Форматы запроса:</w:t>
      </w:r>
    </w:p>
    <w:p>
      <w:pPr>
        <w:pStyle w:val="Style16"/>
        <w:rPr/>
      </w:pPr>
      <w:r>
        <w:rPr>
          <w:caps/>
        </w:rPr>
        <w:t>св</w:t>
      </w:r>
      <w:r>
        <w:rPr/>
        <w:t>,код-сводки,код-авиакомпании,дата</w:t>
      </w:r>
    </w:p>
    <w:p>
      <w:pPr>
        <w:pStyle w:val="Style16"/>
        <w:rPr/>
      </w:pPr>
      <w:r>
        <w:rPr/>
        <w:t>СВ,код-сводки,</w:t>
      </w:r>
      <w:r>
        <w:rPr>
          <w:lang w:val="ru-RU" w:eastAsia="ru-RU"/>
        </w:rPr>
        <w:t>,</w:t>
      </w:r>
      <w:r>
        <w:rPr/>
        <w:t>дата</w:t>
      </w:r>
    </w:p>
    <w:p>
      <w:pPr>
        <w:pStyle w:val="Style16"/>
        <w:rPr/>
      </w:pPr>
      <w:r>
        <w:rPr/>
        <w:t>СВ,грп,код характеристики группы,дата</w:t>
      </w:r>
    </w:p>
    <w:p>
      <w:pPr>
        <w:pStyle w:val="TextBody"/>
        <w:ind w:left="0" w:right="0" w:firstLine="708"/>
        <w:rPr/>
      </w:pPr>
      <w:r>
        <w:rPr/>
        <w:t>Параметр “дата” не обязателен. Каждой сводке присваивается свой код.</w:t>
      </w:r>
    </w:p>
    <w:p>
      <w:pPr>
        <w:pStyle w:val="TextBody"/>
        <w:ind w:left="0" w:right="0" w:firstLine="708"/>
        <w:rPr/>
      </w:pPr>
      <w:r>
        <w:rPr/>
        <w:t>Список кодов сводок:</w:t>
      </w:r>
    </w:p>
    <w:tbl>
      <w:tblPr>
        <w:tblW w:w="9052" w:type="dxa"/>
        <w:jc w:val="left"/>
        <w:tblInd w:w="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312"/>
        <w:gridCol w:w="7949"/>
      </w:tblGrid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БРН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арточки спецброни на рейсы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ЫП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писок выполненных рейсов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ГРП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группы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ГБ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огнозируемая загрузк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ГМ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уммарная загрузка за месяц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ГР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грузка рейдов, вышедших из-под контроля системы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Р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есделанные отчеты по возврату обратной брони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ПР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писок агентств и сеансов в ЦБ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СБ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шибки при создании спецброней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ТМ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писок отмененных рейдов за прошедший месяц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ПР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инадлежность пультов к ППР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ЕМ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еречень авиакомпаний, хранящих резерв в ЦБ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ЕС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оответствие ресурсов и рейдов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ОС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оответствие рейдов, ресурсов и расписани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СД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оличество рейдовых карт за месяц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СМ</w:t>
            </w:r>
          </w:p>
          <w:p>
            <w:pPr>
              <w:pStyle w:val="Normal"/>
              <w:snapToGrid w:val="false"/>
              <w:rPr/>
            </w:pPr>
            <w:r>
              <w:rPr/>
              <w:t>РДЗ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оответствие  расписания и рейдов</w:t>
            </w:r>
          </w:p>
          <w:p>
            <w:pPr>
              <w:pStyle w:val="Normal"/>
              <w:snapToGrid w:val="false"/>
              <w:rPr/>
            </w:pPr>
            <w:r>
              <w:rPr/>
              <w:t>резерв дополнительной загрузки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СЗ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оличество закрытых рейдов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О01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щее наличие свободных мест по пара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О0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щее наличие свободных мест по пара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О03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щее наличие свободных мест по пара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О04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щее наличие свободных мест по пара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Н01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щее наличие свободных мест по направления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Н0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щее наличие свободных мест по направления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Н03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щее наличие свободных мест по направления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Н04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щее наличие свободных мест по направления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П01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личие свободных мест по пара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П0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личие свободных мест по пара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П03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личие свободных мест по пара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П04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личие свободных мест по пара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Р01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личие свободных мест по рейда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Р0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личие свободных мест по рейда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Р03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личие свободных мест по рейда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Р04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личие свободных мест по рейда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Ф01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еализация мест по рейда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Ф02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еализация мест по рейда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Ф03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еализация мест по рейдам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Ф04</w:t>
            </w:r>
          </w:p>
          <w:p>
            <w:pPr>
              <w:pStyle w:val="Normal"/>
              <w:snapToGrid w:val="false"/>
              <w:rPr/>
            </w:pPr>
            <w:r>
              <w:rPr/>
              <w:t>СЗ01</w:t>
            </w:r>
          </w:p>
          <w:p>
            <w:pPr>
              <w:pStyle w:val="Normal"/>
              <w:snapToGrid w:val="false"/>
              <w:rPr/>
            </w:pPr>
            <w:r>
              <w:rPr/>
              <w:t>СЗ02</w:t>
            </w:r>
          </w:p>
          <w:p>
            <w:pPr>
              <w:pStyle w:val="Normal"/>
              <w:snapToGrid w:val="false"/>
              <w:rPr/>
            </w:pPr>
            <w:r>
              <w:rPr/>
              <w:t>СЗ03</w:t>
            </w:r>
          </w:p>
          <w:p>
            <w:pPr>
              <w:pStyle w:val="Normal"/>
              <w:snapToGrid w:val="false"/>
              <w:rPr/>
            </w:pPr>
            <w:r>
              <w:rPr/>
              <w:t>СЗ04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еализация мест по рейдам</w:t>
            </w:r>
          </w:p>
          <w:p>
            <w:pPr>
              <w:pStyle w:val="Normal"/>
              <w:snapToGrid w:val="false"/>
              <w:rPr/>
            </w:pPr>
            <w:r>
              <w:rPr/>
              <w:t>загрузка по парам городов</w:t>
            </w:r>
          </w:p>
          <w:p>
            <w:pPr>
              <w:pStyle w:val="Normal"/>
              <w:snapToGrid w:val="false"/>
              <w:rPr/>
            </w:pPr>
            <w:r>
              <w:rPr/>
              <w:t>загрузка по парам городов</w:t>
            </w:r>
          </w:p>
          <w:p>
            <w:pPr>
              <w:pStyle w:val="Normal"/>
              <w:snapToGrid w:val="false"/>
              <w:rPr/>
            </w:pPr>
            <w:r>
              <w:rPr/>
              <w:t>загрузка по парам городов</w:t>
            </w:r>
          </w:p>
          <w:p>
            <w:pPr>
              <w:pStyle w:val="Normal"/>
              <w:snapToGrid w:val="false"/>
              <w:rPr/>
            </w:pPr>
            <w:r>
              <w:rPr/>
              <w:t>загрузка по парам городов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ТЛГ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озврат мест на рейды, вышедшие из-под контроля системы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ТРФ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оответствие рейдов и тарифо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708" w:right="0" w:hanging="0"/>
        <w:rPr/>
      </w:pPr>
      <w:r>
        <w:rPr/>
        <w:t>Список кодов характеристики группы:</w:t>
      </w:r>
    </w:p>
    <w:tbl>
      <w:tblPr>
        <w:tblW w:w="9052" w:type="dxa"/>
        <w:jc w:val="left"/>
        <w:tblInd w:w="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19"/>
        <w:gridCol w:w="270"/>
        <w:gridCol w:w="23"/>
        <w:gridCol w:w="7949"/>
      </w:tblGrid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Н</w:t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ервоначальные группы</w:t>
            </w:r>
          </w:p>
        </w:tc>
      </w:tr>
      <w:tr>
        <w:trPr/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не аннулированные группы</w:t>
            </w:r>
          </w:p>
        </w:tc>
      </w:tr>
      <w:tr>
        <w:trPr/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АП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аннулированные первоначально</w:t>
            </w:r>
          </w:p>
        </w:tc>
      </w:tr>
      <w:tr>
        <w:trPr/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ПП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едупрежденные первоначально</w:t>
            </w:r>
          </w:p>
        </w:tc>
      </w:tr>
      <w:tr>
        <w:trPr/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А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аннулированные транзитные группы</w:t>
            </w:r>
          </w:p>
        </w:tc>
      </w:tr>
      <w:tr>
        <w:trPr/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П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едупрежденные транзитные группы</w:t>
            </w:r>
          </w:p>
        </w:tc>
      </w:tr>
    </w:tbl>
    <w:p>
      <w:pPr>
        <w:pStyle w:val="TextBody"/>
        <w:ind w:left="0" w:right="0" w:firstLine="708"/>
        <w:jc w:val="both"/>
        <w:rPr/>
      </w:pPr>
      <w:r>
        <w:rPr/>
        <w:t xml:space="preserve">Первый формат запроса (указана авиакомпания) используется для получения сводок, имеющих следующие коды: СП01, СП02, СП03, СП04, CР01, CР02, CР03, CР04, СФ01, СФ02, СФ03, СФ04, ТЛГ, ТРФ, ЗГР, БРН, ОБР, РОС, РСМ, РЕС, ОТМ. Если авиакомпания не указана, то информация выдается по всем авиакомпаниям. </w:t>
      </w:r>
    </w:p>
    <w:p>
      <w:pPr>
        <w:pStyle w:val="TextBody"/>
        <w:ind w:left="0" w:right="0" w:firstLine="708"/>
        <w:jc w:val="both"/>
        <w:rPr/>
      </w:pPr>
      <w:r>
        <w:rPr/>
        <w:t>Второй формат запроса (авиакомпания не может быть указана) используется для получения сводок, имеющих следующие коды: ОСБ, СО01, СО02, СО03, СО04, СН01, СН02, СН03, СН04, ЗГМ, РСД, РСЗ, РЕМ, ОПР, ППР.</w:t>
      </w:r>
    </w:p>
    <w:p>
      <w:pPr>
        <w:pStyle w:val="TextBody"/>
        <w:ind w:left="0" w:right="0" w:firstLine="708"/>
        <w:jc w:val="both"/>
        <w:rPr/>
      </w:pPr>
      <w:r>
        <w:rPr/>
        <w:t>Третий формат (вместо авиакомпании указывается код, характеризующий группу) используется для получения сводки с кодом ГРП.</w:t>
      </w:r>
    </w:p>
    <w:p>
      <w:pPr>
        <w:pStyle w:val="TextBody"/>
        <w:ind w:left="0" w:right="0" w:firstLine="708"/>
        <w:jc w:val="both"/>
        <w:rPr/>
      </w:pPr>
      <w:r>
        <w:rPr/>
        <w:t>Цифры в коде запроса указывают интервал дат. Интервал дат равен 15дням.</w:t>
      </w:r>
    </w:p>
    <w:p>
      <w:pPr>
        <w:pStyle w:val="TextBody"/>
        <w:ind w:left="0" w:right="0" w:firstLine="708"/>
        <w:jc w:val="both"/>
        <w:rPr/>
      </w:pPr>
      <w:r>
        <w:rPr/>
        <w:t>При 1 интервал начинается с даты создания сводки. (Д1)</w:t>
      </w:r>
    </w:p>
    <w:p>
      <w:pPr>
        <w:pStyle w:val="TextBody"/>
        <w:ind w:left="0" w:right="0" w:firstLine="708"/>
        <w:jc w:val="both"/>
        <w:rPr/>
      </w:pPr>
      <w:r>
        <w:rPr/>
        <w:t>При 2 – с Д1+15 (Д2)</w:t>
      </w:r>
    </w:p>
    <w:p>
      <w:pPr>
        <w:pStyle w:val="TextBody"/>
        <w:ind w:left="0" w:right="0" w:firstLine="708"/>
        <w:jc w:val="both"/>
        <w:rPr/>
      </w:pPr>
      <w:r>
        <w:rPr/>
        <w:t>При 3 – с Д2+15 (Д3)</w:t>
      </w:r>
    </w:p>
    <w:p>
      <w:pPr>
        <w:pStyle w:val="TextBody"/>
        <w:ind w:left="0" w:right="0" w:firstLine="708"/>
        <w:jc w:val="both"/>
        <w:rPr/>
      </w:pPr>
      <w:r>
        <w:rPr/>
        <w:t xml:space="preserve">При 4 – с Д3+15 </w:t>
      </w:r>
    </w:p>
    <w:p>
      <w:pPr>
        <w:pStyle w:val="TextBody"/>
        <w:ind w:left="0" w:right="0" w:firstLine="708"/>
        <w:rPr/>
      </w:pPr>
      <w:r>
        <w:rPr/>
        <w:t>Пример1 (запрос в первом формате):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св,сп1,д9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сводка “наличие свободных мест по парам” за 11/02/1999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для компании Д9 (донавиа ак                     )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генерация начата в 00:33:13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11  12  13  14  15  16  17  18  19  20  21  22  23  24  25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20"/>
        </w:rPr>
        <w:t xml:space="preserve">                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02  02  02  02  02  02  02  02  02  02  02  02  02  02  02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мов-нрг д9-1241 э                  69                          98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мов-ров д9-1171 э 105 118 127 134 136 136 142 142 136 139 141 133 141 140 14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д9-1177 э 114 128  42  18 137 140 138 141 142  53  53 141 141 142 142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конец сводки</w:t>
      </w:r>
    </w:p>
    <w:p>
      <w:pPr>
        <w:pStyle w:val="TextBody"/>
        <w:ind w:left="0" w:right="0" w:firstLine="708"/>
        <w:rPr>
          <w:sz w:val="18"/>
        </w:rPr>
      </w:pPr>
      <w:r>
        <w:rPr>
          <w:sz w:val="18"/>
        </w:rPr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ind w:left="0" w:right="0" w:firstLine="708"/>
        <w:rPr/>
      </w:pPr>
      <w:r>
        <w:rPr/>
        <w:t>Пример2 (запрос во втором формате):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св,осб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сводка “ошибки при создании спецброней” за 11/02/1999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генерация начата в 00:35:57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е3-2207 /140399 МОВ-ЮЖХ (б) ап - неверный код класса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е5-741  /140399 МОВ-смш (б) но - неверный код класса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е5-741  /140399 МОВ-смш (б) гб - неверный код класса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конец сводки</w:t>
      </w:r>
    </w:p>
    <w:p>
      <w:pPr>
        <w:pStyle w:val="TextBody"/>
        <w:ind w:left="0" w:right="0" w:firstLine="708"/>
        <w:rPr/>
      </w:pPr>
      <w:r>
        <w:rPr/>
        <w:t>Пример3 (запрос в третьем формате):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св,грп,пн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Сводка по первоначальным группам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имя группы       э      рн      э  рв    э по  э пн  э дв   э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ст лунья         эа0027нрс      эж5-2247 э внк э нак э 1508 э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шеврон           эазаты         э9ю- 444 э дмд э аты э 1702 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caps/>
          <w:sz w:val="20"/>
        </w:rPr>
        <w:t>моряки           эгз30          эк8- 991 э дмд э клд э 1102 э</w:t>
      </w:r>
    </w:p>
    <w:p>
      <w:pPr>
        <w:pStyle w:val="Normal"/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caps/>
          <w:sz w:val="20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28. Запрос СН - выдача данных по загрузке рейса на период.</w:t>
      </w:r>
    </w:p>
    <w:p>
      <w:pPr>
        <w:pStyle w:val="TextBody"/>
        <w:ind w:left="0" w:right="0" w:firstLine="708"/>
        <w:jc w:val="both"/>
        <w:rPr/>
      </w:pPr>
      <w:r>
        <w:rPr/>
        <w:t>Запрос позволяет получить на экране данные по загрузке рейса на шесть дней (указанную дату + 5 дней вперед). Листанием страниц (</w:t>
      </w:r>
      <w:r>
        <w:rPr>
          <w:lang w:val="en-US"/>
        </w:rPr>
        <w:t>F</w:t>
      </w:r>
      <w:r>
        <w:rPr/>
        <w:t>5/</w:t>
      </w:r>
      <w:r>
        <w:rPr>
          <w:lang w:val="en-US"/>
        </w:rPr>
        <w:t>F</w:t>
      </w:r>
      <w:r>
        <w:rPr/>
        <w:t xml:space="preserve">6) можно получить данные по загрузке на следующие и на предыдущие дни. При переходе на другую страницу на экране появляется информация по следующим или предыдущим шести дням. </w:t>
      </w:r>
    </w:p>
    <w:p>
      <w:pPr>
        <w:pStyle w:val="TextBody"/>
        <w:ind w:left="0" w:right="0" w:firstLine="708"/>
        <w:jc w:val="both"/>
        <w:rPr/>
      </w:pPr>
      <w:r>
        <w:rPr/>
        <w:t xml:space="preserve">Формат запроса: </w:t>
      </w:r>
    </w:p>
    <w:p>
      <w:pPr>
        <w:pStyle w:val="Style16"/>
        <w:rPr/>
      </w:pPr>
      <w:r>
        <w:rPr>
          <w:rFonts w:eastAsia="Courier New"/>
          <w:sz w:val="28"/>
        </w:rPr>
        <w:t xml:space="preserve"> </w:t>
      </w:r>
      <w:r>
        <w:rPr>
          <w:sz w:val="28"/>
        </w:rPr>
        <w:t>СН / номер_ рейса / дата /частота</w:t>
      </w:r>
    </w:p>
    <w:p>
      <w:pPr>
        <w:pStyle w:val="TextBody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firstLine="708"/>
        <w:jc w:val="both"/>
        <w:rPr/>
      </w:pPr>
      <w:r>
        <w:rPr/>
        <w:t>Частота – необязательный параметр</w:t>
      </w:r>
    </w:p>
    <w:p>
      <w:pPr>
        <w:pStyle w:val="TextBody"/>
        <w:ind w:left="0" w:right="0" w:firstLine="708"/>
        <w:jc w:val="both"/>
        <w:rPr/>
      </w:pPr>
      <w:r>
        <w:rPr/>
        <w:t>Пример запроса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СН/ПЛ-170/1506›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15-06-06    16-06-06    17-06-06    18-06-06    19-06-06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МКС/НАЛ/КМ  МКС/НАЛ/КМ  МКС/НАЛ/КМ  МКС/НАЛ/КМ  МКС/НАЛ/КМ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ПЛ-170   МОВ-СПТ П  12/  7/  5  12/ 12/  0  12/ 12/  0  12/ 12/  0  12/ 12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КЛАСС П  12/  7/  5  12/ 12/  0  12/ 12/  0  12/ 12/  0  12/ 12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  18/ 10/  8  18/ 15/  3  18/ 18/  0  18/ 18/  0  18/ 18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КЛАСС Б  18/ 10/  8  18/ 15/  3  18/ 18/  0  18/ 18/  0  18/ 18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Ю  30/ 30/  0  30/ 30/  0  30/ 30/  0  30/ 30/  0  30/ 3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Э 102/ 42/ 60 102/ 94/  3 102/102/  0 102/102/  0 102/102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Ж  10/ 10/  0  10/ 10/  0  10/ 10/  0  10/ 10/  0  10/ 1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К  20/ 10/ 10  20/ 20/  0  20/ 20/  0  20/ 20/  0  20/ 2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Л  20/ 15/  5  20/ 20/  0  20/ 20/  0  20/ 20/  0  20/ 2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М  15/ 14/  1  15/ 15/  0  15/ 15/  0  15/ 15/  0  15/ 15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  20/ 18/  2  20/ 20/  0  20/ 20/  0  20/ 20/  0  20/ 2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  20/ 20/  0  20/ 20/  0  20/ 20/  0  20/ 20/  0  20/ 2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Х  30/ 28/  2  30/ 30/  0  30/ 30/  0  30/ 30/  0  30/ 3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У  20/ 20/  0  20/ 20/  0  20/ 20/  0  20/ 20/  0  20/ 2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КЛАСС Э 102/ 42/ 80 102/ 94/  3 102/102/  0 102/102/  0 102/102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ГО МОВ-СПТ   132/ 39/ 93 132/121/  6 132/132/  0 132/132/  0 132/132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ИТОГО ИЗ+ЧЕРЕЗ МОВ 132/ 39/ 93 132/121/  6 132/132/  0 132/132/  0 132/132/  0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/>
      </w:pPr>
      <w:r>
        <w:rPr/>
        <w:t>Переход на следующую страницу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СН/ПЛ-170/1506›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20-06-06    21-06-06    22-06-06    23-06-06    24-06-06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МКС/НАЛ/КМ  МКС/НАЛ/КМ  МКС/НАЛ/КМ  МКС/НАЛ/КМ  МКС/НАЛ/КМ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ПЛ-170   МОВ-СПТ П  12/ 12/  0  12/ 12/  0  12/ 12/  0  12/ 12/  0  12/ 12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КЛАСС П  12/ 12/  0  12/ 12/  0  12/ 12/  0  12/ 12/  0  12/ 12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  18/ 18/  0  18/ 18/  0  18/ 18/  0  18/ 18/  0  18/ 18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КЛАСС Б  18/ 18/  0  18/ 18/  0  18/ 18/  0  18/ 18/  0  18/ 18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Ю  30/ 30/  0  30/ 30/  0  30/ 30/  0  30/ 30/  0  30/ 3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Э 102/ 98/  0 102/102/  0 102/102/  0 102/102/  0 102/102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Ж  10/ 10/  0  10/ 10/  0  10/ 10/  0  10/ 10/  0  10/ 1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К  20/ 20/  0  20/ 20/  0  20/ 20/  0  20/ 20/  0  20/ 2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Л  20/ 20/  0  20/ 20/  0  20/ 20/  0  20/ 20/  0  20/ 2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М  15/ 15/  0  15/ 15/  0  15/ 15/  0  15/ 15/  0  15/ 15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  20/ 20/  0  20/ 20/  0  20/ 20/  0  20/ 20/  0  20/ 2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  20/ 20/  0  20/ 20/  0  20/ 20/  0  20/ 20/  0  20/ 2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Х  30/ 30/  0  30/ 30/  0  30/ 30/  0  30/ 30/  0  30/ 3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У  20/ 20/  0  20/ 20/  0  20/ 20/  0  20/ 20/  0  20/ 2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КЛАСС Э 102/ 98/  0 102/102/  0 102/102/  0 102/102/  0 102/102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ГО МОВ-СПТ   132/128/  0 132/132/  0 132/132/  0 132/132/  0 132/132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ИТОГО ИЗ+ЧЕРЕЗ МОВ 132/128/  0 132/132/  0 132/132/  0 132/132/  0 132/132/  0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ind w:left="0" w:right="0" w:firstLine="708"/>
        <w:rPr/>
      </w:pPr>
      <w:r>
        <w:rPr/>
        <w:t>Пример многоплечевого рейса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lang w:val="ru-RU" w:eastAsia="ru-RU"/>
        </w:rPr>
      </w:pPr>
      <w:r>
        <w:rPr>
          <w:sz w:val="18"/>
          <w:lang w:val="ru-RU" w:eastAsia="ru-RU"/>
        </w:rPr>
        <w:t>СН/КД-485/0108›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</w:t>
      </w:r>
      <w:r>
        <w:rPr>
          <w:sz w:val="18"/>
          <w:lang w:val="ru-RU" w:eastAsia="ru-RU"/>
        </w:rPr>
        <w:t>КД-485 01АВГ03 ПТН  ГЛР=180 ГЛЗ= 0   ОТКРЫТ УПР=0 ПРД=БЕЗ НОМЕРОВ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    </w:t>
      </w:r>
      <w:r>
        <w:rPr>
          <w:sz w:val="18"/>
          <w:lang w:val="ru-RU" w:eastAsia="ru-RU"/>
        </w:rPr>
        <w:t>01-08-03    02-08-03    03-08-03    04-08-03    05-08-03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  </w:t>
      </w:r>
      <w:r>
        <w:rPr>
          <w:sz w:val="18"/>
          <w:lang w:val="ru-RU" w:eastAsia="ru-RU"/>
        </w:rPr>
        <w:t>МКС/НАЛ/КМ  МКС/НАЛ/КМ  МКС/НАЛ/КМ  МКС/НАЛ/КМ  МКС/НАЛ/КМ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lang w:val="ru-RU" w:eastAsia="ru-RU"/>
        </w:rPr>
      </w:pPr>
      <w:r>
        <w:rPr>
          <w:sz w:val="18"/>
          <w:lang w:val="ru-RU" w:eastAsia="ru-RU"/>
        </w:rPr>
        <w:t>КД-485   КЛД-СПТ Э  38/  6/ 13  76/ 66/  3              38/ 34/  2  76/ 68/  1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</w:t>
      </w:r>
      <w:r>
        <w:rPr>
          <w:sz w:val="18"/>
          <w:lang w:val="ru-RU" w:eastAsia="ru-RU"/>
        </w:rPr>
        <w:t>К  30/  6/  5  60/ 53/  2              30/ 28/  1  60/ 53/  4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</w:t>
      </w:r>
      <w:r>
        <w:rPr>
          <w:sz w:val="18"/>
          <w:lang w:val="ru-RU" w:eastAsia="ru-RU"/>
        </w:rPr>
        <w:t>М  20/  6/ 10  40/ 35/  2              20/ 19/  0  40/ 37/  3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</w:t>
      </w:r>
      <w:r>
        <w:rPr>
          <w:sz w:val="18"/>
          <w:lang w:val="ru-RU" w:eastAsia="ru-RU"/>
        </w:rPr>
        <w:t>В  10/  6/  2  20/ 17/  3              10/  9/  0  20/ 20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</w:t>
      </w:r>
      <w:r>
        <w:rPr>
          <w:sz w:val="18"/>
          <w:lang w:val="ru-RU" w:eastAsia="ru-RU"/>
        </w:rPr>
        <w:t>Х   2/  0/  2   5/  5/  0               2/  1/  1   5/  5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</w:t>
      </w:r>
      <w:r>
        <w:rPr>
          <w:sz w:val="18"/>
          <w:lang w:val="ru-RU" w:eastAsia="ru-RU"/>
        </w:rPr>
        <w:t>Е   2/  0/  0   5/  5/  0               2/  1/  0   5/  5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</w:t>
      </w:r>
      <w:r>
        <w:rPr>
          <w:sz w:val="18"/>
          <w:lang w:val="ru-RU" w:eastAsia="ru-RU"/>
        </w:rPr>
        <w:t>КЛАСС Э  38/  6/ 32  76/ 66/ 10              38/ 34/  4  76/ 68/  8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</w:t>
      </w:r>
      <w:r>
        <w:rPr>
          <w:sz w:val="18"/>
          <w:lang w:val="ru-RU" w:eastAsia="ru-RU"/>
        </w:rPr>
        <w:t>ВСЕГО КЛД-СПТ    38/  6/ 32  76/ 66/ 10              38/ 34/  4  76/ 68/  8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</w:t>
      </w:r>
      <w:r>
        <w:rPr>
          <w:sz w:val="18"/>
          <w:lang w:val="ru-RU" w:eastAsia="ru-RU"/>
        </w:rPr>
        <w:t>СПТ-МУН Э  38/ 37/  0                          38/ 33/  1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</w:t>
      </w:r>
      <w:r>
        <w:rPr>
          <w:sz w:val="18"/>
          <w:lang w:val="ru-RU" w:eastAsia="ru-RU"/>
        </w:rPr>
        <w:t>К  30/ 29/  1                          30/ 26/  3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</w:t>
      </w:r>
      <w:r>
        <w:rPr>
          <w:sz w:val="18"/>
          <w:lang w:val="ru-RU" w:eastAsia="ru-RU"/>
        </w:rPr>
        <w:t>М  20/ 20/  0                          20/ 19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</w:t>
      </w:r>
      <w:r>
        <w:rPr>
          <w:sz w:val="18"/>
          <w:lang w:val="ru-RU" w:eastAsia="ru-RU"/>
        </w:rPr>
        <w:t>В  10/ 10/  0                          10/  9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</w:t>
      </w:r>
      <w:r>
        <w:rPr>
          <w:sz w:val="18"/>
          <w:lang w:val="ru-RU" w:eastAsia="ru-RU"/>
        </w:rPr>
        <w:t>Х   2/  2/  0                           2/  1/  1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</w:t>
      </w:r>
      <w:r>
        <w:rPr>
          <w:sz w:val="18"/>
          <w:lang w:val="ru-RU" w:eastAsia="ru-RU"/>
        </w:rPr>
        <w:t>Е   2/  2/  0                           2/  1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</w:t>
      </w:r>
      <w:r>
        <w:rPr>
          <w:sz w:val="18"/>
          <w:lang w:val="ru-RU" w:eastAsia="ru-RU"/>
        </w:rPr>
        <w:t>КЛАСС Э  38/ 37/  1                          38/ 33/  5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</w:t>
      </w:r>
      <w:r>
        <w:rPr>
          <w:sz w:val="18"/>
          <w:lang w:val="ru-RU" w:eastAsia="ru-RU"/>
        </w:rPr>
        <w:t>ВСЕГО СПТ-МУН    38/ 37/  1                          38/ 33/  5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</w:t>
      </w:r>
      <w:r>
        <w:rPr>
          <w:sz w:val="18"/>
          <w:lang w:val="ru-RU" w:eastAsia="ru-RU"/>
        </w:rPr>
        <w:t>КЛД-МУН Э  38/  6/ 13                          38/ 26/  4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</w:t>
      </w:r>
      <w:r>
        <w:rPr>
          <w:sz w:val="18"/>
          <w:lang w:val="ru-RU" w:eastAsia="ru-RU"/>
        </w:rPr>
        <w:t>К  30/  6/ 10                          30/ 22/  3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</w:t>
      </w:r>
      <w:r>
        <w:rPr>
          <w:sz w:val="18"/>
          <w:lang w:val="ru-RU" w:eastAsia="ru-RU"/>
        </w:rPr>
        <w:t>ЧАСТЬ</w:t>
      </w:r>
    </w:p>
    <w:p>
      <w:pPr>
        <w:pStyle w:val="TextBody"/>
        <w:rPr>
          <w:sz w:val="18"/>
          <w:lang w:val="ru-RU" w:eastAsia="ru-RU"/>
        </w:rPr>
      </w:pPr>
      <w:r>
        <w:rPr>
          <w:sz w:val="18"/>
          <w:lang w:val="ru-RU" w:eastAsia="ru-RU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lang w:val="ru-RU" w:eastAsia="ru-RU"/>
        </w:rPr>
      </w:pPr>
      <w:r>
        <w:rPr>
          <w:sz w:val="18"/>
          <w:lang w:val="ru-RU" w:eastAsia="ru-RU"/>
        </w:rPr>
        <w:t>СН/КД-485/0108›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</w:t>
      </w:r>
      <w:r>
        <w:rPr>
          <w:sz w:val="18"/>
          <w:lang w:val="ru-RU" w:eastAsia="ru-RU"/>
        </w:rPr>
        <w:t>КД-485 01АВГ03 ПТН  ГЛР=180 ГЛЗ= 0   ОТКРЫТ УПР=0 ПРД=БЕЗ НОМЕРОВ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    </w:t>
      </w:r>
      <w:r>
        <w:rPr>
          <w:sz w:val="18"/>
          <w:lang w:val="ru-RU" w:eastAsia="ru-RU"/>
        </w:rPr>
        <w:t>01-08-03    02-08-03    03-08-03    04-08-03    05-08-03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  </w:t>
      </w:r>
      <w:r>
        <w:rPr>
          <w:sz w:val="18"/>
          <w:lang w:val="ru-RU" w:eastAsia="ru-RU"/>
        </w:rPr>
        <w:t>МКС/НАЛ/КМ  МКС/НАЛ/КМ  МКС/НАЛ/КМ  МКС/НАЛ/КМ  МКС/НАЛ/КМ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</w:t>
      </w:r>
      <w:r>
        <w:rPr>
          <w:sz w:val="18"/>
          <w:lang w:val="ru-RU" w:eastAsia="ru-RU"/>
        </w:rPr>
        <w:t>М  20/  6/  3                          20/ 15/  4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</w:t>
      </w:r>
      <w:r>
        <w:rPr>
          <w:sz w:val="18"/>
          <w:lang w:val="ru-RU" w:eastAsia="ru-RU"/>
        </w:rPr>
        <w:t>В  10/  4/  5                          10/  9/  1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</w:t>
      </w:r>
      <w:r>
        <w:rPr>
          <w:sz w:val="18"/>
          <w:lang w:val="ru-RU" w:eastAsia="ru-RU"/>
        </w:rPr>
        <w:t>Х   2/  1/  1                           2/  2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      </w:t>
      </w:r>
      <w:r>
        <w:rPr>
          <w:sz w:val="18"/>
          <w:lang w:val="ru-RU" w:eastAsia="ru-RU"/>
        </w:rPr>
        <w:t>Е   2/  1/  0                           2/  2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     </w:t>
      </w:r>
      <w:r>
        <w:rPr>
          <w:sz w:val="18"/>
          <w:lang w:val="ru-RU" w:eastAsia="ru-RU"/>
        </w:rPr>
        <w:t>КЛАСС Э  38/  6/ 32                          38/ 26/ 12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</w:t>
      </w:r>
      <w:r>
        <w:rPr>
          <w:sz w:val="18"/>
          <w:lang w:val="ru-RU" w:eastAsia="ru-RU"/>
        </w:rPr>
        <w:t>ВСЕГО КЛД-МУН    38/  6/ 32                          38/ 26/ 12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  <w:lang w:val="ru-RU" w:eastAsia="ru-RU"/>
        </w:rPr>
        <w:t xml:space="preserve">      </w:t>
      </w:r>
      <w:r>
        <w:rPr>
          <w:sz w:val="18"/>
          <w:lang w:val="ru-RU" w:eastAsia="ru-RU"/>
        </w:rPr>
        <w:t>ИТОГО ИЗ КЛД  76/ 12/ 64                          76/ 60/ 16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lang w:val="ru-RU" w:eastAsia="ru-RU"/>
        </w:rPr>
      </w:pPr>
      <w:r>
        <w:rPr>
          <w:sz w:val="18"/>
          <w:lang w:val="ru-RU" w:eastAsia="ru-RU"/>
        </w:rPr>
        <w:t>ИТОГО ИЗ+ЧЕРЕЗ СПТ  76/ 43/ 33                          76/ 59/ 17</w:t>
      </w:r>
    </w:p>
    <w:p>
      <w:pPr>
        <w:pStyle w:val="TextBody"/>
        <w:rPr>
          <w:sz w:val="18"/>
          <w:lang w:val="ru-RU" w:eastAsia="ru-RU"/>
        </w:rPr>
      </w:pPr>
      <w:r>
        <w:rPr>
          <w:sz w:val="18"/>
          <w:lang w:val="ru-RU" w:eastAsia="ru-RU"/>
        </w:rPr>
      </w:r>
    </w:p>
    <w:p>
      <w:pPr>
        <w:pStyle w:val="TextBody"/>
        <w:rPr/>
      </w:pPr>
      <w:r>
        <w:rPr/>
        <w:t>Пример запроса «СН» с указанием частоты.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СН/ы6-3716/0609/3›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06-09-06    13-09-06    20-09-06    27-09-06    04-10-06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МКС/НАЛ/КМ  МКС/НАЛ/КМ  МКС/НАЛ/КМ  МКС/НАЛ/КМ  МКС/НАЛ/КМ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ы6-3716  ИСТ-учб И   4/  4/  0   4/  4/  0   4/  4/  0   4/  4/  0   1/  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   8/  7/  0   8/  7/  0   8/  7/  0   8/  7/  0   1/  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Ш                                                   0/  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КЛАСС Б   8/  7/  0   8/  7/  0   8/  7/  0   8/  7/  0   1/  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  10/ 10/  0  10/ 10/  0  10/ 10/  0  10/ 10/  0  10/ 1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Э 143/141/  0 143/138/  0 143/133/  0 143/133/  0  20/ 1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Ц  10/ 10/  0  10/ 10/  0  10/ 10/  0  10/ 10/  0  10/ 1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К  80/ 80/  0  80/ 80/  0  80/ 80/  0  80/ 80/  0  20/ 1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Л  70/ 70/  0  70/ 70/  0  70/ 70/  0  70/ 70/  0  20/ 1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М 120/120/  0 120/120/  0 120/120/  0 120/120/  0  20/ 1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                                                   0/  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Я  70/ 70/  0  70/ 70/  0  70/ 70/  0  70/ 70/  0  20/ 1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Т  10/ 10/  0  10/ 10/  0  10/ 10/  0  10/ 10/  0  10/ 1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  50/ 50/  0  50/ 50/  0  50/ 50/  0  50/ 50/  0  20/ 1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Х  50/ 50/  0  50/ 50/  0  50/ 50/  0  50/ 50/  0  20/ 1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У 120/120/  0 120/120/  0 120/120/  0 120/120/  0  20/ 1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О  10/ 10/  0  10/ 10/  0  10/ 10/  0  10/ 10/  0  10/ 1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КЛАСС Э 143/141/  0 143/138/  0 143/133/  0 143/133/  0  20/ 10/  0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ЧАСТЬ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left="0" w:right="0" w:firstLine="708"/>
        <w:rPr/>
      </w:pPr>
      <w:r>
        <w:rPr/>
        <w:t>Для получения информации по загрузке только базовых классов используется запрос «СНБ».</w:t>
      </w:r>
    </w:p>
    <w:p>
      <w:pPr>
        <w:pStyle w:val="Normal"/>
        <w:rPr/>
      </w:pPr>
      <w:r>
        <w:rPr/>
        <w:tab/>
        <w:t>Пример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СНБ/ПЛ-170/1506›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15-06-06    16-06-06    17-06-06    18-06-06    19-06-06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МКС/НАЛ/КМ  МКС/НАЛ/КМ  МКС/НАЛ/КМ  МКС/НАЛ/КМ  МКС/НАЛ/КМ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ПЛ-170   МОВ-СПТ П  12/ 12/  0  12/ 12/  0  12/ 12/  0  12/ 12/  0  12/ 12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  18/ 18/  0  18/ 15/  3  18/ 18/  0  18/ 18/  0  18/ 18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Э 102/102/  0 102/ 94/  3 102/102/  0 102/102/  0 102/102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ВСЕГО МОВ-СПТ   132/132/  0 132/121/  6 132/132/  0 132/132/  0 132/132/  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ИТОГО ИЗ+ЧЕРЕЗ МОВ 132/132/  0 132/121/  6 132/132/  0 132/132/  0 132/132/  0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29. Справка по наличию мест на рейсе за период (СН +).</w:t>
      </w:r>
    </w:p>
    <w:p>
      <w:pPr>
        <w:pStyle w:val="TextBody"/>
        <w:ind w:left="0" w:right="0" w:firstLine="708"/>
        <w:jc w:val="both"/>
        <w:rPr>
          <w:sz w:val="22"/>
        </w:rPr>
      </w:pPr>
      <w:r>
        <w:rPr>
          <w:sz w:val="22"/>
        </w:rPr>
        <w:t xml:space="preserve">В справке указывается количество свободных мест на  рейсе на период по участкам. Период задается в запросе. По умолчанию выдается информация на всю глубину создания рейса. </w:t>
      </w:r>
    </w:p>
    <w:p>
      <w:pPr>
        <w:pStyle w:val="TextBody"/>
        <w:ind w:left="0" w:right="0" w:firstLine="708"/>
        <w:jc w:val="both"/>
        <w:rPr>
          <w:sz w:val="22"/>
        </w:rPr>
      </w:pPr>
      <w:r>
        <w:rPr>
          <w:sz w:val="22"/>
        </w:rPr>
        <w:t xml:space="preserve">Формат запроса: </w:t>
      </w:r>
    </w:p>
    <w:p>
      <w:pPr>
        <w:pStyle w:val="Style16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+/(номер рейса)/(дата1)/(дата2)/частота/(гор1)/(гор2)</w:t>
      </w:r>
    </w:p>
    <w:p>
      <w:pPr>
        <w:pStyle w:val="TextBody"/>
        <w:ind w:left="0" w:right="0" w:firstLine="708"/>
        <w:jc w:val="both"/>
        <w:rPr/>
      </w:pPr>
      <w:r>
        <w:rPr/>
        <w:t>Где:</w:t>
      </w:r>
    </w:p>
    <w:tbl>
      <w:tblPr>
        <w:tblW w:w="934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60"/>
        <w:gridCol w:w="7970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дата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дата начала периода (ДДММГГ) – год необязателен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дата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дата конца периода (ДДММГГ) – год необязателен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часто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частота (дни недели, которые должны попадать в сводку; если частота совпадает с частотой выполнения рейса, то в запросе - //)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гор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код аэропорта начала участк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Гор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код аэропорта конца участка</w:t>
            </w:r>
          </w:p>
        </w:tc>
      </w:tr>
    </w:tbl>
    <w:p>
      <w:pPr>
        <w:pStyle w:val="TextBody"/>
        <w:ind w:left="0" w:right="0" w:firstLine="708"/>
        <w:jc w:val="both"/>
        <w:rPr/>
      </w:pPr>
      <w:r>
        <w:rPr/>
      </w:r>
    </w:p>
    <w:p>
      <w:pPr>
        <w:pStyle w:val="TextBody"/>
        <w:ind w:left="0" w:right="0" w:firstLine="708"/>
        <w:jc w:val="both"/>
        <w:rPr>
          <w:sz w:val="22"/>
        </w:rPr>
      </w:pPr>
      <w:r>
        <w:rPr>
          <w:sz w:val="22"/>
        </w:rPr>
        <w:t>Если даты не указаны, то запрашивается информация на глубину создания рейса.</w:t>
      </w:r>
    </w:p>
    <w:p>
      <w:pPr>
        <w:pStyle w:val="TextBody"/>
        <w:ind w:left="0" w:right="0" w:firstLine="708"/>
        <w:jc w:val="both"/>
        <w:rPr>
          <w:sz w:val="22"/>
        </w:rPr>
      </w:pPr>
      <w:r>
        <w:rPr>
          <w:sz w:val="22"/>
        </w:rPr>
        <w:t>Если участок не указан, то выдается информация для всех сегментов рейса.</w:t>
      </w:r>
    </w:p>
    <w:p>
      <w:pPr>
        <w:pStyle w:val="TextBody"/>
        <w:ind w:left="0" w:right="0" w:firstLine="708"/>
        <w:jc w:val="both"/>
        <w:rPr>
          <w:sz w:val="22"/>
        </w:rPr>
      </w:pPr>
      <w:r>
        <w:rPr>
          <w:sz w:val="22"/>
        </w:rPr>
        <w:t>Запрос для получения информации на всю глубину рейса по всем участкам:</w:t>
      </w:r>
    </w:p>
    <w:p>
      <w:pPr>
        <w:pStyle w:val="Style16"/>
        <w:rPr>
          <w:sz w:val="22"/>
        </w:rPr>
      </w:pPr>
      <w:r>
        <w:rPr>
          <w:sz w:val="22"/>
        </w:rPr>
        <w:t>СН+/(номер рейса)</w:t>
      </w:r>
    </w:p>
    <w:p>
      <w:pPr>
        <w:pStyle w:val="TextBody"/>
        <w:ind w:left="0" w:right="0" w:firstLine="708"/>
        <w:jc w:val="both"/>
        <w:rPr>
          <w:sz w:val="22"/>
        </w:rPr>
      </w:pPr>
      <w:r>
        <w:rPr>
          <w:sz w:val="22"/>
        </w:rPr>
        <w:t>Запрос для получения информации на всю глубину рейса на конкретном участке:</w:t>
      </w:r>
    </w:p>
    <w:p>
      <w:pPr>
        <w:pStyle w:val="Style16"/>
        <w:rPr>
          <w:sz w:val="22"/>
        </w:rPr>
      </w:pPr>
      <w:r>
        <w:rPr>
          <w:sz w:val="22"/>
        </w:rPr>
        <w:t>СН+/(номер рейса)////(гор1)/(гор2)</w:t>
      </w:r>
    </w:p>
    <w:p>
      <w:pPr>
        <w:pStyle w:val="TextBody"/>
        <w:ind w:left="0" w:right="0" w:firstLine="708"/>
        <w:jc w:val="both"/>
        <w:rPr>
          <w:sz w:val="22"/>
        </w:rPr>
      </w:pPr>
      <w:r>
        <w:rPr>
          <w:sz w:val="22"/>
        </w:rPr>
        <w:t>Запрос для получения информации на определенный период по всем участкам:</w:t>
      </w:r>
    </w:p>
    <w:p>
      <w:pPr>
        <w:pStyle w:val="Style16"/>
        <w:rPr>
          <w:sz w:val="22"/>
        </w:rPr>
      </w:pPr>
      <w:r>
        <w:rPr>
          <w:sz w:val="22"/>
        </w:rPr>
        <w:t>СН+/(номер рейса)/(дата1)/(дата2)</w:t>
      </w:r>
    </w:p>
    <w:p>
      <w:pPr>
        <w:pStyle w:val="TextBody"/>
        <w:ind w:left="0" w:right="0" w:firstLine="708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0" w:right="0" w:firstLine="708"/>
        <w:jc w:val="both"/>
        <w:rPr>
          <w:sz w:val="22"/>
        </w:rPr>
      </w:pPr>
      <w:r>
        <w:rPr>
          <w:sz w:val="22"/>
        </w:rPr>
        <w:t>Пример запроса:</w:t>
      </w:r>
    </w:p>
    <w:p>
      <w:pPr>
        <w:pStyle w:val="TextBody"/>
        <w:jc w:val="both"/>
        <w:rPr>
          <w:rFonts w:ascii="Courier New" w:hAnsi="Courier New" w:cs="Courier New"/>
          <w:caps/>
          <w:sz w:val="18"/>
          <w:lang w:val="en-US" w:eastAsia="en-US"/>
        </w:rPr>
      </w:pPr>
      <w:r>
        <w:rPr>
          <w:rFonts w:cs="Courier New" w:ascii="Courier New" w:hAnsi="Courier New"/>
          <w:caps/>
          <w:sz w:val="18"/>
          <w:lang w:val="en-US" w:eastAsia="en-US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СН+/ЫИ-1/1011/2011›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РЕЙС ЫИ-1       НАЛИЧИЕ МЕСТ НА ПЕРИОД С 101106 ПО 201106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 ПТ 10НОЯ06 Э030 К010 Л010                      МОВСПТ 0700   0830     ТУ3 Ц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 СБ 11НОЯ06 Э028 К008 Л010                      МОВСПТ 0700   0830     ТУ3 Ц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 ВС 12НОЯ06 Э000 К000 Л000                      МОВСПТ 0700   0830     ТУ3 Ц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 ПН 13НОЯ06 Э030 К010 Л010                      МОВСПТ 0700   0830     ТУ3 Ц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 ВТ 14НОЯ06 Э030 К010 Л010                      МОВСПТ 0700   0830     ТУ3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 СР 15НОЯ06 ЭЛ01 К000 Л000                      МОВСПТ 0700   0830     ТУ3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 ЧТ 16НОЯ06 Э030 К?10 Л010                      МОВСПТ 0700   0830     ТУ3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 ПТ 17НОЯ06 Э030 К010 Л010                      МОВСПТ 0700   0830     ТУ3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 СБ 18НОЯ06 Э030 К010 ЛЦ10                      МОВСПТ 0700   0830     ТУ3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 ВС 19НОЯ06 Э030 К010 Л010                      МОВСПТ 0700   0830     ТУ3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 ПН 20НОЯ06 Б002 Э002 К002 Л002                 МОВСПТ 0700   0830     ТУ3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Цифры указывают количество свободных мест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Л – есть пассажиры на листе ожидания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Ц – продажа на подкласс закрыта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? – бронирование подтверждается вручную </w:t>
      </w:r>
    </w:p>
    <w:p>
      <w:pPr>
        <w:pStyle w:val="TextBody"/>
        <w:rPr>
          <w:sz w:val="22"/>
        </w:rPr>
      </w:pPr>
      <w:r>
        <w:rPr>
          <w:sz w:val="22"/>
        </w:rPr>
        <w:t>ЭЛ01 один пассажир на листе ожидания в классе Э</w:t>
      </w:r>
    </w:p>
    <w:p>
      <w:pPr>
        <w:pStyle w:val="TextBody"/>
        <w:ind w:left="0" w:right="0" w:firstLine="708"/>
        <w:rPr>
          <w:color w:val="000000"/>
          <w:sz w:val="22"/>
        </w:rPr>
      </w:pPr>
      <w:r>
        <w:rPr>
          <w:color w:val="000000"/>
          <w:sz w:val="22"/>
        </w:rPr>
        <w:t>Для получении справки о наличии мест только в базовом подклассе используется запрос СНБ+</w:t>
      </w:r>
    </w:p>
    <w:p>
      <w:pPr>
        <w:pStyle w:val="TextBody"/>
        <w:ind w:left="0" w:right="0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Формат запроса: </w:t>
      </w:r>
    </w:p>
    <w:p>
      <w:pPr>
        <w:pStyle w:val="Style16"/>
        <w:rPr/>
      </w:pPr>
      <w:r>
        <w:rPr>
          <w:rFonts w:eastAsia="Courier New"/>
          <w:color w:val="000000"/>
          <w:sz w:val="22"/>
        </w:rPr>
        <w:t xml:space="preserve"> </w:t>
      </w:r>
      <w:r>
        <w:rPr>
          <w:color w:val="000000"/>
          <w:sz w:val="22"/>
        </w:rPr>
        <w:t>СНБ+/(номер рейса)/(дата1)/(дата2)/частота/(гор1)/(гор2)</w:t>
      </w:r>
    </w:p>
    <w:p>
      <w:pPr>
        <w:pStyle w:val="TextBody"/>
        <w:ind w:left="0" w:right="0" w:firstLine="708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ind w:left="0" w:right="0" w:firstLine="708"/>
        <w:rPr>
          <w:color w:val="000000"/>
          <w:sz w:val="22"/>
        </w:rPr>
      </w:pPr>
      <w:r>
        <w:rPr>
          <w:color w:val="000000"/>
          <w:sz w:val="22"/>
        </w:rPr>
        <w:t>Пример: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18"/>
        </w:rPr>
      </w:pPr>
      <w:r>
        <w:rPr>
          <w:color w:val="000000"/>
          <w:sz w:val="18"/>
        </w:rPr>
        <w:t>СНб+/ЫИ-1/1011/2011›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color w:val="000000"/>
          <w:sz w:val="18"/>
        </w:rPr>
        <w:t xml:space="preserve"> </w:t>
      </w:r>
      <w:r>
        <w:rPr>
          <w:color w:val="000000"/>
          <w:sz w:val="18"/>
        </w:rPr>
        <w:t>РЕЙС ЫИ-1       НАЛИЧИЕ МЕСТ НА ПЕРИОД С 101106 ПО 201106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color w:val="000000"/>
          <w:sz w:val="18"/>
        </w:rPr>
        <w:t xml:space="preserve">  </w:t>
      </w:r>
      <w:r>
        <w:rPr>
          <w:color w:val="000000"/>
          <w:sz w:val="18"/>
        </w:rPr>
        <w:t>1 ПТ 10НОЯ06 Э030                                МОВСПТ 0700   0830     ТУ3 Ц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color w:val="000000"/>
          <w:sz w:val="18"/>
        </w:rPr>
        <w:t xml:space="preserve">  </w:t>
      </w:r>
      <w:r>
        <w:rPr>
          <w:color w:val="000000"/>
          <w:sz w:val="18"/>
        </w:rPr>
        <w:t>2 СБ 11НОЯ06 Э028                                МОВСПТ 0700   0830     ТУ3 Ц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color w:val="000000"/>
          <w:sz w:val="18"/>
        </w:rPr>
        <w:t xml:space="preserve">  </w:t>
      </w:r>
      <w:r>
        <w:rPr>
          <w:color w:val="000000"/>
          <w:sz w:val="18"/>
        </w:rPr>
        <w:t>3 ВС 12НОЯ06 Э000                                МОВСПТ 0700   0830     ТУ3 Ц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color w:val="000000"/>
          <w:sz w:val="18"/>
        </w:rPr>
        <w:t xml:space="preserve">  </w:t>
      </w:r>
      <w:r>
        <w:rPr>
          <w:color w:val="000000"/>
          <w:sz w:val="18"/>
        </w:rPr>
        <w:t>4 ПН 13НОЯ06 Э030                                МОВСПТ 0700   0830     ТУ3 Ц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color w:val="000000"/>
          <w:sz w:val="18"/>
        </w:rPr>
        <w:t xml:space="preserve">  </w:t>
      </w:r>
      <w:r>
        <w:rPr>
          <w:color w:val="000000"/>
          <w:sz w:val="18"/>
        </w:rPr>
        <w:t>5 ВТ 14НОЯ06 Э030                                МОВСПТ 0700   0830     ТУ3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color w:val="000000"/>
          <w:sz w:val="18"/>
        </w:rPr>
        <w:t xml:space="preserve">  </w:t>
      </w:r>
      <w:r>
        <w:rPr>
          <w:color w:val="000000"/>
          <w:sz w:val="18"/>
        </w:rPr>
        <w:t>6 СР 15НОЯ06 ЭЛ01                                МОВСПТ 0700   0830     ТУ3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color w:val="000000"/>
          <w:sz w:val="18"/>
        </w:rPr>
        <w:t xml:space="preserve">  </w:t>
      </w:r>
      <w:r>
        <w:rPr>
          <w:color w:val="000000"/>
          <w:sz w:val="18"/>
        </w:rPr>
        <w:t>7 ЧТ 16НОЯ06 Э030                                МОВСПТ 0700   0830     ТУ3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color w:val="000000"/>
          <w:sz w:val="18"/>
        </w:rPr>
        <w:t xml:space="preserve">  </w:t>
      </w:r>
      <w:r>
        <w:rPr>
          <w:color w:val="000000"/>
          <w:sz w:val="18"/>
        </w:rPr>
        <w:t>8 ПТ 17НОЯ06 Э030                                МОВСПТ 0700   0830     ТУ3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color w:val="000000"/>
          <w:sz w:val="18"/>
        </w:rPr>
        <w:t xml:space="preserve">  </w:t>
      </w:r>
      <w:r>
        <w:rPr>
          <w:color w:val="000000"/>
          <w:sz w:val="18"/>
        </w:rPr>
        <w:t>9 СБ 18НОЯ06 Э030                                МОВСПТ 0700   0830     ТУ3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color w:val="000000"/>
          <w:sz w:val="18"/>
        </w:rPr>
        <w:t xml:space="preserve"> </w:t>
      </w:r>
      <w:r>
        <w:rPr>
          <w:color w:val="000000"/>
          <w:sz w:val="18"/>
        </w:rPr>
        <w:t>10 ВС 19НОЯ06 Э030                                МОВСПТ 0700   0830     ТУ3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color w:val="000000"/>
          <w:sz w:val="18"/>
        </w:rPr>
        <w:t xml:space="preserve"> </w:t>
      </w:r>
      <w:r>
        <w:rPr>
          <w:color w:val="000000"/>
          <w:sz w:val="18"/>
        </w:rPr>
        <w:t>11 ПН 20НОЯ06 Б002                                МОВСПТ 0700   0830     ТУ3</w:t>
      </w:r>
    </w:p>
    <w:p>
      <w:pPr>
        <w:pStyle w:val="TextBody"/>
        <w:ind w:left="0" w:right="0" w:firstLine="708"/>
        <w:rPr>
          <w:color w:val="0000FF"/>
          <w:sz w:val="22"/>
        </w:rPr>
      </w:pPr>
      <w:r>
        <w:rPr>
          <w:color w:val="0000FF"/>
          <w:sz w:val="22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bookmarkStart w:id="0" w:name="_toc1550"/>
      <w:bookmarkEnd w:id="0"/>
      <w:r>
        <w:rPr>
          <w:rFonts w:eastAsia="Arial" w:cs="Arial"/>
        </w:rPr>
        <w:t xml:space="preserve"> </w:t>
      </w:r>
      <w:r>
        <w:rPr/>
        <w:t>30. Запрос ПС - справка по продажам</w:t>
      </w:r>
    </w:p>
    <w:p>
      <w:pPr>
        <w:pStyle w:val="TextBody"/>
        <w:ind w:left="0" w:right="0" w:firstLine="708"/>
        <w:rPr/>
      </w:pPr>
      <w:r>
        <w:rPr/>
        <w:t xml:space="preserve">Формат запроса: </w:t>
      </w:r>
    </w:p>
    <w:p>
      <w:pPr>
        <w:pStyle w:val="Style16"/>
        <w:rPr/>
      </w:pPr>
      <w:r>
        <w:rPr/>
        <w:t>ПС/(Рейс)/(Дата)/</w:t>
      </w:r>
      <w:r>
        <w:rPr>
          <w:lang w:val="ru-RU" w:eastAsia="ru-RU"/>
        </w:rPr>
        <w:t>&lt;</w:t>
      </w:r>
      <w:r>
        <w:rPr/>
        <w:t>Гор1</w:t>
      </w:r>
      <w:r>
        <w:rPr>
          <w:lang w:val="ru-RU" w:eastAsia="ru-RU"/>
        </w:rPr>
        <w:t>&gt;</w:t>
      </w:r>
      <w:r>
        <w:rPr/>
        <w:t>/</w:t>
      </w:r>
      <w:r>
        <w:rPr>
          <w:lang w:val="ru-RU" w:eastAsia="ru-RU"/>
        </w:rPr>
        <w:t>&lt;</w:t>
      </w:r>
      <w:r>
        <w:rPr/>
        <w:t>Гор2</w:t>
      </w:r>
      <w:r>
        <w:rPr>
          <w:lang w:val="ru-RU" w:eastAsia="ru-RU"/>
        </w:rPr>
        <w:t>&gt;</w:t>
      </w:r>
      <w:r>
        <w:rPr/>
        <w:t>/</w:t>
      </w:r>
      <w:r>
        <w:rPr>
          <w:lang w:val="ru-RU" w:eastAsia="ru-RU"/>
        </w:rPr>
        <w:t>&lt;</w:t>
      </w:r>
      <w:r>
        <w:rPr/>
        <w:t>Класс</w:t>
      </w:r>
      <w:r>
        <w:rPr>
          <w:lang w:val="ru-RU" w:eastAsia="ru-RU"/>
        </w:rPr>
        <w:t>&gt;</w:t>
      </w:r>
      <w:r>
        <w:rPr/>
        <w:t>/</w:t>
      </w:r>
      <w:r>
        <w:rPr>
          <w:lang w:val="ru-RU" w:eastAsia="ru-RU"/>
        </w:rPr>
        <w:t>(</w:t>
      </w:r>
      <w:r>
        <w:rPr/>
        <w:t>Д1</w:t>
      </w:r>
      <w:r>
        <w:rPr>
          <w:lang w:val="ru-RU" w:eastAsia="ru-RU"/>
        </w:rPr>
        <w:t>)</w:t>
      </w:r>
      <w:r>
        <w:rPr/>
        <w:t>/</w:t>
      </w:r>
      <w:r>
        <w:rPr>
          <w:lang w:val="ru-RU" w:eastAsia="ru-RU"/>
        </w:rPr>
        <w:t>(</w:t>
      </w:r>
      <w:r>
        <w:rPr/>
        <w:t>Д2</w:t>
      </w:r>
      <w:r>
        <w:rPr>
          <w:lang w:val="ru-RU" w:eastAsia="ru-RU"/>
        </w:rPr>
        <w:t>)</w:t>
      </w:r>
      <w:r>
        <w:rPr/>
        <w:t xml:space="preserve"> </w:t>
      </w:r>
    </w:p>
    <w:p>
      <w:pPr>
        <w:pStyle w:val="TextBody"/>
        <w:ind w:left="0" w:right="0" w:firstLine="708"/>
        <w:rPr/>
      </w:pPr>
      <w:r>
        <w:rPr/>
        <w:t>Параметры запроса:</w:t>
      </w:r>
    </w:p>
    <w:tbl>
      <w:tblPr>
        <w:tblW w:w="847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7212"/>
      </w:tblGrid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С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–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од запрос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–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азделительный знак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ейс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–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од авиакомпании, знак «–» и номер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Да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–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Дата вылет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Гор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–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Город отправления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Гор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–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Город назначения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ласс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–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Класс бронирования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Если указывается подкласс, то перед ним указывается «*» (например: *Л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Д1, Д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–</w:t>
            </w:r>
          </w:p>
        </w:tc>
        <w:tc>
          <w:tcPr>
            <w:tcW w:w="7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ериод, за который берется справка по продажам</w:t>
            </w:r>
          </w:p>
        </w:tc>
      </w:tr>
    </w:tbl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ind w:left="0" w:right="0" w:firstLine="708"/>
        <w:rPr/>
      </w:pPr>
      <w:r>
        <w:rPr/>
        <w:t xml:space="preserve">Например: </w:t>
      </w:r>
    </w:p>
    <w:p>
      <w:pPr>
        <w:pStyle w:val="Style16"/>
        <w:rPr/>
      </w:pPr>
      <w:r>
        <w:rPr/>
        <w:t>ПС/7Б-128/280502////010502/280502</w:t>
      </w:r>
    </w:p>
    <w:p>
      <w:pPr>
        <w:pStyle w:val="TextBody"/>
        <w:ind w:left="0" w:right="0" w:firstLine="708"/>
        <w:rPr/>
      </w:pPr>
      <w:r>
        <w:rPr/>
        <w:t>Ответное сообщение:</w:t>
      </w:r>
    </w:p>
    <w:tbl>
      <w:tblPr>
        <w:tblW w:w="939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/>
        <w:tc>
          <w:tcPr>
            <w:tcW w:w="93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Courier New"/>
                <w:sz w:val="18"/>
              </w:rPr>
              <w:t xml:space="preserve">    </w:t>
            </w:r>
            <w:r>
              <w:rPr>
                <w:sz w:val="18"/>
              </w:rPr>
              <w:t>ПН     ВТ     СР     ЧТ     ПТ     СБ     ВС</w:t>
            </w:r>
          </w:p>
        </w:tc>
      </w:tr>
      <w:tr>
        <w:trPr/>
        <w:tc>
          <w:tcPr>
            <w:tcW w:w="93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18"/>
              </w:rPr>
            </w:pPr>
            <w:r>
              <w:rPr>
                <w:sz w:val="18"/>
              </w:rPr>
              <w:t>МАЙ               01 0   02 0   03 0   04 0   05 0</w:t>
            </w:r>
          </w:p>
        </w:tc>
      </w:tr>
      <w:tr>
        <w:trPr/>
        <w:tc>
          <w:tcPr>
            <w:tcW w:w="93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18"/>
              </w:rPr>
            </w:pPr>
            <w:r>
              <w:rPr>
                <w:sz w:val="18"/>
              </w:rPr>
              <w:t>МАЙ 06 0   07 0   08 0   09 0   10 3   11 0   12 0</w:t>
            </w:r>
          </w:p>
        </w:tc>
      </w:tr>
      <w:tr>
        <w:trPr/>
        <w:tc>
          <w:tcPr>
            <w:tcW w:w="93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18"/>
              </w:rPr>
            </w:pPr>
            <w:r>
              <w:rPr>
                <w:sz w:val="18"/>
              </w:rPr>
              <w:t>МАЙ 13 0   14 0   15 0   16 0   17 0   18 0   19 0</w:t>
            </w:r>
          </w:p>
        </w:tc>
      </w:tr>
      <w:tr>
        <w:trPr/>
        <w:tc>
          <w:tcPr>
            <w:tcW w:w="93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18"/>
              </w:rPr>
              <w:t xml:space="preserve">МАЙ 20 0   21 0   </w:t>
            </w:r>
            <w:r>
              <w:rPr>
                <w:b/>
                <w:sz w:val="18"/>
              </w:rPr>
              <w:t>22 3</w:t>
            </w:r>
            <w:r>
              <w:rPr>
                <w:sz w:val="18"/>
              </w:rPr>
              <w:t xml:space="preserve">   23 0   24 0   25 0   26 0</w:t>
            </w:r>
          </w:p>
        </w:tc>
      </w:tr>
      <w:tr>
        <w:trPr/>
        <w:tc>
          <w:tcPr>
            <w:tcW w:w="9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18"/>
              </w:rPr>
              <w:t xml:space="preserve">МАЙ 27 0   </w:t>
            </w:r>
            <w:r>
              <w:rPr>
                <w:b/>
                <w:sz w:val="18"/>
              </w:rPr>
              <w:t>28 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0" w:right="0" w:firstLine="708"/>
        <w:jc w:val="both"/>
        <w:rPr/>
      </w:pPr>
      <w:r>
        <w:rPr/>
        <w:t>Если в запросе указана дата, в которую рейс не оперирует, выходит ответное сообщение:</w:t>
      </w:r>
    </w:p>
    <w:p>
      <w:pPr>
        <w:pStyle w:val="Style15"/>
        <w:rPr/>
      </w:pPr>
      <w:r>
        <w:rPr/>
        <w:t>НЕТ ТРЕБУЕМОГО.</w:t>
      </w:r>
    </w:p>
    <w:p>
      <w:pPr>
        <w:pStyle w:val="TextBody"/>
        <w:ind w:left="0" w:right="0" w:firstLine="708"/>
        <w:rPr/>
      </w:pPr>
      <w:r>
        <w:rPr/>
        <w:t>Если в периоде, за который берется справка по продажам, указана дата большая даты вылета рейса, то выдается сообщение:</w:t>
      </w:r>
    </w:p>
    <w:p>
      <w:pPr>
        <w:pStyle w:val="Style15"/>
        <w:rPr/>
      </w:pPr>
      <w:r>
        <w:rPr/>
        <w:t xml:space="preserve">НЕВЕРНЫЙ ДИАПАЗОН </w:t>
      </w:r>
    </w:p>
    <w:p>
      <w:pPr>
        <w:pStyle w:val="TextBody"/>
        <w:spacing w:before="0" w:after="120"/>
        <w:rPr/>
      </w:pPr>
      <w:r>
        <w:rPr/>
      </w:r>
    </w:p>
    <w:sectPr>
      <w:type w:val="continuous"/>
      <w:pgSz w:w="11906" w:h="16838"/>
      <w:pgMar w:left="1411" w:right="1411" w:gutter="0" w:header="0" w:top="1411" w:footer="720" w:bottom="141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>
        <w:sz w:val="28"/>
      </w:rPr>
    </w:pPr>
    <w:r>
      <w:rPr>
        <w:rFonts w:cs="Times New Roman" w:ascii="Times New Roman" w:hAnsi="Times New Roman"/>
        <w:b/>
        <w:sz w:val="20"/>
      </w:rPr>
      <w:t xml:space="preserve">Инструкция по работе со статистическими сводками                                                                 Лист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5</w:t>
    </w:r>
    <w:r>
      <w:rPr>
        <w:rStyle w:val="PageNumber"/>
        <w:sz w:val="20"/>
      </w:rPr>
      <w:fldChar w:fldCharType="end"/>
    </w:r>
  </w:p>
  <w:p>
    <w:pPr>
      <w:pStyle w:val="Footer"/>
      <w:ind w:left="0"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г.Москва                                                                                          1999 год</w:t>
    </w:r>
  </w:p>
  <w:p>
    <w:pPr>
      <w:pStyle w:val="Foo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3"/>
        </w:tabs>
        <w:ind w:left="143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Times New Roman" w:hAnsi="Times New Roman" w:cs="Times New Roman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lang w:val="en-US" w:eastAsia="en-US"/>
    </w:rPr>
  </w:style>
  <w:style w:type="paragraph" w:styleId="Style16">
    <w:name w:val="Образец запроса"/>
    <w:basedOn w:val="Style15"/>
    <w:qFormat/>
    <w:pPr>
      <w:ind w:left="0" w:right="0" w:firstLine="851"/>
    </w:pPr>
    <w:rPr>
      <w:caps w:val="false"/>
      <w:smallCaps w:val="false"/>
    </w:rPr>
  </w:style>
  <w:style w:type="paragraph" w:styleId="Style17">
    <w:name w:val="Макет экр формы"/>
    <w:basedOn w:val="Style15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Cs w:val="28"/>
    </w:rPr>
  </w:style>
  <w:style w:type="paragraph" w:styleId="Contents2">
    <w:name w:val="TOC 2"/>
    <w:basedOn w:val="Contents1"/>
    <w:next w:val="Normal"/>
    <w:pPr>
      <w:spacing w:before="240" w:after="0"/>
    </w:pPr>
    <w:rPr>
      <w:rFonts w:ascii="Times New Roman" w:hAnsi="Times New Roman" w:cs="Times New Roman"/>
      <w:caps w:val="false"/>
      <w:smallCaps w:val="false"/>
      <w:szCs w:val="24"/>
    </w:rPr>
  </w:style>
  <w:style w:type="paragraph" w:styleId="Contents3">
    <w:name w:val="TOC 3"/>
    <w:basedOn w:val="Contents1"/>
    <w:next w:val="Normal"/>
    <w:pPr>
      <w:spacing w:before="0" w:after="0"/>
      <w:ind w:left="240" w:right="0" w:hanging="0"/>
    </w:pPr>
    <w:rPr>
      <w:rFonts w:ascii="Times New Roman" w:hAnsi="Times New Roman" w:cs="Times New Roman"/>
      <w:b w:val="false"/>
      <w:bCs w:val="false"/>
      <w:caps w:val="false"/>
      <w:smallCaps w:val="false"/>
      <w:szCs w:val="24"/>
    </w:rPr>
  </w:style>
  <w:style w:type="paragraph" w:styleId="Contents4">
    <w:name w:val="TOC 4"/>
    <w:basedOn w:val="Normal"/>
    <w:next w:val="Normal"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720" w:right="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960" w:right="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40" w:right="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80" w:right="0" w:hanging="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0">
    <w:name w:val="Оглавление 10"/>
    <w:basedOn w:val="Style14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2:27:00Z</dcterms:created>
  <dc:creator>N1</dc:creator>
  <dc:description/>
  <dc:language>en-US</dc:language>
  <cp:lastModifiedBy>-</cp:lastModifiedBy>
  <cp:lastPrinted>2006-08-30T16:21:00Z</cp:lastPrinted>
  <dcterms:modified xsi:type="dcterms:W3CDTF">2006-12-26T08:40:00Z</dcterms:modified>
  <cp:revision>32</cp:revision>
  <dc:subject/>
  <dc:title>ИНСТРУКЦИЯ ПО РАБОТЕ                              СО СТАТИСТИЧЕСКИМИ СВОДКАМИ</dc:title>
</cp:coreProperties>
</file>