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НСТРУКЦИЯ ПО ОБРАБОТКЕ ПРЕДВАРИТЕЛЬНЫХ ЗАКАЗОВ.</w:t>
      </w:r>
      <w:r>
        <w:br w:type="page"/>
      </w:r>
    </w:p>
    <w:p>
      <w:pPr>
        <w:pStyle w:val="Heading1"/>
        <w:jc w:val="center"/>
        <w:rPr/>
      </w:pPr>
      <w:r>
        <w:rPr/>
        <w:t xml:space="preserve">1. Ввод в </w:t>
      </w:r>
      <w:r>
        <w:rPr>
          <w:lang w:val="en-US"/>
        </w:rPr>
        <w:t>PNR</w:t>
      </w:r>
      <w:r>
        <w:rPr/>
        <w:t xml:space="preserve"> информации о доставке авиабилета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rPr/>
      </w:pPr>
      <w:r>
        <w:rPr>
          <w:sz w:val="22"/>
        </w:rPr>
        <w:tab/>
      </w:r>
      <w:r>
        <w:rPr>
          <w:rFonts w:cs="Courier New" w:ascii="Courier New" w:hAnsi="Courier New"/>
          <w:sz w:val="22"/>
        </w:rPr>
        <w:t xml:space="preserve">ДС </w:t>
      </w:r>
    </w:p>
    <w:p>
      <w:pPr>
        <w:pStyle w:val="TextBody"/>
        <w:rPr/>
      </w:pPr>
      <w:r>
        <w:rPr/>
        <w:t>В ответ система выдает на экран «маску»: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>
                <w:sz w:val="18"/>
              </w:rPr>
              <w:t>¦ДАТА ИСТЕЧЕНИЯ ТЛ +300502¦ ВРЕМЯ ИСТЕЧЕНИЯ ТЛ +2300¦ ТИП ТЛ +</w:t>
            </w:r>
            <w:r>
              <w:rPr>
                <w:sz w:val="18"/>
                <w:lang w:val="ru-RU" w:eastAsia="ru-RU"/>
              </w:rPr>
              <w:t>Р</w:t>
            </w:r>
            <w:r>
              <w:rPr>
                <w:sz w:val="18"/>
              </w:rPr>
              <w:t>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РАЙОН ДОСТАВКИ    +      ¦ СЛУЖБА             +    ¦ ОФИС +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ВРЕМЯ ДОСТАВКИ    +         ¦ ДОСТАВЩИК       + 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АДРЕС +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¦+›</w:t>
            </w:r>
          </w:p>
        </w:tc>
      </w:tr>
    </w:tbl>
    <w:p>
      <w:pPr>
        <w:pStyle w:val="TextBody"/>
        <w:rPr/>
      </w:pPr>
      <w:r>
        <w:rPr/>
        <w:t>где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360"/>
        <w:gridCol w:w="1350"/>
        <w:gridCol w:w="270"/>
        <w:gridCol w:w="4762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СТЕЧЕНИЯ  Т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едельного срока выкупа билета. Указанная дата  – дата доставки билет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мечание</w:t>
            </w:r>
            <w:r>
              <w:rPr>
                <w:rFonts w:cs="Arial" w:ascii="Arial" w:hAnsi="Arial"/>
                <w:i/>
              </w:rPr>
              <w:t xml:space="preserve">: Если указать дату, отличную от даты ТЛ  в PNR, то в PNR время ТЛ изменится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 ИСТЕЧЕНИЯ  Т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чное время Т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установки тайм–лимит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 ДОСТАВ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аршрута достав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маршрутов доставки присваиваются в соответствии с «Информационным справочником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имер: К7, Д3, Ц1,  СД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, осуществляющая контроль над доставкой билетов (до 4–х символов) (картотека «СЛЖ»). Если не указана, то контроль над доставкой осуществляет служба, оформившая  PNR на доставку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известный систем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 ДОСТАВ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ретное время доставки или диапазон времен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</w:t>
            </w:r>
            <w:r>
              <w:rPr>
                <w:rFonts w:cs="Arial" w:ascii="Arial" w:hAnsi="Arial"/>
                <w:vertAlign w:val="superscript"/>
              </w:rPr>
              <w:t>00</w:t>
            </w:r>
            <w:r>
              <w:rPr>
                <w:rFonts w:cs="Arial" w:ascii="Arial" w:hAnsi="Arial"/>
              </w:rPr>
              <w:t xml:space="preserve"> до 18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</w:t>
            </w:r>
            <w:r>
              <w:rPr>
                <w:rFonts w:cs="Arial" w:ascii="Arial" w:hAnsi="Arial"/>
                <w:vertAlign w:val="superscript"/>
              </w:rPr>
              <w:t>00</w:t>
            </w:r>
            <w:r>
              <w:rPr>
                <w:rFonts w:cs="Arial" w:ascii="Arial" w:hAnsi="Arial"/>
              </w:rPr>
              <w:t xml:space="preserve"> до 15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3</w:t>
            </w:r>
            <w:r>
              <w:rPr>
                <w:rFonts w:cs="Arial" w:ascii="Arial" w:hAnsi="Arial"/>
                <w:vertAlign w:val="superscript"/>
              </w:rPr>
              <w:t>00</w:t>
            </w:r>
            <w:r>
              <w:rPr>
                <w:rFonts w:cs="Arial" w:ascii="Arial" w:hAnsi="Arial"/>
              </w:rPr>
              <w:t xml:space="preserve"> до 18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 в 1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час 45мин, либо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–1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300 до 16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Щ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4–х символов. Например: Г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3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0 символов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rFonts w:cs="Arial" w:ascii="Arial" w:hAnsi="Arial"/>
          <w:b/>
          <w:i/>
        </w:rPr>
        <w:t>Примечание</w:t>
      </w:r>
      <w:r>
        <w:rPr>
          <w:rFonts w:cs="Arial" w:ascii="Arial" w:hAnsi="Arial"/>
          <w:i/>
        </w:rPr>
        <w:t>: После запроса «ДС» автоматически ставится признак «ПРЕДВАРИТЕЛЬНОЕ БРОНИРОВАНИЕ» и берется сбор за предварительное бронирование.</w:t>
      </w:r>
    </w:p>
    <w:p>
      <w:pPr>
        <w:pStyle w:val="TextBody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 заполнения маск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ле ТЛ в PNR изменено запросом 8 (ввод информации о предельном сроке выкупа билета)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¦ДАТА ИСТЕЧЕНИЯ ТЛ +300502¦ ВРЕМЯ ИСТЕЧЕНИЯ ТЛ +2300¦ ТИП ТЛ +Р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РАЙОН ДОСТАВКИ    +К7    ¦ СЛУЖБА             +    ¦ ОФИС +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ВРЕМЯ ДОСТАВКИ    +1000     ¦ ДОСТАВЩИК       +ГА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АДРЕС +БЕГОВАЯ УЛ 5-125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¦+›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тветное сообщение: «</w:t>
      </w:r>
      <w:r>
        <w:rPr>
          <w:rFonts w:cs="Courier New" w:ascii="Courier New" w:hAnsi="Courier New"/>
          <w:sz w:val="22"/>
        </w:rPr>
        <w:t>ПОЛЕ ДОБАВЛЕНО</w:t>
      </w:r>
      <w:r>
        <w:rPr>
          <w:rFonts w:cs="Arial" w:ascii="Arial" w:hAnsi="Arial"/>
          <w:sz w:val="22"/>
        </w:rPr>
        <w:t>»</w:t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аску «ДС» вводится ТЛ, отличный от ТЛ в PNR  </w:t>
      </w:r>
    </w:p>
    <w:p>
      <w:pPr>
        <w:pStyle w:val="TextBody"/>
        <w:ind w:left="360" w:hanging="0"/>
        <w:jc w:val="both"/>
        <w:rPr/>
      </w:pPr>
      <w:r>
        <w:rPr/>
        <w:t xml:space="preserve">PNR: 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006БЛФ          СТАТУС:НОВ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AIRIM ГВЦ1423 МОВТ03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</w:t>
            </w:r>
            <w:r>
              <w:rPr>
                <w:sz w:val="18"/>
              </w:rPr>
              <w:t>1 ПАВЛОВ/ИВАН ИВАНОВИЧ/ПСП/РФ/561237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1  ПЛ-9876  Э 05ИЮН02 ШРМПЛК НК1 1900 2130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ТЛ-1134/28МАЙ02/А (ПО ВРЕМЕНИ МОВ)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Т- 1  152-30-55-Р</w:t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  <w:t>Маска ДС: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¦ДАТА ИСТЕЧЕНИЯ ТЛ +010602¦ ВРЕМЯ ИСТЕЧЕНИЯ ТЛ +2200¦ ТИП ТЛ +Р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РАЙОН ДОСТАВКИ    +К7    ¦ СЛУЖБА             +    ¦ ОФИС +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ВРЕМЯ ДОСТАВКИ    +1        ¦ ДОСТАВЩИК       +ГА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АДРЕС +ЛЕСНАЯ УЛ 10-1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¦+›</w:t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  <w:t xml:space="preserve">PNR после обработки запроса ДС: 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006БЛФ          СТАТУС:НОВ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AIRIM ГВЦ1423 МОВТ03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</w:t>
            </w:r>
            <w:r>
              <w:rPr>
                <w:sz w:val="18"/>
              </w:rPr>
              <w:t>1 ПАВЛОВ/ИВАН ИВАНОВИЧ/ПСП/РФ/561237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>
                <w:sz w:val="18"/>
              </w:rPr>
              <w:t>1  ПЛ-9876  Э 05ИЮН02 ШРМПЛК НК1 1900 2130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ТЛ-2200/01ИЮН02/Р (ПО ВРЕМЕНИ МОВ)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Т- 1  152-30-55-Р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Р- 1  А- ЛЕСНАЯ УЛ 10-1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Д- 01.06.02 С 1000 ДО 1500,К7,---,ГА</w:t>
            </w:r>
          </w:p>
        </w:tc>
      </w:tr>
    </w:tbl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i/>
        </w:rPr>
        <w:t>Примечание</w:t>
      </w:r>
      <w:r>
        <w:rPr>
          <w:rFonts w:cs="Arial" w:ascii="Arial" w:hAnsi="Arial"/>
          <w:i/>
        </w:rPr>
        <w:t>: ТЛ  в PNR изменился в соответствии с ДС</w:t>
      </w:r>
    </w:p>
    <w:p>
      <w:pPr>
        <w:pStyle w:val="Heading1"/>
        <w:rPr/>
      </w:pPr>
      <w:r>
        <w:rPr/>
        <w:t>2. Поиск заказов и постановка их в очередь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ind w:left="708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86</w:t>
      </w:r>
    </w:p>
    <w:p>
      <w:pPr>
        <w:pStyle w:val="TextBody"/>
        <w:rPr/>
      </w:pPr>
      <w:r>
        <w:rPr/>
        <w:t>В ответ система выдает на экран «маску»:</w:t>
      </w:r>
    </w:p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>¦ ДАТА ДОСТАВКИ(1) +      ¦ ДАТА ДОСТАВКИ(2) +      ¦ БИЛЕТЫ +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ДАТА ТАЙМ-ЛИМ  +      ¦ ТИП Т-ЛИМ +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ВРЕМЯ Т-ЛИМ С  +    ¦ ДО +    ¦ ПЗ+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РАЙОН ДОСТАВКИ +      ¦ ДОСТАВЩИК + 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СЛУЖБА         +    ¦ ОРГАНИЗАЦИЯ +   ¦</w:t>
            </w:r>
          </w:p>
        </w:tc>
      </w:tr>
      <w:tr>
        <w:trPr/>
        <w:tc>
          <w:tcPr>
            <w:tcW w:w="9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НОМЕР ОЧЕРЕДИ  +   ¦+›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: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"/>
        <w:gridCol w:w="6225"/>
      </w:tblGrid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СТАВКИ(1)  (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апазон дат доставки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ат даты: ДДММГГ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ЛЕТ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знак наличия билета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билет не продан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билет продан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ТАЙМ–Л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предельного срока выкупа билета (если билет не продан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Т–Л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установки тайм–лимита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 – тайм–лимит установлен вручную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– тайм–лимит установлен автоматически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 Т–ЛИМ С Д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апазон времени предельного срока выкупа билета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З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знак ввода в PNR реплики «ПРЕДВАРИТЕЛЬНЫЙ ЗАКАЗ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запрос ПЗ)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 ДОСТАВ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Код маршрута доставки (сравнивается с внесенным в </w:t>
            </w:r>
            <w:r>
              <w:rPr>
                <w:rFonts w:cs="Arial" w:ascii="Arial" w:hAnsi="Arial"/>
                <w:sz w:val="22"/>
                <w:lang w:val="en-US"/>
              </w:rPr>
              <w:t>PNR</w:t>
            </w:r>
            <w:r>
              <w:rPr>
                <w:rFonts w:cs="Arial" w:ascii="Arial" w:hAnsi="Arial"/>
                <w:sz w:val="22"/>
              </w:rPr>
              <w:t xml:space="preserve"> при добавлении его в документы на доставку -  запрос «ДС»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СТАВЩ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доставщика  (картотека «ДСТ»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УЖБ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ужба, осуществляющая контроль за доставкой билетов (картотека «СЛЖ»). 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организации, осуществляющей доставку (картотека «ФИР»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ОЧЕРЕ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Динамически создаваемая очередь, в которую ставятся найденные </w:t>
            </w:r>
            <w:r>
              <w:rPr>
                <w:rFonts w:cs="Arial" w:ascii="Arial" w:hAnsi="Arial"/>
                <w:sz w:val="22"/>
                <w:lang w:val="en-US"/>
              </w:rPr>
              <w:t>PNR</w:t>
            </w:r>
            <w:r>
              <w:rPr>
                <w:rFonts w:cs="Arial" w:ascii="Arial" w:hAnsi="Arial"/>
                <w:sz w:val="22"/>
              </w:rPr>
              <w:t xml:space="preserve">. Номер очереди задается в диапазоне от 200 до 300.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Если поле не заполнено, то выдается список </w:t>
            </w:r>
            <w:r>
              <w:rPr>
                <w:rFonts w:cs="Arial" w:ascii="Arial" w:hAnsi="Arial"/>
                <w:sz w:val="22"/>
                <w:lang w:val="en-US"/>
              </w:rPr>
              <w:t>PNR</w:t>
            </w:r>
            <w:r>
              <w:rPr>
                <w:rFonts w:cs="Arial" w:ascii="Arial" w:hAnsi="Arial"/>
                <w:sz w:val="22"/>
              </w:rPr>
              <w:t>, удовлетворяющих заданным условиям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бязательным для заполнения является только поле «ДАТА ДОСТАВКИ(1)».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ри отправлении заполненной маски в систему происходит поиск </w:t>
      </w:r>
      <w:r>
        <w:rPr>
          <w:rFonts w:cs="Arial" w:ascii="Arial" w:hAnsi="Arial"/>
          <w:sz w:val="22"/>
          <w:lang w:val="en-US"/>
        </w:rPr>
        <w:t>PNR</w:t>
      </w:r>
      <w:r>
        <w:rPr>
          <w:rFonts w:cs="Arial" w:ascii="Arial" w:hAnsi="Arial"/>
          <w:sz w:val="22"/>
        </w:rPr>
        <w:t>, удовлетворяющих заданным в маске условиям.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Если система не нашла соответствующих </w:t>
      </w:r>
      <w:r>
        <w:rPr>
          <w:rFonts w:cs="Arial" w:ascii="Arial" w:hAnsi="Arial"/>
          <w:sz w:val="22"/>
          <w:lang w:val="en-US"/>
        </w:rPr>
        <w:t>PNR</w:t>
      </w:r>
      <w:r>
        <w:rPr>
          <w:rFonts w:cs="Arial" w:ascii="Arial" w:hAnsi="Arial"/>
          <w:sz w:val="22"/>
        </w:rPr>
        <w:t>, выдается сообщение:</w:t>
      </w:r>
    </w:p>
    <w:p>
      <w:pPr>
        <w:pStyle w:val="Style13"/>
        <w:rPr>
          <w:sz w:val="22"/>
        </w:rPr>
      </w:pPr>
      <w:r>
        <w:rPr>
          <w:sz w:val="22"/>
        </w:rPr>
        <w:tab/>
        <w:t>не найдено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ab/>
        <w:t xml:space="preserve">Если </w:t>
      </w:r>
      <w:r>
        <w:rPr>
          <w:rFonts w:cs="Arial" w:ascii="Arial" w:hAnsi="Arial"/>
          <w:sz w:val="22"/>
          <w:lang w:val="en-US"/>
        </w:rPr>
        <w:t>PNR</w:t>
      </w:r>
      <w:r>
        <w:rPr>
          <w:rFonts w:cs="Arial" w:ascii="Arial" w:hAnsi="Arial"/>
          <w:sz w:val="22"/>
        </w:rPr>
        <w:t xml:space="preserve"> найдены, то в зависимости от заполнения поля «номер очереди выдается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мер очереди не задан</w:t>
      </w:r>
    </w:p>
    <w:p>
      <w:pPr>
        <w:pStyle w:val="TextBody"/>
        <w:ind w:left="780" w:hanging="0"/>
        <w:rPr/>
      </w:pPr>
      <w:r>
        <w:rPr>
          <w:rFonts w:cs="Arial" w:ascii="Arial" w:hAnsi="Arial"/>
          <w:sz w:val="22"/>
        </w:rPr>
        <w:t xml:space="preserve">Список </w:t>
      </w:r>
      <w:r>
        <w:rPr>
          <w:rFonts w:cs="Arial" w:ascii="Arial" w:hAnsi="Arial"/>
          <w:sz w:val="22"/>
          <w:lang w:val="en-US"/>
        </w:rPr>
        <w:t>PNR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Номер очереди задан</w:t>
      </w:r>
    </w:p>
    <w:p>
      <w:pPr>
        <w:pStyle w:val="Style13"/>
        <w:rPr/>
      </w:pPr>
      <w:r>
        <w:rPr>
          <w:sz w:val="22"/>
          <w:lang w:val="en-US" w:eastAsia="en-US"/>
        </w:rPr>
        <w:t>n</w:t>
      </w:r>
      <w:r>
        <w:rPr>
          <w:sz w:val="22"/>
        </w:rPr>
        <w:t xml:space="preserve">1 ЗАпИсеЙ нАХоДЯТСЯ В ОЧЕРЕДИ </w:t>
      </w:r>
      <w:r>
        <w:rPr>
          <w:sz w:val="22"/>
          <w:lang w:val="en-US" w:eastAsia="en-US"/>
        </w:rPr>
        <w:t>N</w:t>
      </w:r>
      <w:r>
        <w:rPr>
          <w:sz w:val="22"/>
        </w:rPr>
        <w:t>2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Где: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1 – количество </w:t>
      </w:r>
      <w:r>
        <w:rPr>
          <w:rFonts w:cs="Arial" w:ascii="Arial" w:hAnsi="Arial"/>
          <w:sz w:val="22"/>
          <w:lang w:val="en-US"/>
        </w:rPr>
        <w:t>PNR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2 – номер очереди</w:t>
      </w:r>
    </w:p>
    <w:p>
      <w:pPr>
        <w:pStyle w:val="TextBody"/>
        <w:rPr/>
      </w:pPr>
      <w:r>
        <w:rPr>
          <w:rFonts w:cs="Arial" w:ascii="Arial" w:hAnsi="Arial"/>
          <w:sz w:val="22"/>
          <w:lang w:val="en-US"/>
        </w:rPr>
        <w:t>PNR</w:t>
      </w:r>
      <w:r>
        <w:rPr>
          <w:rFonts w:cs="Arial" w:ascii="Arial" w:hAnsi="Arial"/>
          <w:sz w:val="22"/>
        </w:rPr>
        <w:t xml:space="preserve"> помещаются в очередь пульта, создавшего запрос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ы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 «номер очереди» не заполнено. Билет не оформлен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¦ ДАТА ДОСТАВКИ(1) +061205¦ ДАТА ДОСТАВКИ(2) +      ¦ БИЛЕТЫ +0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ДАТА ТАЙМ-ЛИМ  +061205¦ ТИП Т-ЛИМ +А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ВРЕМЯ Т-ЛИМ С  +1359¦ ДО +    ¦ ПЗ+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РАЙОН ДОСТАВКИ +М1    ¦ ДОСТАВЩИК +МТ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СЛУЖБА         +    ¦ ОРГАНИЗАЦИЯ + 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НОМЕР ОЧЕРЕДИ  +   ¦+›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данным условиям соответствуют 3 </w:t>
      </w:r>
      <w:r>
        <w:rPr>
          <w:rFonts w:cs="Arial" w:ascii="Arial" w:hAnsi="Arial"/>
          <w:sz w:val="22"/>
          <w:lang w:val="en-US"/>
        </w:rPr>
        <w:t>PNR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ное сообщение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ВЫКУП В КАССЕ ДО 06.12.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1 мневники                           НИКОНОВ      045683  ВНКПЛК НК1  17ДЕК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2 мневники                           КАРПОВ       045684  ВНКПЛК НК1  17ДЕК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3 мневники                           ПЕРОВА       0456В1  ВНКПЛК НК1  17ДЕК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 «номер очереди»  заполнено. Билет не оформлен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¦ ДАТА ДОСТАВКИ(1) +061205¦ ДАТА ДОСТАВКИ(2) +      ¦ БИЛЕТЫ +0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ДАТА ТАЙМ-ЛИМ  +061205¦ ТИП Т-ЛИМ +А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ВРЕМЯ Т-ЛИМ С  +1359¦ ДО +    ¦ ПЗ+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РАЙОН ДОСТАВКИ +М1    ¦ ДОСТАВЩИК +МТ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СЛУЖБА         +    ¦ ОРГАНИЗАЦИЯ + 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НОМЕР ОЧЕРЕДИ  +201¦+›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данным условиям соответствуют 3 </w:t>
      </w:r>
      <w:r>
        <w:rPr>
          <w:rFonts w:cs="Arial" w:ascii="Arial" w:hAnsi="Arial"/>
          <w:sz w:val="22"/>
          <w:lang w:val="en-US"/>
        </w:rPr>
        <w:t>PNR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ное сообщение:</w:t>
      </w:r>
    </w:p>
    <w:p>
      <w:pPr>
        <w:pStyle w:val="Style13"/>
        <w:rPr>
          <w:sz w:val="20"/>
        </w:rPr>
      </w:pPr>
      <w:r>
        <w:rPr>
          <w:sz w:val="20"/>
        </w:rPr>
        <w:t>3 ЗАПИСЕЙ НАХОДЯТСЯ В ОЧЕРЕДИ 201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 «номер очереди» не заполнено. Билет оформлен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¦ ДАТА ДОСТАВКИ(1) +061205¦ ДАТА ДОСТАВКИ(2) +      ¦ БИЛЕТЫ +1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ДАТА ТАЙМ-ЛИМ  +051205¦ ТИП Т-ЛИМ +А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ВРЕМЯ Т-ЛИМ С  +1359¦ ДО +    ¦ ПЗ+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РАЙОН ДОСТАВКИ +М1    ¦ ДОСТАВЩИК +МТ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СЛУЖБА         +    ¦ ОРГАНИЗАЦИЯ + 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НОМЕР ОЧЕРЕДИ  +   ¦+›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ное сообщение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ПИСОК ЗАКАЗОВ НА ДОСТАВКУ НА 06.12.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0 ВОРОНЦОВО ПОЛЕ                     НИКОНОВ      045683  ВНКПЛК НК1  17ДЕК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1 ЯУЗСКАЯ 1                          КАРПОВ       045684  ВНКПЛК НК1  17ДЕК0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02 СОЛЯНКА 1                          ПЕРОВА       0456В1  ВНКПЛК НК1  17ДЕК05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 «номер очереди» заполнено. Билет оформлен. 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¦ ДАТА ДОСТАВКИ(1) +061205¦ ДАТА ДОСТАВКИ(2) +      ¦ БИЛЕТЫ +1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ДАТА ТАЙМ-ЛИМ  +      ¦ ТИП Т-ЛИМ +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ВРЕМЯ Т-ЛИМ С  +    ¦ ДО +    ¦ ПЗ+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РАЙОН ДОСТАВКИ +М1    ¦ ДОСТАВЩИК +МТ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СЛУЖБА         +    ¦ ОРГАНИЗАЦИЯ +   ¦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НОМЕР ОЧЕРЕДИ  +202¦+›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ное сообщение:</w:t>
      </w:r>
    </w:p>
    <w:p>
      <w:pPr>
        <w:pStyle w:val="Style13"/>
        <w:rPr>
          <w:sz w:val="20"/>
        </w:rPr>
      </w:pPr>
      <w:r>
        <w:rPr>
          <w:sz w:val="20"/>
        </w:rPr>
        <w:t>3 ЗАПИСЕЙ НАХОДЯТСЯ В ОЧЕРЕДИ 20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3. Обработка динамической  очереди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/(Номер очереди)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запросу рассматривается очередь пульта, с которого подается запрос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просмотра количества сообщений в очереди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Р/(Номер очереди) 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ы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ОЧР/202›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2ДЕК 11:06    МОВТ04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ЕРЕДЬ                                         ДЕНЬ     ВСЕГО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2                                              Д0         3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О/202›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==   ОЧЕРЕДЬ N 202   ==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045683          СТАТУС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19МОС ТКПГВЦ1424 МОВТ04 01ДЕК05 13:59 ТКП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 НИКОНОВ/ПЕТР(М)/БП /РФ/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1   ОЛ-515   Э 17ДЕК05 ВНК ПЛК НК1   0800 0900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Т- 1  Н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Р- 1  А- (YY) ВОРОНЦОВО ПОЛЕ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А- (YY) ВОРОНЦОВО ПОЛЕ 5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Д- 06.12.05,М1,---,МТ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</w:rPr>
        <w:t xml:space="preserve">Переход к следующему сообщению в очереди: </w:t>
      </w:r>
      <w:r>
        <w:rPr>
          <w:rFonts w:cs="Courier New" w:ascii="Courier New" w:hAnsi="Courier New"/>
          <w:sz w:val="22"/>
        </w:rPr>
        <w:t>ОИ.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</w:rPr>
        <w:t xml:space="preserve">Переход к предыдущему сообщению в очереди: </w:t>
      </w:r>
      <w:r>
        <w:rPr>
          <w:rFonts w:cs="Courier New" w:ascii="Courier New" w:hAnsi="Courier New"/>
          <w:sz w:val="22"/>
        </w:rPr>
        <w:t>ОИН.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</w:rPr>
        <w:t xml:space="preserve">Возврат к первому сообщению в очереди: </w:t>
      </w:r>
      <w:r>
        <w:rPr>
          <w:rFonts w:cs="Courier New" w:ascii="Courier New" w:hAnsi="Courier New"/>
          <w:sz w:val="22"/>
        </w:rPr>
        <w:t>О.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</w:rPr>
        <w:t xml:space="preserve">Переход к следующему сообщению в очереди и аннулирование текущего: </w:t>
      </w:r>
      <w:r>
        <w:rPr>
          <w:rFonts w:cs="Courier New" w:ascii="Courier New" w:hAnsi="Courier New"/>
          <w:sz w:val="22"/>
        </w:rPr>
        <w:t>ОУ.</w:t>
      </w:r>
    </w:p>
    <w:p>
      <w:pPr>
        <w:pStyle w:val="TextBody"/>
        <w:spacing w:before="0" w:after="120"/>
        <w:ind w:left="708" w:hanging="0"/>
        <w:rPr/>
      </w:pPr>
      <w:r>
        <w:rPr>
          <w:rFonts w:cs="Arial" w:ascii="Arial" w:hAnsi="Arial"/>
          <w:sz w:val="22"/>
        </w:rPr>
        <w:t xml:space="preserve">Выход из очереди: </w:t>
      </w:r>
      <w:r>
        <w:rPr>
          <w:rFonts w:cs="Courier New" w:ascii="Courier New" w:hAnsi="Courier New"/>
          <w:sz w:val="22"/>
        </w:rPr>
        <w:t>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Arial" w:hAnsi="Arial" w:cs="Aria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47:00Z</dcterms:created>
  <dc:creator>-</dc:creator>
  <dc:description/>
  <dc:language>en-US</dc:language>
  <cp:lastModifiedBy>-</cp:lastModifiedBy>
  <dcterms:modified xsi:type="dcterms:W3CDTF">2006-09-22T09:52:00Z</dcterms:modified>
  <cp:revision>14</cp:revision>
  <dc:subject/>
  <dc:title>2</dc:title>
</cp:coreProperties>
</file>