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ru-RU" w:eastAsia="zxx" w:bidi="ar-SA"/>
        </w:rPr>
        <w:t xml:space="preserve">ИНСТРУКЦИЯ 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ru-RU" w:eastAsia="zxx" w:bidi="ar-SA"/>
        </w:rPr>
        <w:t xml:space="preserve">ПО ОБРАБОТКЕ ОЧЕРЕДЕЙ АГЕНТСТВА </w:t>
      </w:r>
    </w:p>
    <w:p>
      <w:pPr>
        <w:sectPr>
          <w:type w:val="nextPage"/>
          <w:pgSz w:w="11906" w:h="16838"/>
          <w:pgMar w:left="1412" w:right="1412" w:gutter="0" w:header="0" w:top="1412" w:footer="0" w:bottom="1412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ru-RU" w:eastAsia="zxx" w:bidi="ar-SA"/>
        </w:rPr>
        <w:t xml:space="preserve"> </w:t>
      </w:r>
    </w:p>
    <w:p>
      <w:pPr>
        <w:pStyle w:val="TextBody"/>
        <w:spacing w:before="0" w:after="120"/>
        <w:rPr/>
      </w:pPr>
      <w:r>
        <w:rPr/>
        <w:t>ОГЛАВЛЕНИЕ</w:t>
      </w:r>
    </w:p>
    <w:p>
      <w:pPr>
        <w:sectPr>
          <w:footerReference w:type="default" r:id="rId2"/>
          <w:type w:val="nextPage"/>
          <w:pgSz w:w="11906" w:h="16838"/>
          <w:pgMar w:left="1412" w:right="1412" w:gutter="0" w:header="0" w:top="1412" w:footer="709" w:bottom="1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081" w:leader="dot"/>
        </w:tabs>
        <w:spacing w:before="360" w:after="0"/>
        <w:rPr/>
      </w:pPr>
      <w:hyperlink w:anchor="1.1._Общие_принципы_работы_с_очередями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1. Общие принципы работы с очередями</w:t>
          <w:tab/>
          <w:t>3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2.2._СОСТОЯНИЕ_ОЧЕРЕДЕЙ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2. СОСТОЯНИЕ ОЧЕРЕДЕЙ</w:t>
          <w:tab/>
          <w:t>4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_toc226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3. ЗАПРОСЫ ДЛЯ ПРОСМОТРА PNR В ОЧЕРЕДЯХ</w:t>
          <w:tab/>
          <w:t>5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1.3.1._Открытие_очереди_для_просмотра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1. Открытие очереди для просмотра</w:t>
          <w:tab/>
          <w:t>5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2.3.2._Переход_к_следующему/предыдущему_PNR_в_очереди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2. Переход к следующему/предыдущему PNR в очереди</w:t>
          <w:tab/>
          <w:t>6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3.3.3._Переход_к_следующему/предыдущему_PNR_в_очереди__и_одновременно_удаление__из_очереди_только_что_просмотренного_PNR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3. Переход к следующему/предыдущему PNR в очереди  и одновременно удаление  из очереди только что просмотренного PNR</w:t>
          <w:tab/>
          <w:t>6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4.3.4._Возврат_к_первому_сообщению_в_очереди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4. Возврат к первому сообщению в очереди</w:t>
          <w:tab/>
          <w:t>6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5.3.5._Завершение_просмотра_очереди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5. Завершение просмотра очереди</w:t>
          <w:tab/>
          <w:t>7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6.3.6._Просмотр_очереди_в_виде_списка_пассажиров._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 xml:space="preserve">3.6. Просмотр очереди в виде списка пассажиров. </w:t>
          <w:tab/>
          <w:t>7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4.4._ПОСТАНОВКА__PNR_В_ОЧЕРЕДЬ.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4. ПОСТАНОВКА  PNR В ОЧЕРЕДЬ.</w:t>
          <w:tab/>
          <w:t>8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4.1.4.1_Ручная_постановка_PNR_в_очередь_агентства,_в_котором_было_создано_данное_PNR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4.1 Ручная постановка PNR в очередь агентства, в котором было создано данное PNR</w:t>
          <w:tab/>
          <w:t>8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4.2.4.2_Автоматическая_постановка_PNR_в_очередь_агентства_или_пункта_продажи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4.2 Автоматическая постановка PNR в очередь агентства или пункта продажи.</w:t>
          <w:tab/>
          <w:t>9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_toc434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5. ОБРАБОТКА ОЧЕРЕДЕЙ.</w:t>
          <w:tab/>
          <w:t>10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1.5.1._Обработка_очереди_PNR,_поднятых_с_листа_ожидания_(очередь_13)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1. Обработка очереди PNR, поднятых с листа ожидания (очередь 13).</w:t>
          <w:tab/>
          <w:t>10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2.5.2._Обработка_PNR,_требующих_ручного_подтверждения_(очередь_111)._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 xml:space="preserve">5.2. Обработка PNR, требующих ручного подтверждения (очередь 111). </w:t>
          <w:tab/>
          <w:t>10</w:t>
        </w:r>
      </w:hyperlink>
    </w:p>
    <w:p>
      <w:pPr>
        <w:pStyle w:val="Contents3"/>
        <w:tabs>
          <w:tab w:val="clear" w:pos="708"/>
          <w:tab w:val="right" w:pos="9081" w:leader="dot"/>
        </w:tabs>
        <w:rPr/>
      </w:pPr>
      <w:hyperlink w:anchor="5.2.1.5.2.1_Обработка_PNR_с_запросом_на_спец._обслуживание.|outline">
        <w:r>
          <w:rPr>
            <w:rStyle w:val="Index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5.2.1 Обработка PNR с запросом на спец. обслуживание.</w:t>
          <w:tab/>
          <w:t>10</w:t>
        </w:r>
      </w:hyperlink>
    </w:p>
    <w:p>
      <w:pPr>
        <w:pStyle w:val="Contents3"/>
        <w:tabs>
          <w:tab w:val="clear" w:pos="708"/>
          <w:tab w:val="right" w:pos="9081" w:leader="dot"/>
        </w:tabs>
        <w:rPr/>
      </w:pPr>
      <w:hyperlink w:anchor="5.2.2.5.2.2_Обработка_PNR,_требующих_ручного_подтверждения.|outline">
        <w:r>
          <w:rPr>
            <w:rStyle w:val="Index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5.2.2 Обработка PNR, требующих ручного подтверждения.</w:t>
          <w:tab/>
          <w:t>11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3.5.3.__Обработка_PNR_при_изменении_расписания_(очередь_7)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3.  Обработка PNR при изменении расписания (очередь 7).</w:t>
          <w:tab/>
          <w:t>11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4.5.4._Обработка_PNR_с_тайм-лимитом_(очереди_9,_10,11,12)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4. Обработка PNR с тайм-лимитом (очереди 9, 10,11,12).</w:t>
          <w:tab/>
          <w:t>11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5.5.5.__Обработка_групповых_PNR_с_тайм-лимитом_(Очередь_51)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5.  Обработка групповых PNR с тайм-лимитом (Очередь 51).</w:t>
          <w:tab/>
          <w:t>12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7.6._Помещение__PNR,_из_которых_сформирован_список_пассажиров_на_рейс,_в_очередь.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6. Помещение  PNR, из которых сформирован список пассажиров на рейс, в очередь.</w:t>
          <w:tab/>
          <w:t>13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8.7._ПЕРЕЧЕНЬ_СУЩЕСТВУЮЩИХ_ОЧЕРЕДЕЙ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7. ПЕРЕЧЕНЬ СУЩЕСТВУЮЩИХ ОЧЕРЕДЕЙ</w:t>
          <w:tab/>
          <w:t>14</w:t>
        </w:r>
      </w:hyperlink>
    </w:p>
    <w:p>
      <w:pPr>
        <w:sectPr>
          <w:type w:val="continuous"/>
          <w:pgSz w:w="11906" w:h="16838"/>
          <w:pgMar w:left="1412" w:right="1412" w:gutter="0" w:header="0" w:top="1412" w:footer="709" w:bottom="12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9081" w:leader="dot"/>
        </w:tabs>
        <w:spacing w:before="360" w:after="0"/>
        <w:ind w:left="0" w:hanging="0"/>
        <w:rPr>
          <w:rFonts w:eastAsia="Times New Roman" w:cs="Times New Roman"/>
          <w:b/>
          <w:b/>
          <w:cap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1. Общие принципы работы с очередями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В системе предусмотрен механизм обработки очередей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.  В очередь  поступают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ассажиров, с которыми агенту требуется установить контакт. Необходимость этого возникает в случае изменения расписания рейса, на который забронировано место, пересадки пассажира на другой рейс, подтверждения листа ожидания и.т.д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 Очередь агентства может быть разделена по пунктам продажи и пультам. Если очередь привязана к пункту продажи, то PNR поступают в очередь того пункта продажи, где они были созданы; если очередь привязана к пульту,  то PNR поступают в очередь того пульта, с которого они были созданы.  Каждая очередь имеет свой идентификационный номер. Номер очереди представляет собой  целое число, максимально трехзначное. 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Подсистема обработки очередей поддерживает 3 уровня приоритетности ручной обработки PNR. PNR с 1-м уровнем приоритетности  должны быть обработаны в тот же день, в который они поставлены в очередь. PNR со 2-м уровнем приоритетности должны быть обработаны в течение 1-2 дней. PNR с 3-м уровнем приоритетности  могут подождать своей обработки 3 дня и более. Есл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риоритетами 1 и 2   не обработаны в соответствующие сроки, то им присваивается нулевой приоритет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2. СОСТОЯНИЕ ОЧЕРЕДЕЙ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ля определения состояния очередей используется запрос ОЧР с параметрами и без парамет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запрос  ОЧР без  параметров показывает очереди агентства оператора, подавшего запрос.</w:t>
      </w:r>
    </w:p>
    <w:p>
      <w:pPr>
        <w:pStyle w:val="TextBody"/>
        <w:ind w:left="0" w:right="0" w:firstLine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ОЧР›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0АПР 09:46  00118580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ОЧЕРЕДЬ               СЕАНС                     ДЕНЬ     ВСЕГО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0                    ТКП                       Д3         1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4                    ТКП                       Д0         1</w:t>
      </w:r>
    </w:p>
    <w:p>
      <w:pPr>
        <w:pStyle w:val="TextBody"/>
        <w:ind w:left="0" w:right="0" w:firstLine="708"/>
        <w:jc w:val="both"/>
        <w:rPr/>
      </w:pPr>
      <w:r>
        <w:rPr/>
        <w:t>В ответе указывается информация только об очередях, в которых есть сообщения. В 3-тьей строке  указывается дата и время подачи запроса. Следующая строка - заголовок колонок. Колонки имеют следующее назначение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7722"/>
      </w:tblGrid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чередь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идентификационный номер очереди; если в этом поле стоят пробелы, это означает, что несколько последовательных строк  относятся к одной очеред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еанс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код авиакомпании, в сеансе которой создавались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ень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ровень приоритетности PNR в очереди; обозначения “Д1”, “Д2”,“Д3” и «Д0» указывают соответственно на 1-й, 2-й,  3-й  и 0-й уровень приоритетности обработки. 0-й уровень устанавливается, если для очереди не указана приоритетность или срок обработки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ист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сего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оличество PNR в соответствующей очереди с соответствующим приоритетом</w:t>
            </w:r>
          </w:p>
          <w:p>
            <w:pPr>
              <w:pStyle w:val="2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Если информация не помещается на один экран, оператор может листать выданную информацию запросами “Вперед” и “Назад”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Если все очереди пустые, то в ответ на запрос с указанным параметром выдается сообщение:</w:t>
      </w:r>
    </w:p>
    <w:p>
      <w:pPr>
        <w:pStyle w:val="Style15"/>
        <w:jc w:val="both"/>
        <w:rPr/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  <w:t>ВСЕ ОЧЕРЕДИ ПУСТЫЕ</w:t>
      </w:r>
      <w:r>
        <w:rPr>
          <w:rFonts w:eastAsia="Times New Roman" w:cs="Times New Roman"/>
          <w:caps/>
          <w:color w:val="auto"/>
          <w:sz w:val="24"/>
          <w:szCs w:val="20"/>
          <w:lang w:val="en-US" w:eastAsia="en-US" w:bidi="ar-SA"/>
        </w:rPr>
        <w:t xml:space="preserve"> </w:t>
        <w:tab/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TextBody"/>
        <w:rPr>
          <w:rFonts w:eastAsia="Times New Roman" w:cs="Times New Roman"/>
          <w:caps/>
          <w:color w:val="FF6600"/>
          <w:sz w:val="22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FF6600"/>
          <w:sz w:val="22"/>
          <w:szCs w:val="20"/>
          <w:lang w:val="ru-RU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запрос ОЧР{/Ном_очереди} {(принадлежность очереди)}(кт)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оказывает состояние выбранной очереди; в зависимости от кода, указанного параметром «принадлежность очереди» (код агентства, код пункта продажи, код пульта) - это очередь агентства, пункта продажи или пульта 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ОЧР/7/19МОС›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21МАР 11:00     19МОС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ОЧЕРЕДЬ                ППР                      ДЕНЬ     ВСЕГО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.  7.  .   СЕДЬМАЯ.     00118580.                д 1.     .  1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                      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пл142300.                Д 1.     .  1.</w:t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о умолчанию (запрос ОЧР без параметров) указываются очереди пункта продажи  пульта, с которого выполняется запрос.</w:t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3. ЗАПРОСЫ ДЛЯ ПРОСМОТРА PNR В ОЧЕРЕДЯХ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1. Открытие очереди для просмотра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0"/>
          <w:szCs w:val="20"/>
          <w:lang w:val="en-US" w:eastAsia="en-US" w:bidi="ar-SA"/>
        </w:rPr>
        <w:t>О/(Номер){/принад.очр}{*Д(приоритет)}{/нач.диап/кон. диап}(кт)</w:t>
      </w:r>
    </w:p>
    <w:p>
      <w:pPr>
        <w:pStyle w:val="TextBody"/>
        <w:ind w:left="708" w:right="0" w:hanging="0"/>
        <w:rPr/>
      </w:pPr>
      <w:r>
        <w:rPr/>
        <w:t>Параметры запроса:</w:t>
      </w:r>
    </w:p>
    <w:tbl>
      <w:tblPr>
        <w:tblW w:w="8522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80"/>
        <w:gridCol w:w="6092"/>
      </w:tblGrid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</w:t>
              <w:tab/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од запрос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омер</w:t>
              <w:tab/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омер очереди для просмот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надлежность  очереди</w:t>
            </w:r>
          </w:p>
          <w:p>
            <w:pPr>
              <w:pStyle w:val="2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  <w:p>
            <w:pPr>
              <w:pStyle w:val="2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од агентства, или код пункта продажи, или код пульта,  которым принадлежит очередь</w:t>
            </w:r>
          </w:p>
          <w:p>
            <w:pPr>
              <w:pStyle w:val="2"/>
              <w:rPr/>
            </w:pPr>
            <w:r>
              <w:rPr/>
              <w:t>по умолчанию берется текущий пункт продажи оператора, подавшего запрос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знак ввода приоритет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оритет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овень срочности обработки PNR (1,2 или 3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чало диапазона/ конец диапазона</w:t>
            </w:r>
          </w:p>
          <w:p>
            <w:pPr>
              <w:pStyle w:val="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идентификатор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в очереди. Задавая в запросе идентификаторы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можно  просматривать только часть очереди.  Идентификаторы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указываются в ответном сообщении на запрос «ОЛ» (просмотр очереди в виде списка). </w:t>
            </w:r>
          </w:p>
        </w:tc>
      </w:tr>
    </w:tbl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 успешном выполнении запроса на экран выдается первое PNR из очереди (или из фрагмента очереди) в виде, соответствующем стандартному виду PNR на экране, с указанием в верхней строке экрана номера просматриваемой очереди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росмотр очереди в зависимости от значения параметра «принадлежность очеред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Код агентства</w:t>
      </w:r>
    </w:p>
    <w:p>
      <w:pPr>
        <w:pStyle w:val="TextBody"/>
        <w:ind w:left="78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запросе должен быть указан код агентства оператора, подавшего запрос. Просмотр очереди других агентств запрещен (сообщение 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en-US" w:eastAsia="en-US" w:bidi="ar-SA"/>
        </w:rPr>
        <w:t>ДОСТУП ЗАПРЕЩЕН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)</w:t>
      </w:r>
    </w:p>
    <w:p>
      <w:pPr>
        <w:pStyle w:val="TextBody"/>
        <w:ind w:left="780" w:right="0" w:hanging="0"/>
        <w:jc w:val="both"/>
        <w:rPr/>
      </w:pPr>
      <w:r>
        <w:rPr>
          <w:rFonts w:eastAsia="Arial" w:cs="Arial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очередь выходят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, созданные в пункте продажи оператора при работе во всех сеансах.</w:t>
      </w:r>
    </w:p>
    <w:p>
      <w:pPr>
        <w:pStyle w:val="TextBody"/>
        <w:ind w:left="78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Если нет привязки к агентству, то просмотреть очередь нельзя.</w:t>
      </w:r>
    </w:p>
    <w:p>
      <w:pPr>
        <w:pStyle w:val="TextBody"/>
        <w:ind w:left="78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ля просмотра в очереди всех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данного агентства оператор должен быть в сеансе ТКП и иметь право исправления ресурс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Код пункта продажи</w:t>
      </w:r>
    </w:p>
    <w:p>
      <w:pPr>
        <w:pStyle w:val="TextBody"/>
        <w:ind w:left="78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запросе должен быть указан код пункта продажи оператора, подавшего запрос. В очередь выходят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, созданные в пункте продажи оператора в сеансе, соответствующем указанному пункту продажи.</w:t>
      </w:r>
    </w:p>
    <w:p>
      <w:pPr>
        <w:pStyle w:val="TextBody"/>
        <w:ind w:left="78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Если нет привязки к пункту продажи, то просмотреть очередь нельз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Код пульта</w:t>
      </w:r>
    </w:p>
    <w:p>
      <w:pPr>
        <w:pStyle w:val="TextBody"/>
        <w:ind w:left="78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запросе должен быть указан код пульта, принадлежащего пункту  продажи оператора, подавшего запрос. В очередь выходят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созданные с указанного пульта. </w:t>
      </w:r>
    </w:p>
    <w:p>
      <w:pPr>
        <w:pStyle w:val="TextBody"/>
        <w:ind w:left="78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Если нет привязки к пульту, то просмотреть очередь нельзя.</w:t>
      </w:r>
    </w:p>
    <w:p>
      <w:pPr>
        <w:pStyle w:val="TextBody"/>
        <w:ind w:left="78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  <w:r>
        <w:br w:type="page"/>
      </w:r>
    </w:p>
    <w:p>
      <w:pPr>
        <w:pStyle w:val="TextBody"/>
        <w:ind w:left="0" w:right="0" w:firstLine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ные сообщения на нестандартные ситуац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 пульта ранее был подан запрос на просмотр другой очереди и не подан запрос на  завершение просмотра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СНАЧАЛА ВЫЙДИТЕ ИЗ ОЧЕРЕД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араметры  набраны неверно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ФОРМАТ НЕВЕРЕН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очереди нет деления на приоритеты, в то время как в запросе параметр “приоритет” присутствует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ФОРМАТ НЕВЕРЕН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очереди нет ни одного PNR:</w:t>
      </w:r>
    </w:p>
    <w:p>
      <w:pPr>
        <w:pStyle w:val="Style15"/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  <w:t>ОЧЕРЕДЬ ПУСТАЯ</w:t>
      </w:r>
    </w:p>
    <w:p>
      <w:pPr>
        <w:pStyle w:val="2"/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иапазон идентификаторов PNR в очереди указан неправильно:</w:t>
      </w:r>
    </w:p>
    <w:p>
      <w:pPr>
        <w:pStyle w:val="Style15"/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  <w:t>ДИАПАЗОН PNR_QUE_ID НЕВЕРЕН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указан диапазон идентификаторов PNR, созданных  в другом агентстве</w:t>
      </w:r>
    </w:p>
    <w:p>
      <w:pPr>
        <w:pStyle w:val="Style16"/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  <w:t>ДОСТУП К PNR АГЕНТСТВА &lt;19МОС&gt; СЕАНСА &lt;ТКП&gt; ЗАПРЕЩЕН</w:t>
      </w:r>
    </w:p>
    <w:p>
      <w:pPr>
        <w:pStyle w:val="2"/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2. Переход к следующему/предыдущему PNR в очереди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ОИ(кт)   переход к следующему сообщению в очереди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ОИН(кт)  переход к предыдущему сообщению в очереди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Если предыдущая просмотренная запись была последней, просмотр очереди начнется с начала, при этом на экране появляется пометка «конец диапазона очереди»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0" w:name="_toc226"/>
      <w:bookmarkEnd w:id="0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3. Переход к следующему/предыдущему PNR в очереди  и одновременно удаление  из очереди только что просмотренного PNR</w:t>
      </w:r>
    </w:p>
    <w:p>
      <w:pPr>
        <w:pStyle w:val="TextBody"/>
        <w:rPr/>
      </w:pPr>
      <w:r>
        <w:rPr/>
        <w:t xml:space="preserve">Формат запроса: </w:t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30"/>
      </w:tblGrid>
      <w:tr>
        <w:trPr/>
        <w:tc>
          <w:tcPr>
            <w:tcW w:w="1368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ОУ(кт)</w:t>
            </w:r>
          </w:p>
        </w:tc>
        <w:tc>
          <w:tcPr>
            <w:tcW w:w="7930" w:type="dxa"/>
            <w:tcBorders/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удаление 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PNR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 из очереди и переход к следующему   сообщению в очереди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ОУН(кт)</w:t>
            </w:r>
          </w:p>
        </w:tc>
        <w:tc>
          <w:tcPr>
            <w:tcW w:w="7930" w:type="dxa"/>
            <w:tcBorders/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удаление 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PNR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 из очереди и переход к предыдущему   сообщению в очеред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По запросам выполняется переход к следующему/предыдущему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и удаление из очереди просмотренног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. Запрос “ОУ” применяется вместо запроса “ОИ” в том случае, если  ручная обработка просмотренного PNR закончена полностью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Если предыдущее просмотренное PNR было последним, то в выдается сообщение: </w:t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конец диапазона очереди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4. Возврат к первому сообщению в очереди</w:t>
      </w:r>
    </w:p>
    <w:p>
      <w:pPr>
        <w:pStyle w:val="2"/>
        <w:rPr/>
      </w:pPr>
      <w:r>
        <w:rPr/>
        <w:tab/>
        <w:t>Если в данный момент пульт находится в состоянии обработки очереди, то по запросу “О” (буква), можно вернуться к первому PNR в очереди, т.е. к началу очереди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5. Завершение просмотра очереди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ОВ(кт)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о этому запросу прекращается просмотр очереди с данного пульта. Состояние очереди и стоящих в ней PNR не изменяется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ные сообщ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 нормальной ситуации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ПУЛЬТ ВЫШЕЛ ИЗ ОЧЕРЕД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ульт не был в режиме просмотра очереди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ПУЛЬТ НЕ В ОЧЕРЕДИ</w:t>
      </w:r>
    </w:p>
    <w:p>
      <w:pPr>
        <w:pStyle w:val="TextBody"/>
        <w:jc w:val="both"/>
        <w:rPr>
          <w:rFonts w:eastAsia="Times New Roman" w:cs="Arial"/>
          <w:color w:val="auto"/>
          <w:sz w:val="22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ab/>
        <w:t>Если одновременно с просмотром очереди сообщения из очереди удалялись, то после просмотра последнего сообщения выполняется автоматический выход из очереди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3.6. Просмотр очереди в виде списка пассажиров.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ОЛ/(номер очереди)(кт)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2"/>
        <w:rPr/>
      </w:pPr>
      <w:r>
        <w:rPr/>
        <w:tab/>
        <w:t xml:space="preserve">По этому запросу выдаются списки пассажиров, </w:t>
      </w:r>
      <w:r>
        <w:rPr>
          <w:lang w:val="en-US"/>
        </w:rPr>
        <w:t>PNR</w:t>
      </w:r>
      <w:r>
        <w:rPr/>
        <w:t xml:space="preserve"> которых находятся в указанной очереди. В списке указывается фамилия пассажира, идентификатор </w:t>
      </w:r>
      <w:r>
        <w:rPr>
          <w:lang w:val="en-US"/>
        </w:rPr>
        <w:t>PNR</w:t>
      </w:r>
      <w:r>
        <w:rPr/>
        <w:t xml:space="preserve"> в очереди, дата постановки </w:t>
      </w:r>
      <w:r>
        <w:rPr>
          <w:lang w:val="en-US"/>
        </w:rPr>
        <w:t>PNR</w:t>
      </w:r>
      <w:r>
        <w:rPr/>
        <w:t xml:space="preserve"> в очередь, номер </w:t>
      </w:r>
      <w:r>
        <w:rPr>
          <w:lang w:val="en-US"/>
        </w:rPr>
        <w:t>PNR</w:t>
      </w:r>
      <w:r>
        <w:rPr/>
        <w:t xml:space="preserve">, дата вылета рейса, класс обслуживания, маршрут, статус бронирования, количество мест в PNR на данном сегменте, признаки наличия в </w:t>
      </w:r>
      <w:r>
        <w:rPr>
          <w:lang w:val="en-US"/>
        </w:rPr>
        <w:t>PNR</w:t>
      </w:r>
      <w:r>
        <w:rPr/>
        <w:t xml:space="preserve"> дополнительной информации (такие же, как в списке пассажиров).</w:t>
      </w:r>
    </w:p>
    <w:p>
      <w:pPr>
        <w:pStyle w:val="2"/>
        <w:rPr/>
      </w:pPr>
      <w:r>
        <w:rPr/>
        <w:tab/>
        <w:t xml:space="preserve">Указывая «*» и номер строки в списке можно вызвать </w:t>
      </w:r>
      <w:r>
        <w:rPr>
          <w:lang w:val="en-US"/>
        </w:rPr>
        <w:t>PNR</w:t>
      </w:r>
      <w:r>
        <w:rPr/>
        <w:t xml:space="preserve"> (так же, как при работе со списком пассажиров).</w:t>
      </w:r>
    </w:p>
    <w:p>
      <w:pPr>
        <w:pStyle w:val="2"/>
        <w:rPr/>
      </w:pPr>
      <w:r>
        <w:rPr/>
        <w:tab/>
        <w:t>После просмотра очереди в виде списка не требуется выходить из очереди.</w:t>
      </w:r>
    </w:p>
    <w:p>
      <w:pPr>
        <w:pStyle w:val="2"/>
        <w:ind w:left="0" w:right="0" w:firstLine="708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 списка: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Л/10›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1 ИРН МХЛ              203805 24MAR0005  044Д20 10АПР05 Э ШРМПЛК НК1   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2 НТШ ББР              165508 22MAR1041  044Д1С 10АПР05 Э ШРМПЛК НК1   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3 ТРИ БББ              164524 24FEB0004  03ЦБ7С 23ФЕВ05 Э ШРМПЛК НК1   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4 ТРИ ААА              164523 24FEB0004  03ЦБ6Ж 23ФЕВ05 Э ШРМПЛК НК1   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5 ДВА БББ              164272 17FEB0004  03ХХМД 22ФЕВ05 Э ШРМПЛК НК1   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6 ДВА ААА              164270 17FEB0004  03ХХЛП 22ФЕВ05 Э ШРМПЛК НК1   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7 БББ БББ              164082 13FEB0005  03ФЦПТ 21ФЕВ05 Э ШРМПЛК НК1   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8 ААА ААА              164080 13FEB0005  03ФЦКВ 21ФЕВ05 Э ШРМПЛК НК1   Т</w:t>
      </w:r>
    </w:p>
    <w:p>
      <w:pPr>
        <w:pStyle w:val="Style16"/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Идентификатор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используется для возможности вызова части очереди. При вызове фрагмента очереди задается диапазон идентификаторо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4. ПОСТАНОВКА  PNR В ОЧЕРЕДЬ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4.1 Ручная постановка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в очередь агентства, в котором было создано данное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</w:p>
    <w:p>
      <w:pPr>
        <w:pStyle w:val="TextBody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Используя запрос ОЧП, оператор может поставить </w:t>
      </w:r>
      <w:r>
        <w:rPr>
          <w:sz w:val="22"/>
          <w:lang w:val="en-US"/>
        </w:rPr>
        <w:t>PNR</w:t>
      </w:r>
      <w:r>
        <w:rPr>
          <w:sz w:val="22"/>
        </w:rPr>
        <w:t xml:space="preserve"> в очередь.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ОЧП/(Номер){*Д(Приоритет)}(кт)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TextBody"/>
        <w:ind w:left="708" w:right="0" w:hanging="0"/>
        <w:rPr/>
      </w:pPr>
      <w:r>
        <w:rPr/>
        <w:t>Параметры запроса:</w:t>
      </w:r>
    </w:p>
    <w:tbl>
      <w:tblPr>
        <w:tblW w:w="8512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622"/>
      </w:tblGrid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ЧП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код запроса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омер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номер очереди, в которую будет поставлено PNR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признак ввода приоритета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оритет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уровень срочности обработки PNR (1,2 или 3)</w:t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ожно поставить только в очередь того агентства, в котором оно было создано. В зависимости от структуры очеред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будет поставлено в очередь пульта или пункта продажи оператора. При постановке в очередь выдается сообщение:</w:t>
      </w:r>
    </w:p>
    <w:p>
      <w:pPr>
        <w:pStyle w:val="Style17"/>
        <w:ind w:left="0" w:right="0" w:hanging="0"/>
        <w:rPr/>
      </w:pP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 xml:space="preserve">ЗАПИСЬ (номер </w:t>
      </w: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>PNR</w:t>
      </w: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 xml:space="preserve">) ПОМЕЩЕНА В ОЧЕРЕДЬ (номер очереди) Д (1/2/3) </w:t>
      </w:r>
    </w:p>
    <w:p>
      <w:pPr>
        <w:pStyle w:val="Style17"/>
        <w:ind w:left="0" w:right="0" w:hanging="0"/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Если очередь не разбита по приоритетам, то в запросе и в ответном сообщении приоритет не указывается.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ример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ОЧП/7*д2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043НДБ          СТАТУС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19МОС ТКПГВЦ1424 МОВТ04 17МАР05 12:48 ТКП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6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1 ННН/ДДД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1  ПЛ-526   Э 06АПР05 ШРМПЛК НК1 1200 17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ТЛ-2000/05АПР05/А (ПО ВРЕМЕНИ МОВ)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Т- 1  Н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ЗАПИСЬ 043НДБ ПОМЕЩЕНА В ОЧЕРЕДЬ 7 д 2</w:t>
      </w:r>
    </w:p>
    <w:p>
      <w:pPr>
        <w:pStyle w:val="TextBody"/>
        <w:ind w:left="0" w:right="0" w:firstLine="4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ные сообщения на нестандартные ситу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риоритет не указан, а очередь разбита по приоритетам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УКАЖИТЕ ДАТ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ля  агентства, в котором создан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 не создано соответствующей очереди </w:t>
      </w:r>
    </w:p>
    <w:p>
      <w:pPr>
        <w:pStyle w:val="Style17"/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НЕВОЗМОЖНО ПОСТАВИТЬ АКТИВНОЕ PNR В ЭТУ ОЧЕРЕД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араметры  набраны неверно</w:t>
      </w:r>
    </w:p>
    <w:p>
      <w:pPr>
        <w:pStyle w:val="Style17"/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ФОРМАТ НЕВЕР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очереди нет деления на приоритеты, в то время как в запросе параметр “приоритет” присутствует:</w:t>
      </w:r>
    </w:p>
    <w:p>
      <w:pPr>
        <w:pStyle w:val="TextBody"/>
        <w:ind w:left="72" w:right="0" w:firstLine="708"/>
        <w:jc w:val="both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ОЧЕРЕДЬ НЕ РАЗБИТА НА ДАТ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 подаче запроса пульт не находился в режиме обработки PNR:</w:t>
      </w:r>
    </w:p>
    <w:p>
      <w:pPr>
        <w:pStyle w:val="TextBody"/>
        <w:ind w:left="72" w:right="0" w:firstLine="708"/>
        <w:jc w:val="both"/>
        <w:rPr>
          <w:rFonts w:ascii="Courier New" w:hAnsi="Courier New" w:eastAsia="Times New Roman" w:cs="Courier New"/>
          <w:caps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aps/>
          <w:color w:val="auto"/>
          <w:sz w:val="22"/>
          <w:szCs w:val="20"/>
          <w:lang w:val="ru-RU" w:eastAsia="zxx" w:bidi="ar-SA"/>
        </w:rPr>
        <w:t>нет активной записи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4.2 Автоматическая постановка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в очередь агентства или пункта продажи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При выполнении запроса передач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другому агентству (*+/агн/сеанс) автоматически поступает  в 20-ую очередь этого агентства.</w:t>
      </w:r>
    </w:p>
    <w:p>
      <w:pPr>
        <w:pStyle w:val="TextBody"/>
        <w:rPr/>
      </w:pPr>
      <w:r>
        <w:rPr>
          <w:sz w:val="22"/>
        </w:rPr>
        <w:tab/>
        <w:t>Просмотр очереди:  О</w:t>
      </w:r>
      <w:r>
        <w:rPr>
          <w:rFonts w:cs="Courier New" w:ascii="Courier New" w:hAnsi="Courier New"/>
          <w:lang w:val="en-US" w:eastAsia="en-US"/>
        </w:rPr>
        <w:t>/</w:t>
      </w:r>
      <w:r>
        <w:rPr>
          <w:rFonts w:cs="Arial"/>
          <w:sz w:val="22"/>
          <w:lang w:val="en-US" w:eastAsia="en-US"/>
        </w:rPr>
        <w:t>20</w:t>
      </w:r>
      <w:r>
        <w:rPr>
          <w:rFonts w:cs="Courier New" w:ascii="Courier New" w:hAnsi="Courier New"/>
          <w:lang w:val="en-US" w:eastAsia="en-US"/>
        </w:rPr>
        <w:t>/(код агентства)</w:t>
      </w:r>
    </w:p>
    <w:p>
      <w:pPr>
        <w:pStyle w:val="TextBody"/>
        <w:rPr/>
      </w:pPr>
      <w:r>
        <w:rPr>
          <w:sz w:val="22"/>
        </w:rPr>
        <w:tab/>
        <w:t xml:space="preserve">При выполнении запроса передачи </w:t>
      </w:r>
      <w:r>
        <w:rPr>
          <w:sz w:val="22"/>
          <w:lang w:val="en-US"/>
        </w:rPr>
        <w:t>PNR</w:t>
      </w:r>
      <w:r>
        <w:rPr>
          <w:sz w:val="22"/>
        </w:rPr>
        <w:t xml:space="preserve"> пункту продажи другого агентства (*+/агн/сеанс/ппр)  , </w:t>
      </w:r>
      <w:r>
        <w:rPr>
          <w:sz w:val="22"/>
          <w:lang w:val="en-US"/>
        </w:rPr>
        <w:t>PNR</w:t>
      </w:r>
      <w:r>
        <w:rPr>
          <w:sz w:val="22"/>
        </w:rPr>
        <w:t xml:space="preserve"> автоматически поступает  в 20-ую очередь этого пункта продажи.</w:t>
      </w:r>
    </w:p>
    <w:p>
      <w:pPr>
        <w:pStyle w:val="TextBody"/>
        <w:rPr/>
      </w:pPr>
      <w:r>
        <w:rPr>
          <w:sz w:val="22"/>
        </w:rPr>
        <w:tab/>
        <w:t xml:space="preserve">Просмотр очереди:  </w:t>
      </w:r>
      <w:r>
        <w:rPr>
          <w:rFonts w:cs="Arial"/>
          <w:sz w:val="22"/>
        </w:rPr>
        <w:t>О</w:t>
      </w:r>
      <w:r>
        <w:rPr>
          <w:rFonts w:cs="Arial"/>
          <w:caps/>
          <w:sz w:val="22"/>
          <w:lang w:val="en-US" w:eastAsia="en-US"/>
        </w:rPr>
        <w:t>/20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5. ОБРАБОТКА ОЧЕРЕДЕЙ.</w:t>
      </w:r>
    </w:p>
    <w:p>
      <w:pPr>
        <w:pStyle w:val="2"/>
        <w:rPr/>
      </w:pPr>
      <w:r>
        <w:rPr/>
        <w:tab/>
        <w:t>Агент вызывает нужную очередь и выполняет необходимые действия: связывается с пассажиром для сообщения ему необходимой информации, например в случае отмены рейса, задержки рейса и.т.д и аннулирует бронирование, если требуется.</w:t>
        <w:tab/>
      </w:r>
    </w:p>
    <w:p>
      <w:pPr>
        <w:pStyle w:val="TextBody"/>
        <w:jc w:val="both"/>
        <w:rPr/>
      </w:pP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ab/>
        <w:t xml:space="preserve">После обработки данного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агент удаляет это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из очереди и переходит к следующему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в очереди (запрос ОУ). Если работа с данным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не закончена, например, не удалось связаться с пассажиром, то агент переходит к следующему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>, не удаляя из очереди данного (запрос ОИ).</w:t>
      </w:r>
    </w:p>
    <w:p>
      <w:pPr>
        <w:pStyle w:val="TextBody"/>
        <w:jc w:val="both"/>
        <w:rPr/>
      </w:pP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ab/>
        <w:t xml:space="preserve">После обработки всех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 агент выходит из очереди (запрос ОВ)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1. Обработка очереди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, поднятых с листа ожидания (очередь 13)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После автоматического поднятия с листа ожидания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оступает в 13 очередь агентства, создавшего это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(в очередь пульта или пункта продажи в зависимости от заданной структуры очереди). </w:t>
      </w:r>
    </w:p>
    <w:p>
      <w:pPr>
        <w:pStyle w:val="2"/>
        <w:rPr/>
      </w:pPr>
      <w:r>
        <w:rPr/>
        <w:tab/>
        <w:t>Открытие очереди:</w:t>
      </w:r>
    </w:p>
    <w:p>
      <w:pPr>
        <w:pStyle w:val="Style17"/>
        <w:rPr/>
      </w:pPr>
      <w:r>
        <w:rPr/>
        <w:tab/>
        <w:t>О/13</w:t>
      </w:r>
    </w:p>
    <w:p>
      <w:pPr>
        <w:pStyle w:val="TextBody"/>
        <w:ind w:left="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 ответного сообщения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/13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==   ОЧЕРЕДЬ N  13   ==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0Ц7Ф          СТАТУС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1МОВ ГВЦ1421 МОВТ01 19МАЙ00 10:19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БЕЛОВ/ИВАН ИВАНОВИЧ/ПСП17МЮ555555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 ПЛ-1     Э 20МАЙ00 ДМДБСП НК1 0800 14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ТЛ-0501/20МАЙ00/А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Т- 1  333-3333-Д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Агент связывается с пассажиром по контактному телефону (указанному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контакту). В случае, если пассажир отказывается от полета, выполняется аннулирование бронирования (на сегменте запрос «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ХХ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»)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2. Обработка PNR, требующих ручного подтверждения (очередь 111).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sz w:val="22"/>
          <w:szCs w:val="22"/>
          <w:lang w:val="ru-RU" w:eastAsia="zxx" w:bidi="ar-SA"/>
        </w:rPr>
        <w:t xml:space="preserve">5.2.1 Обработка </w:t>
      </w:r>
      <w:r>
        <w:rPr>
          <w:rFonts w:eastAsia="Times New Roman" w:cs="Arial"/>
          <w:b/>
          <w:bCs/>
          <w:color w:val="auto"/>
          <w:sz w:val="22"/>
          <w:szCs w:val="22"/>
          <w:lang w:val="en-US" w:eastAsia="zxx" w:bidi="ar-SA"/>
        </w:rPr>
        <w:t>PNR</w:t>
      </w:r>
      <w:r>
        <w:rPr>
          <w:rFonts w:eastAsia="Times New Roman" w:cs="Arial"/>
          <w:b/>
          <w:bCs/>
          <w:color w:val="auto"/>
          <w:sz w:val="22"/>
          <w:szCs w:val="22"/>
          <w:lang w:val="ru-RU" w:eastAsia="zxx" w:bidi="ar-SA"/>
        </w:rPr>
        <w:t xml:space="preserve"> с запросом на спец. обслуживание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осле подтверждения или отказа в спец. обслуживании (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SS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/СО)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ступает в 111 очередь агентства, создавшег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в очередь пульта или пункта продажи в зависимости от заданной структуры очереди). </w:t>
      </w:r>
    </w:p>
    <w:p>
      <w:pPr>
        <w:pStyle w:val="2"/>
        <w:rPr/>
      </w:pPr>
      <w:r>
        <w:rPr/>
        <w:tab/>
        <w:t>Открытие очереди:</w:t>
      </w:r>
    </w:p>
    <w:p>
      <w:pPr>
        <w:pStyle w:val="Style17"/>
        <w:rPr/>
      </w:pPr>
      <w:r>
        <w:rPr/>
        <w:tab/>
        <w:t>О/111</w:t>
      </w:r>
    </w:p>
    <w:p>
      <w:pPr>
        <w:pStyle w:val="2"/>
        <w:rPr/>
      </w:pPr>
      <w:r>
        <w:rPr/>
      </w:r>
    </w:p>
    <w:p>
      <w:pPr>
        <w:pStyle w:val="TextBody"/>
        <w:ind w:left="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 ответного сообщения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==   ОЧЕРЕДЬ N 111   ==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Г5ТШ0          СТАТУС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9МОС ГВЦ1421 МОВТ01 23ЯНВ03 15:06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ТЕСТ/ТЕСТ/БП /РФ/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 Ы4-777   Э 30ЯНВ03 ШРМУЧБ НК1 1000 1200 МОС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ТЛ-1904/23ЯНВ03/А (ПО ВРЕМЕНИ МОВ)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Т- 1  217-77-13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СО-1  ЖВТК НК1  ШРМУЧБ Ы4-777 300103 СОБАКА 5КГ- 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2  ФРПЩ НК1  ШРМУЧБ Ы4-777 300103 - 1</w:t>
      </w:r>
    </w:p>
    <w:p>
      <w:pPr>
        <w:pStyle w:val="TextBody"/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В случае  отказа в спец. обслуживании агент связывается с пассажиром и, в зависимости от желания пассажира, аннулирует бронирование или запрашивает другое спец. обслуживание и.т.д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Arial"/>
          <w:b/>
          <w:bCs/>
          <w:color w:val="auto"/>
          <w:sz w:val="22"/>
          <w:szCs w:val="22"/>
          <w:lang w:val="ru-RU" w:eastAsia="zxx" w:bidi="ar-SA"/>
        </w:rPr>
        <w:t xml:space="preserve">5.2.2 Обработка </w:t>
      </w:r>
      <w:r>
        <w:rPr>
          <w:rFonts w:eastAsia="Times New Roman" w:cs="Arial"/>
          <w:b/>
          <w:bCs/>
          <w:color w:val="auto"/>
          <w:sz w:val="22"/>
          <w:szCs w:val="22"/>
          <w:lang w:val="en-US" w:eastAsia="zxx" w:bidi="ar-SA"/>
        </w:rPr>
        <w:t xml:space="preserve">PNR, требующих ручного </w:t>
      </w:r>
      <w:r>
        <w:rPr>
          <w:rFonts w:eastAsia="Times New Roman" w:cs="Arial"/>
          <w:b/>
          <w:bCs/>
          <w:color w:val="auto"/>
          <w:sz w:val="22"/>
          <w:szCs w:val="22"/>
          <w:lang w:val="ru-RU" w:eastAsia="zxx" w:bidi="ar-SA"/>
        </w:rPr>
        <w:t>подтверждения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В том случае, если сегмент 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требует ручного подтверждения, то после подтверждения или аннулирования бронирования агентом авиакомпании 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поступает в 111 очередь агентства, создавшего 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(в очередь пульта или пункта продажи в зависимости от заданной структуры очереди). </w:t>
      </w:r>
    </w:p>
    <w:p>
      <w:pPr>
        <w:pStyle w:val="TextBody"/>
        <w:rPr/>
      </w:pPr>
      <w:r>
        <w:rPr>
          <w:rFonts w:eastAsia="Arial" w:cs="Arial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ab/>
        <w:t>Открытие очереди: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ab/>
        <w:tab/>
        <w:t>О/111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Arial"/>
          <w:b/>
          <w:bCs/>
          <w:color w:val="auto"/>
          <w:sz w:val="22"/>
          <w:szCs w:val="20"/>
          <w:lang w:val="ru-RU" w:eastAsia="zxx" w:bidi="ar-SA"/>
        </w:rPr>
        <w:tab/>
      </w:r>
      <w:r>
        <w:rPr>
          <w:rFonts w:eastAsia="Times New Roman" w:cs="Arial"/>
          <w:b w:val="false"/>
          <w:bCs w:val="false"/>
          <w:color w:val="auto"/>
          <w:sz w:val="22"/>
          <w:szCs w:val="20"/>
          <w:lang w:val="ru-RU" w:eastAsia="zxx" w:bidi="ar-SA"/>
        </w:rPr>
        <w:t xml:space="preserve">Агент связывается с пассажиром для сообщения последнему подтверждено бронирование или в бронировании отказано.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Если требуется сообщить номера билетов, то агент должен выполнить запрос «БЗ/код_авиакомпании», например, БЗ/ДД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ru-RU" w:eastAsia="zxx" w:bidi="ar-SA"/>
        </w:rPr>
        <w:tab/>
        <w:t xml:space="preserve">В том случае, если в инвенторном центре было аннулировано бронирование,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ru-RU" w:eastAsia="zxx" w:bidi="ar-SA"/>
        </w:rPr>
        <w:t xml:space="preserve"> попадает в 111-ю очередь. 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3.  Обработка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при изменении расписания (очередь 7)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случае изменения расписания или пересадки пассажира на другой рейс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содержащие сегменты с соответствующим рейсом, поступают в 7 очередь агентства, создавшего данно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в очередь пульта или пункта продажи в зависимости от заданной структуры очереди). 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Открытие очереди: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ab/>
        <w:t>О/7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ример ответного сообщения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==   ОЧЕРЕДЬ N   7   ==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1КФ93          СТАТУС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9МОС ГВЦ1419 МОВШУР 19ДЕК02 15:2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ИВАНОВ/ИВАН ИВАНОВИЧ/БП /РФ/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 ПЛ-2437  Э 26ДЕК02 ШРМПЛК ХХ1 1230 143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2  ПЛ-2457  Э 25ДЕК02 ШРМПЛК ТК1 1830 203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Т- 1  1511256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 xml:space="preserve">Р- 1  ПЕРЕСАДКА ВЫПОЛНЕНА СИСТЕМОЙ ПО ЗАПРОСУ ОПЕРАТОРА ГВЦ1419 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ассажир с рейса ПЛ-2437 пересажен на рейс ПЛ-2457. 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Агент связывается с пассажиром. При отказе от полета бронирование аннулируется. 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4. Обработка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с тайм-лимитом (очереди 9, 10,11,12)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ab/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ручным тайм-лимитом поступают в 9 и 11 очередь агентства , создавшего данно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(в очередь пульта или пункта продажи в зависимости от заданной структуры очереди). 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Открытие очереди: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ab/>
        <w:t>О/9 или более срочная очередь О/11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автоматическим тайм-лимитом поступают в 10 и 12 очередь агентства , создавшего данно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. 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ab/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Открытие очереди: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ab/>
        <w:t>О/10 или более срочная очередь О/12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 ответного сообщения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==   ОЧЕРЕДЬ N   9   ==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Ш3БЖ5          СТАТУС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9МОС ТКП19МОС2012 МОВ909 18ОКТ04 10:46 ТКП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БЫКОВ/СЕРГЕЙ МИХАЙЛОВИЧ Г-Н/ПСП/РФ/4505782168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2 БЫКОВА/СВЕТЛАНА ВЛАДИМИРОВНА Г-ЖА/ПСП/РФ/4502964025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 Р2-729   Э 04НОЯ04 ДМДОНГ НК2 2135 0130 ОНГ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2  Р2-730   Э 08НОЯ04 ОНГДМД НК2 0800 0800 ОНГ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ТЛ-1300/19ОКТ04/Р (ПО ВРЕМЕНИ МОВ)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Т- 1  7978798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Агент связывается с пассажиром для выяснения, когда будет выкуплен билет, и, в зависимости от ситуации, может аннулировать бронирование или поменять тайм-лимит и.т.д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Start w:id="1" w:name="_toc434"/>
      <w:bookmarkEnd w:id="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5.  Обработка групповых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с тайм-лимитом (Очередь 51)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Групповые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с тайм-лимитом поступают в 51 очередь агентства, создавшего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(в очередь пульта или пункта продажи в зависимости от заданной структуры очереди). </w:t>
      </w:r>
    </w:p>
    <w:p>
      <w:pPr>
        <w:pStyle w:val="2"/>
        <w:rPr/>
      </w:pPr>
      <w:r>
        <w:rPr/>
        <w:t>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Открытие очереди: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ab/>
        <w:t xml:space="preserve">О/51 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Агент, используя контактную информацию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, выясняет, когда будут выкуплены билеты, и, в зависимости от ситуации,  или аннулирует бронирование, или меняет тайм-лимит и.т.д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ступают в очередь за 3 дня до даты тайм-лимита, включая эту дату. Если бронирование аннулируется по тайм-лимиту,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автоматически удаляется из очереди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Heading1"/>
        <w:tabs>
          <w:tab w:val="left" w:pos="708" w:leader="none"/>
        </w:tabs>
        <w:ind w:left="708" w:right="0" w:hanging="0"/>
        <w:jc w:val="both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28" w:leader="none"/>
        </w:tabs>
        <w:ind w:left="28" w:right="0" w:hanging="0"/>
        <w:jc w:val="both"/>
        <w:rPr/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6. Помещение 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, из которых сформирован список пассажиров на рейс, в очередь.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Список пассажиров на рейс формируется по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. Используя запрос можно вс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из которых формируется список, поместить в очередь агентства. </w:t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*(номер рейса)/(дата вылета)(пс)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ОЧР= (номер очереди)(пс)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АГН= (код агентства)(пс)</w:t>
      </w:r>
    </w:p>
    <w:p>
      <w:pPr>
        <w:pStyle w:val="Style17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Д= (уровень приоритетности)(кт)</w:t>
      </w:r>
    </w:p>
    <w:p>
      <w:pPr>
        <w:pStyle w:val="Style17"/>
        <w:rPr/>
      </w:pPr>
      <w:r>
        <w:rPr/>
        <w:tab/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ответном сообщении показывается количеств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, поставленных в указанную очередь.</w:t>
      </w:r>
    </w:p>
    <w:p>
      <w:pPr>
        <w:pStyle w:val="Style17"/>
        <w:rPr/>
      </w:pPr>
      <w:r>
        <w:rPr>
          <w:sz w:val="22"/>
        </w:rPr>
        <w:t>(количество)</w:t>
      </w:r>
      <w:r>
        <w:rPr/>
        <w:t xml:space="preserve"> </w:t>
      </w:r>
      <w:r>
        <w:rPr>
          <w:sz w:val="22"/>
        </w:rPr>
        <w:t>PNR ПОМЕЩЕНО В ОЧЕРЕДЬ</w:t>
      </w:r>
      <w:r>
        <w:rPr/>
        <w:t xml:space="preserve"> </w:t>
      </w:r>
      <w:r>
        <w:rPr>
          <w:sz w:val="22"/>
        </w:rPr>
        <w:t>(номер очереди)</w:t>
      </w:r>
    </w:p>
    <w:p>
      <w:pPr>
        <w:pStyle w:val="Style17"/>
        <w:rPr/>
      </w:pPr>
      <w:r>
        <w:rPr/>
        <w:tab/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Из параметров, указываемых после списка, обязательным является только номер очереди.  Если агентство не указано, т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тавятся в  очередь агентства оператора, выполняющего запрос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римеры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*ПЛ-525/251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ЧР=1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АГН=19МОС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Д=3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2 PNR ПОМЕЩЕНО В ОЧЕРЕДЬ 10</w:t>
      </w:r>
    </w:p>
    <w:p>
      <w:pPr>
        <w:pStyle w:val="TextBody"/>
        <w:jc w:val="both"/>
        <w:rPr>
          <w:rFonts w:eastAsia="Times New Roman" w:cs="Times New Roman"/>
          <w:cap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0"/>
          <w:lang w:val="ru-RU" w:eastAsia="zxx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*ПЛ-525/261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ЧР=1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АГН=19МОС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PNR ПОМЕЩЕНО В ОЧЕРЕДЬ 11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ри выполнении запроса, есл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уже были помещены в очередь, выдается сообщение: </w:t>
      </w:r>
    </w:p>
    <w:p>
      <w:pPr>
        <w:pStyle w:val="Style15"/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  <w:t>0 PNR ПОМЕЩЕНО В ОЧЕРЕДЬ 10</w:t>
      </w:r>
    </w:p>
    <w:p>
      <w:pPr>
        <w:pStyle w:val="TextBody"/>
        <w:ind w:left="0" w:right="0" w:firstLine="708"/>
        <w:rPr>
          <w:rFonts w:eastAsia="Times New Roman" w:cs="Times New Roman"/>
          <w:cap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0"/>
          <w:lang w:val="ru-RU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7. ПЕРЕЧЕНЬ СУЩЕСТВУЮЩИХ ОЧЕРЕДЕЙ</w:t>
      </w:r>
    </w:p>
    <w:p>
      <w:pPr>
        <w:pStyle w:val="Header"/>
        <w:tabs>
          <w:tab w:val="clear" w:pos="4153"/>
          <w:tab w:val="clear" w:pos="8306"/>
        </w:tabs>
        <w:rPr>
          <w:rFonts w:eastAsia="Times New Roman" w:cs="Times New Roman"/>
          <w:b/>
          <w:b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0"/>
          <w:szCs w:val="20"/>
          <w:lang w:val="ru-RU" w:eastAsia="zxx" w:bidi="ar-SA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"/>
        <w:gridCol w:w="815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Изменение расписания (пересадка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Ручной ТМ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Автоматический ТМ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Горящий ручной ТМ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Горящий автоматический ТМ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Лист ожид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Изменение сеанс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Групповые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PN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’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 (тайм-лими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1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Ручные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SS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, ручное подтверждение бронирования, аннулирование бронирования в инвенторном центре.</w:t>
            </w:r>
          </w:p>
        </w:tc>
      </w:tr>
    </w:tbl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</w:r>
    </w:p>
    <w:p>
      <w:pPr>
        <w:pStyle w:val="2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Style15"/>
        <w:keepNext w:val="false"/>
        <w:keepLines w:val="false"/>
        <w:tabs>
          <w:tab w:val="clear" w:pos="708"/>
          <w:tab w:val="right" w:pos="9081" w:leader="dot"/>
        </w:tabs>
        <w:suppressAutoHyphens w:val="false"/>
        <w:spacing w:before="360" w:after="0"/>
        <w:rPr>
          <w:rFonts w:ascii="Times New Roman" w:hAnsi="Times New Roman" w:eastAsia="Times New Roman" w:cs="Times New Roman"/>
          <w:caps w:val="false"/>
          <w:smallCap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auto"/>
          <w:sz w:val="24"/>
          <w:szCs w:val="24"/>
          <w:lang w:val="ru-RU" w:eastAsia="ru-RU" w:bidi="ar-SA"/>
        </w:rPr>
      </w:r>
    </w:p>
    <w:sectPr>
      <w:type w:val="continuous"/>
      <w:pgSz w:w="11906" w:h="16838"/>
      <w:pgMar w:left="1412" w:right="1412" w:gutter="0" w:header="0" w:top="1412" w:footer="709" w:bottom="1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0099"/>
      <w:sz w:val="22"/>
      <w:szCs w:val="22"/>
      <w:u w:val="non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Cs w:val="20"/>
      <w:lang w:val="en-US" w:eastAsia="en-US"/>
    </w:rPr>
  </w:style>
  <w:style w:type="paragraph" w:styleId="Style16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Cs w:val="20"/>
      <w:lang w:val="en-US" w:eastAsia="en-US"/>
    </w:rPr>
  </w:style>
  <w:style w:type="paragraph" w:styleId="Style17">
    <w:name w:val="Образец запроса"/>
    <w:basedOn w:val="Style15"/>
    <w:qFormat/>
    <w:pPr>
      <w:ind w:left="0" w:right="0" w:firstLine="851"/>
    </w:pPr>
    <w:rPr>
      <w:caps w:val="false"/>
      <w:smallCaps w:val="false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6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40" w:right="0" w:hanging="0"/>
    </w:pPr>
    <w:rPr/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">
    <w:name w:val="Оглавление 10"/>
    <w:basedOn w:val="Style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48:00Z</dcterms:created>
  <dc:creator>-</dc:creator>
  <dc:description/>
  <dc:language>en-US</dc:language>
  <cp:lastModifiedBy/>
  <cp:lastPrinted>2005-03-31T16:51:00Z</cp:lastPrinted>
  <dcterms:modified xsi:type="dcterms:W3CDTF">2007-08-15T11:19:00Z</dcterms:modified>
  <cp:revision>17</cp:revision>
  <dc:subject/>
  <dc:title>ИНСТРУКЦИЯ  </dc:title>
</cp:coreProperties>
</file>